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                                                              №  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изменений в постановление администрации муниципального образования Мостовский район от 4 декабря 2014 года №2718 «Об утверждении муниципальной программы  «Социальная поддержка гражда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соответствии  со статьей 179   Бюджетного  кодекса  Российской  Федерации,   в целях  обеспечения  эффективности  реализации   мероприятий,   в   связи  с уточнением     расходов по  муниципальной программе «Социальная поддержка граждан», утвержденной постановлением администрации муниципального образования Мостовский район от 4 декабря 2014 года №2718 на 2015 год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4 декабря 2014 года №2718 «Об утверждении муниципальной программы «Социальная поддержка гражд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управления делами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С.В.Ласунов</w:t>
      </w:r>
    </w:p>
    <w:p>
      <w:pPr>
        <w:pStyle w:val="Normal"/>
        <w:ind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b/>
      <w:bCs/>
      <w:sz w:val="28"/>
      <w:szCs w:val="28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4:00Z</dcterms:created>
  <dc:creator>Пользователь</dc:creator>
  <dc:description/>
  <cp:keywords/>
  <dc:language>en-US</dc:language>
  <cp:lastModifiedBy>Server</cp:lastModifiedBy>
  <cp:lastPrinted>2015-07-23T09:41:00Z</cp:lastPrinted>
  <dcterms:modified xsi:type="dcterms:W3CDTF">2015-07-23T07:07:00Z</dcterms:modified>
  <cp:revision>38</cp:revision>
  <dc:subject/>
  <dc:title/>
</cp:coreProperties>
</file>