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 xml:space="preserve">Об утверждении Порядка </w:t>
            </w: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существления</w:t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профессиональной служебной деятельности в дистанционном формате муниципальными служащими муниципального образования Мостовский район, замещающими должности муниципальной службы в администрации муниципального образования Мостовский район</w:t>
            </w:r>
          </w:p>
          <w:p>
            <w:pPr>
              <w:pStyle w:val="Normal"/>
              <w:ind w:left="180" w:right="19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Законом Краснодарского края от 27 марта 2020 года  №4245-КЗ «О внесении изменений в некоторые законодательные акты Краснодарского края», со статьей 1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Закона  Краснодарского  края  от  8  июня  2007 года №1244-КЗ «О муниципальной службе в Краснодарском крае», в случае катастрофы природного или техногенного характера, производственной аварии, несчастного случая на производстве, пожара, наводнения, голода, землетрясения, эпидемии или эпизоотии и в любых исключительных случаях, ставящих под угрозу жизнь или нормальные жизненные условия всего населения или его части, п о с т а н о в л я ю: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>осуществления профессиональной служебной деятельности в дистанционном формате муниципальными служащими муниципального образования Мостовский район, замещающими должности муниципальной службы в администрации муниципального образования Мостовский район, согласно приложению к настоящему постановлению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уководителям структурных подразделений администрации муниципального образования Мостовский район обеспечить: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менение настоящего Порядка в деятельности соответствующего структурного подразделения при подготовке документов в электронном виде при наличии соответствующих организационно-технических возможностей, включая соблюдение информационной безопасности и наличие сетевого доступа к используемым в работе приложениям;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техническое и методическое сопровождение профессиональной служебной деятельности муниципальных служащих администрации муниципального образования Мостовский район, переведенных на дистанционный формат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комендовать органам местного самоуправления муниципального образования Мостовский район разработать и утвердить соответствующие муниципальные правовые акт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Общему отделу администрации муниципального образования Мостовский район (Свеженец) обнародовать в установленном законом порядке настоящее постановле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Отделу информатизации и связ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Heading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6.Контроль за выполнением настоящего постановления оставляю за собой.</w:t>
      </w:r>
    </w:p>
    <w:p>
      <w:pPr>
        <w:pStyle w:val="Style14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500" w:leader="none"/>
        </w:tabs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20" w:leader="none"/>
        </w:tabs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ind w:right="5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 постановления администрации муниципального образования Мостовский район от ______________ № __________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Об утверждении Порядка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существлени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офессиональной служебной деятельности в дистанционном формате муниципальными служащими муниципального образования Мостовский район, замещающими должности муниципальной службы в администрации муниципального образования Мостовский район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» 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right="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372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 подготовлен и внесен: </w:t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делом кадров администрации муниципального образования Мостовский район</w:t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А. Мазяе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муниципального образования Мостовский райо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С. Денис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бщего отдела администрации муниципального образования Мостовский райо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.В. Свеженец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ind w:right="5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Style14">
    <w:name w:val="Цитата"/>
    <w:basedOn w:val="Normal"/>
    <w:qFormat/>
    <w:pPr>
      <w:ind w:left="360" w:right="50" w:hanging="0"/>
      <w:jc w:val="both"/>
    </w:pPr>
    <w:rPr>
      <w:rFonts w:ascii="Arial" w:hAnsi="Arial" w:cs="Arial"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48:00Z</dcterms:created>
  <dc:creator>Машбюро</dc:creator>
  <dc:description/>
  <cp:keywords/>
  <dc:language>en-US</dc:language>
  <cp:lastModifiedBy>Прокурор</cp:lastModifiedBy>
  <cp:lastPrinted>2020-04-22T15:41:00Z</cp:lastPrinted>
  <dcterms:modified xsi:type="dcterms:W3CDTF">2020-04-22T13:26:00Z</dcterms:modified>
  <cp:revision>37</cp:revision>
  <dc:subject/>
  <dc:title> </dc:title>
</cp:coreProperties>
</file>