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right="396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312032"/>
      <w:bookmarkStart w:id="1" w:name="sub_312015"/>
      <w:bookmarkStart w:id="2" w:name="sub_312104"/>
      <w:bookmarkStart w:id="3" w:name="sub_312011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я профессиональной служебной деятельности в дистанционном формате муниципальными служащими муниципального образования Мостовский район, замещающими должности муниципальной службы в администрации муниципального образования Мостовский район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регулирует вопросы осуществления  профессиональной служебной деятельности в дистанционном формате муниципальными служащими муниципального образования Мостовский район, замещающими должности муниципальной службы в администрации муниципального образования Мостовский район (далее – муниципальные служащие), в случае катастрофы природного или техногенного характера, производственной аварии, несчастного случая на производстве, пожара, наводнения, голода, землетрясения, эпидемии или эпизоотии и в любых исключительных случаях, ставящих под угрозу жизнь или нормальные жизненные условия всего населения или его части (далее – Порядок).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словия осуществления профессиональной служебной деятельности муниципальными служащими в дистанционном формате определяются правилами внутреннего трудового распорядка администрации муниципального образования Мостовский район, трудовым договором (дополнительным соглашением к трудовому договору), должностными обязанностями муниципального служащего.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еречень должностей муниципальной службы, при замещении которых профессиональная служебная деятельность может осуществляться муниципальным служащим в дистанционном формате, определяется правовым актом представителя нанимателя в силу обстоятельств, указанных в пункте 1 настоящего Порядка.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енно на дистанционный формат осуществления профессиональной служебной деятельности представителем нанимателя могут быть переведены муниципальные служащие: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беременные и многодетные женщины;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женщины, имеющие малолетних детей.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Представитель нанимателя, исходя из конкретной ситуации, может определять иные категории, переводимые на дистанционный формат осуществления профессиональной служебной деятельности, в преимущественном порядке.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Материально-техническое обеспечение профессиональной служебной деятельности муниципальных служащих в дистанционном формате осуществляется работодателем с соблюдением требований действующего законодательства.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существление муниципальным служащим профессиональной служебной деятельности в дистанционном формате допускается только при наличии соответствующих организационно-технических возможностей.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В случае необходимости удаленного подключения автоматизированного рабочего места муниципального служащего к информационным ресурсам органов местного самоуправления муниципального образования Мостовский район, либо к информационным ресурсам, размещенным в центре обработки данных региональной мультисервисной сети органов государственной власти Краснодарского края, такое подключение осуществляется с соблюдением принципов и требований действующего законодательства в области защиты информации.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аленное подключение рабочего места муниципального служащего допускается исключительно посредством применения сертифицированны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редств защиты информации, прошедших в установленном федеральным законодательством порядке сертификацию в Федеральной службе безопасности Российской Федерации и (или) получившие подтверждение соответствия в Федеральной службе по техническому и экспортному контролю,</w:t>
      </w:r>
      <w:r>
        <w:rPr>
          <w:rFonts w:cs="Times New Roman" w:ascii="Times New Roman" w:hAnsi="Times New Roman"/>
          <w:sz w:val="28"/>
          <w:szCs w:val="28"/>
        </w:rPr>
        <w:t xml:space="preserve"> а также с соблюдением необходимых мер при обработке информации, подлежащей защите согласно требованиям действующего законод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рофессиональная служебная деятельность в дистанционном формате не может осуществляться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документами, содержащими информацию ограниченного доступа («для служебного пользования» или гриф секретности «особой важности», «совершенно секретно», «секретно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документами по мобилизационной подготовке и моби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)иными документами, содержащими сведения, отнесенные федеральным законодательством к категории ограниченного доступа.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Решение об осуществлении профессиональной служебной деятельности в дистанционном формате муниципальным служащим принимается представителем нанимателя по заявлению муниципального служаще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им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ителя нанимателя с учетом требований настоящего Порядка и учетом функциональных особенностей деятельности соответствующего структурного подразделения администрации муниципального образования Мостовский район, важности и значимости стоящих перед ним задач и с учетом необходимости обеспечения непрерывности функционирования органа местного самоуправления.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ешение об осуществлении муниципальным служащим профессиональной служебной деятельности в дистанционном формате либо об отказе принимается представителем нанимателя в течение трех служебных дней после поступления заявления муниципального служащего.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Муниципальному служащему отказывается в осуществлении профессиональной служебной деятельности в дистанционном формате в случае невозможности ее осуществления по основаниям, предусмотренным пунктами 3 – 8 настоящего Порядка.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В период осуществления профессиональной служебной деятельности в дистанционном формате на муниципального служащего в полном объеме распространяется законодательство о муниципальной службе, включая вопросы оплаты труда, предоставления гарантий и компенсаций.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При осуществлении профессиональной служебной деятельности в дистанционном формате муниципальный служащий обязан соблюдать установленные федеральным законодательством о муниципальной службе и о противодействии коррупции обязанности, ограничения и запреты, а также служебную дисциплину, требования к служебному поведению, в том числ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законодательства в области охраны труда.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Осуществление профессиональной служебной деятельности в дистанционном формате прекращается досрочно в случае несоблюдения муниципальным служащим настоящего Порядка, на основании заявления муниципального служащего, а также в связи с прекращением действия обстоятельств, указанных в пункте 1 настоящего Порядка.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Профессиональная служебная деятельность муниципального служащего после окончания дистанционного исполнения должностных обязанностей осуществляется в ранее установленном порядке в соответствии с законодательством о муниципальной службе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312032"/>
      <w:bookmarkStart w:id="5" w:name="sub_312015"/>
      <w:bookmarkStart w:id="6" w:name="sub_312104"/>
      <w:bookmarkStart w:id="7" w:name="sub_312011"/>
      <w:bookmarkStart w:id="8" w:name="sub_312032"/>
      <w:bookmarkStart w:id="9" w:name="sub_312015"/>
      <w:bookmarkStart w:id="10" w:name="sub_312104"/>
      <w:bookmarkStart w:id="11" w:name="sub_312011"/>
      <w:bookmarkEnd w:id="8"/>
      <w:bookmarkEnd w:id="9"/>
      <w:bookmarkEnd w:id="10"/>
      <w:bookmarkEnd w:id="11"/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Е.А. Мазяева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4:31:00Z</dcterms:created>
  <dc:creator>Прокурор</dc:creator>
  <dc:description/>
  <cp:keywords/>
  <dc:language>en-US</dc:language>
  <cp:lastModifiedBy>Прокурор</cp:lastModifiedBy>
  <cp:lastPrinted>2020-04-17T17:08:00Z</cp:lastPrinted>
  <dcterms:modified xsi:type="dcterms:W3CDTF">2020-05-13T14:23:00Z</dcterms:modified>
  <cp:revision>38</cp:revision>
  <dc:subject/>
  <dc:title>                  ПРИЛОЖЕНИЕ</dc:title>
</cp:coreProperties>
</file>