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муниципального образования Мостовский район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___________ №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>от 11 декабря 2014 года № 2802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в редакции постановления администрации муниципального образования Мостовский район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____________ № _________)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АЯ ПРОГРАММА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Обеспечение безопасности населения»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jc w:val="center"/>
        <w:outlineLvl w:val="0"/>
        <w:rPr/>
      </w:pPr>
      <w:r>
        <w:rPr>
          <w:b/>
          <w:bCs/>
          <w:color w:val="000000"/>
          <w:sz w:val="28"/>
          <w:szCs w:val="28"/>
        </w:rPr>
        <w:t>ПАСПОРТ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spacing w:lineRule="auto" w:line="252"/>
        <w:jc w:val="center"/>
        <w:rPr/>
      </w:pPr>
      <w:r>
        <w:rPr>
          <w:b/>
          <w:sz w:val="28"/>
          <w:szCs w:val="28"/>
        </w:rPr>
        <w:t>«Обеспечение безопасности населения»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Координатор муниципальной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Мостовский район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Координаторы подпрограмм 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Муниципальное казённое учреждение «</w:t>
            </w:r>
            <w:r>
              <w:rPr>
                <w:color w:val="000000"/>
                <w:sz w:val="28"/>
                <w:szCs w:val="28"/>
              </w:rPr>
              <w:t>Управление по делам гражданской обороны, чрезвычайным ситуациям и обеспечению пожарной безопасности Мостовского район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муниципального образования Мостовский район (по   казачьим, военным вопросам, взаимодействию с правоохранительными органами)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экономики, инвестиций, туризма, торговли и сферы услуг администрации муниципального образования Мостовский район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Участники муниципальной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Районное управление образованием администрации муниципального образования Мостовский район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 по делам молодежи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администрации муниципального образования Мостовский район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 по физической культуре и спорту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администрации муниципального образования Мостовский район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 культуры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администрации муниципального образования Мостовский район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муниципальное бюджетное учреждение здравоохранения «Мостовская центральная районная больница»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- правовой отдел </w:t>
            </w:r>
            <w:r>
              <w:rPr>
                <w:sz w:val="28"/>
                <w:szCs w:val="28"/>
              </w:rPr>
              <w:t>администрации муниципального образования Мостовский район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 кадров администрации муниципального образования Мостовский район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Подпрограммы муниципальной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подпрограмма «Снижение рисков и смягчение последствий чрезвычайных ситуаций природного и техногенного характера»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подпрограмма «Укрепление правопорядка, профилактика правонарушений, усиление борьбы с преступностью на территории муниципального образования Мостовский район на 2015–2017 годы»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подпрограмма «Профилактика терроризма и экстремизм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на территории муниципального образования Мостовский район на 2015-2017 годы»</w:t>
            </w:r>
          </w:p>
          <w:p>
            <w:pPr>
              <w:pStyle w:val="Normal"/>
              <w:suppressAutoHyphens w:val="true"/>
              <w:spacing w:lineRule="auto" w:line="252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pacing w:val="-6"/>
                <w:sz w:val="28"/>
                <w:szCs w:val="28"/>
              </w:rPr>
              <w:t>подпрограмма «Система комплексного                                                                                                                                   обеспечения безопасности жизнедеятельности Мостовского района»</w:t>
            </w:r>
          </w:p>
          <w:p>
            <w:pPr>
              <w:pStyle w:val="Normal"/>
              <w:suppressAutoHyphens w:val="true"/>
              <w:spacing w:lineRule="auto" w:line="252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- подпрограмма </w:t>
            </w:r>
            <w:r>
              <w:rPr>
                <w:bCs/>
                <w:spacing w:val="-6"/>
                <w:sz w:val="28"/>
                <w:szCs w:val="28"/>
              </w:rPr>
              <w:t xml:space="preserve">«Противодействие коррупции в муниципальном образовании Мостовский район» </w:t>
            </w:r>
          </w:p>
          <w:p>
            <w:pPr>
              <w:pStyle w:val="Normal"/>
              <w:suppressAutoHyphens w:val="true"/>
              <w:spacing w:lineRule="auto" w:line="252"/>
              <w:jc w:val="both"/>
              <w:rPr/>
            </w:pPr>
            <w:r>
              <w:rPr>
                <w:bCs/>
                <w:spacing w:val="-6"/>
                <w:sz w:val="28"/>
                <w:szCs w:val="28"/>
              </w:rPr>
              <w:t>- подпрограмма «Мероприятия по гражданской обороне, предупреждению и ликвидации чрезвычайных ситуаций, стихийных бедствий и последствий на 2015 – 2017 годы»</w:t>
            </w:r>
          </w:p>
          <w:p>
            <w:pPr>
              <w:pStyle w:val="Normal"/>
              <w:suppressAutoHyphens w:val="true"/>
              <w:spacing w:lineRule="auto" w:line="252"/>
              <w:jc w:val="both"/>
              <w:rPr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- подпрограмма Повышение безопасности дорожного движения»</w:t>
            </w:r>
          </w:p>
          <w:p>
            <w:pPr>
              <w:pStyle w:val="Normal"/>
              <w:spacing w:lineRule="auto" w:line="252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Ведомственные целевые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не предусмотрены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Цели муниципальной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обеспечение жизнедеятельности и безопасности населения Мостовского района в период ведения военных действий или вследствие этих действия и при чрезвычайных ситуациях природного и техногенного характера на территории муниципального образования Мостовский райо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34" w:leader="none"/>
              </w:tabs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 xml:space="preserve">- оптимизация системы укрепления                                                                             правопорядка, профилактики правонарушений, </w:t>
            </w:r>
            <w:r>
              <w:rPr>
                <w:spacing w:val="-1"/>
                <w:sz w:val="28"/>
                <w:szCs w:val="28"/>
              </w:rPr>
              <w:t>усиления борьбы с преступностью в Мостовском районе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профилактика террористических и экстремистских проявлений на территории муниципального образования Мостовский район в рамках реализации государственной политики в области противодействия терроризму и экстремизму, совершенствования системы государственного управления в кризисных ситуациях в районе;</w:t>
            </w:r>
          </w:p>
          <w:p>
            <w:pPr>
              <w:pStyle w:val="Style23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безопасности населения Мостовского района и снижение социально – экономического ущерба от чрезвычайных ситуаций и происшествий путем создания технических и технологических условий для повышения обоснованности, качества и скорости принятия управленческих решений;</w:t>
            </w:r>
          </w:p>
          <w:p>
            <w:pPr>
              <w:pStyle w:val="Normal"/>
              <w:keepNext w:val="tru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системы противодействия коррупции в муниципальном образовании Мостовский район;</w:t>
            </w:r>
          </w:p>
          <w:p>
            <w:pPr>
              <w:pStyle w:val="Normal"/>
              <w:keepNext w:val="true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обеспечение эффективного предупреждения и ликвидации чрезвычайных ситуаций природного и техногенного характера, а также ликвидации их последствий;</w:t>
            </w:r>
          </w:p>
          <w:p>
            <w:pPr>
              <w:pStyle w:val="Normal"/>
              <w:keepNext w:val="tru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и поддержание высокой готовности сил и средств систем гражданской обороны, защиты населения и территорий от чрезвычайных ситуаций природного и техногенного характера и обеспечение пожарной безопасности на территории муниципального образования Мостовский район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кращение количества дорожно-транспортных происшествий (далее - ДТП) с пострадавшими и числа лиц, погибших в результате ДТП, на автомобильных дорогах местного значения на территории муниципального образования Мостовский район</w:t>
            </w:r>
          </w:p>
          <w:p>
            <w:pPr>
              <w:pStyle w:val="Normal"/>
              <w:keepNext w:val="tru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Задачи муниципальной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обеспечение своевременного оповещения и информирования населения, с использованием специализированных технических средств оповещения и информирования населения об угрозе возникновения или о возникновении чрезвычайных ситуаций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предупреждение и ликвидация последствий чрезвычайных ситуац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34" w:leader="none"/>
              </w:tabs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 xml:space="preserve">- обучение должностных лиц и специалистов по гражданской обороне и чрезвычайных ситуаций; повышение эффективности мер, принимаемых для охраны общественного порядка и обеспечения общественной безопасности, </w:t>
            </w:r>
            <w:r>
              <w:rPr>
                <w:spacing w:val="-1"/>
                <w:sz w:val="28"/>
                <w:szCs w:val="28"/>
              </w:rPr>
              <w:t>совершенствование деятельности по обес</w:t>
            </w:r>
            <w:r>
              <w:rPr>
                <w:sz w:val="28"/>
                <w:szCs w:val="28"/>
              </w:rPr>
              <w:t xml:space="preserve">печению экономической безопасности </w:t>
            </w:r>
            <w:r>
              <w:rPr>
                <w:spacing w:val="-2"/>
                <w:sz w:val="28"/>
                <w:szCs w:val="28"/>
              </w:rPr>
              <w:t xml:space="preserve">района, </w:t>
            </w:r>
            <w:r>
              <w:rPr>
                <w:sz w:val="28"/>
                <w:szCs w:val="28"/>
              </w:rPr>
              <w:t>в решении проблем социальной защищенности сотрудников правоохранительных орган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34" w:leader="none"/>
              </w:tabs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 xml:space="preserve">- оптимизация системы укрепления правопорядка, профилактики правонарушений, </w:t>
            </w:r>
            <w:r>
              <w:rPr>
                <w:spacing w:val="-1"/>
                <w:sz w:val="28"/>
                <w:szCs w:val="28"/>
              </w:rPr>
              <w:t xml:space="preserve">усиления борьбы с преступностью в Мостовском районе, </w:t>
            </w:r>
            <w:r>
              <w:rPr>
                <w:sz w:val="28"/>
                <w:szCs w:val="28"/>
              </w:rPr>
              <w:t xml:space="preserve">повышение эффективности мер, принимаемых для охраны общественного порядка и обеспечения общественной безопасности, </w:t>
            </w:r>
            <w:r>
              <w:rPr>
                <w:spacing w:val="-1"/>
                <w:sz w:val="28"/>
                <w:szCs w:val="28"/>
              </w:rPr>
              <w:t>совершенствование деятельности по обес</w:t>
            </w:r>
            <w:r>
              <w:rPr>
                <w:sz w:val="28"/>
                <w:szCs w:val="28"/>
              </w:rPr>
              <w:t xml:space="preserve">печению экономической безопасности </w:t>
            </w:r>
            <w:r>
              <w:rPr>
                <w:spacing w:val="-2"/>
                <w:sz w:val="28"/>
                <w:szCs w:val="28"/>
              </w:rPr>
              <w:t xml:space="preserve">района, </w:t>
            </w:r>
            <w:r>
              <w:rPr>
                <w:sz w:val="28"/>
                <w:szCs w:val="28"/>
              </w:rPr>
              <w:t>в решении проблем социальной защищенности сотрудников правоохранительных органов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внедрение эффективных форм гражданских технологий противодействия угрозам терроризма и экстремизма в Краснодарском крае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повышение инженерно-технической защищенности социально значимых объектов Краснодарского края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формационно-пропагандистское                   сопровождение антитеррористической деятельности на территории Краснодарского края;</w:t>
            </w:r>
          </w:p>
          <w:p>
            <w:pPr>
              <w:pStyle w:val="Style23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развитие и обеспечение функционирования системы комплексного обеспечения безопасности жизнедеятельности Мостовского района на основе внедрения информационно – коммуникационных технологий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развитие и обеспечение функционирования интегрированного технологического и информационного ресурса для органов местного самоуправления и организаций, участвующих в обеспечении безопасности жизнедеятельности населения района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новейших информационных и телекоммуникационных технологий для эффективного управления районом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явление сфер муниципального управления, в наибольшей степени подверженных риску коррупции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системы профилактики мер антикоррупционной направленности посредством обеспечения нормативно-правовых и организационных основ противодействия коррупции,  усовершенствования механизма кадрового обеспечения, формирования нетерпимого отношения общественности, муниципальных служащих к коррупционным проявлениям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организация и осуществление мероприятий по гражданской обороне, защите населения и территории Мостовского района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и проведение аварийно-спасательных и других неотложных работ при чрезвычайных ситуациях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ление отдельных полномочий края по формированию и утверждению списков граждан пострадавших в результате чрезвычайной ситуации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системы предупреждения опасного поведения участников дорожного движения на автомобильных дорогах местного значения на территории муниципального образования Мостовский район, обеспечение безопасного участия детей в дорожном движении на автомобильных дорогах местного значения на территории муниципального образования Мостовский район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Перечень целевых показателей муниципальной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хническое обслуживание систем оповещения и информирования населения Мостовского района для поддержания их в работоспособном состоянии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упреждение и ликвидация последствий чрезвычайных ситуаций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развитие ЕДДС МКУ «Управление по делам ГО, ЧС и ПБ Мостовского района»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ие (попытка совершенствования) террористических актов на территории муниципального образования Мостовский район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ие актов экстремистской направленности против соблюдения прав и свобод человека на территории муниципального образования Мостовский район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ровень преступности (количество преступлений, совершенных на 10 тысяч человек населения района)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количество преступлений, совершенных на улицах и в других общественных местах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и установка камер видеонаблюдения и комплектующих материалов в общественных местах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ежегодный мониторинг восприятия уровня коррупции в муниципальном образовании Мостовский район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личество граждан, участвующих в мониторинге восприятия уровня коррупции в муниципальном образовании Мостовский район;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епень доверия к органам местного самоуправления со стороны населения  (по данным мониторинга уровня восприятия коррупции)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хват правовых актов (проектов), в отношении которых проводится антикоррупционная экспертиза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количество правовых актов, в отношении которых проводится мониторинг право применения муниципальных правовых актов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количество размещенных в СМИ (на официальных сайтах, печатных СМИ и др.) информационных материалов антикоррупционной направленности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количество изготовленного информационного материала антикоррупционной направленности (буклеты, листовки, памятки и др.)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роведенных информационных семинаров антикоррупционной направленност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охват граждан, претендующих на замещение должностей муниципальной службы, в отношении которых проводятся проверки достоверности и полноты сведений о доходах, расходах, об имуществе и обязательствах имущественного характера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хват муниципальных служащих, в отношении которых проводятся проверки достоверности и полноты сведений о доходах, расходах, об имуществе и обязательствах имущественного характера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организация и осуществление мероприятий по гражданской обороне, защите населения и территории Мостовского района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и проведение аварийно-спасательных и других неотложных работ при чрезвычайных ситуациях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ление отдельных полномочий края по формированию и утверждению списков граждан пострадавших в результате чрезвычайной ситуации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кредиторской задолженности по ликвидации чрезвычайных ситуаций прошлых лет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кращение числа лиц, пострадавших и погибших в результате ДТП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Этапы и сроки реализации муниципальной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оды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Объемы бюджетных ассигнований муниципальной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сего на 2015 - 2017 годы – 34 133,81 тыс. рублей, из них по годам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5 год – 8 395,61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6 год – 11 957,8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7 год – 13 780,4 тыс. рублей, в том числе по подпрограммам: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Снижение рисков и смягчение последствий чрезвычайных ситуаций природного и техногенного характера»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сего на 2015 – 2017 годы – 10 000,51 тысяч рублей за счет средств местного бюджета, в том числе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5 год – 3 173,71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6 год – 3 347,0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3 479,8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«Укрепление правопорядка, профилактика правонарушений, усиление борьбы с преступностью на территории муниципального образования Мостовский район на 2015–2017 годы» 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сего на 2015 – 2017 годы – 113,0 тысяч рублей за счет средств местного бюджета, в том числе: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0,0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5,0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7 год – 98,0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«Профилактика терроризма и экстремизм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на территории муниципального образования Мостовский район на 2015-2017 годы»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сего на 2015 – 2017 годы – 4 790,6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</w:rPr>
              <w:t xml:space="preserve">тысяч рублей,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в том числе: 1 511,2 тысяч рублей из бюджета муниципального образования Мостовский район, 3279,4 тысяч рублей из бюджета Краснодарского края: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15 год – 1 462,0 тыс. рублей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16 год – 1 468,0 тыс. рублей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17 год – 1860,6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pacing w:val="-6"/>
                <w:sz w:val="28"/>
                <w:szCs w:val="28"/>
              </w:rPr>
              <w:t>. «Система комплексного обеспечения безопасности жизнедеятельности Мостовского района»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сего на 2015 – 2017 годы – 100,0 тысяч рублей за счет средств местного бюджета, в том числе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5 год – 0,0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6 год – 0,0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00,0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. «</w:t>
            </w:r>
            <w:r>
              <w:rPr>
                <w:bCs/>
                <w:color w:val="000000"/>
                <w:sz w:val="28"/>
                <w:szCs w:val="28"/>
              </w:rPr>
              <w:t>Противодействие коррупции в муниципальном образовании Мостовский район</w:t>
            </w:r>
            <w:r>
              <w:rPr>
                <w:spacing w:val="-6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сего на 2015 – 2017 годы – 20,0 тысяч рублей за счет средств местного бюджета, в том числе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5 год – 0,0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6 год – 20,0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0,0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6. «</w:t>
            </w:r>
            <w:r>
              <w:rPr>
                <w:bCs/>
                <w:sz w:val="28"/>
                <w:szCs w:val="28"/>
              </w:rPr>
              <w:t>Мероприятия по гражданской обороне, предупреждению и ликвидации чрезвычайных ситуаций, стихийных бедствий и последствий на 2015 – 2017 годы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сего на 2015 – 2017 годы – 18 818,7 тыс. рублей, в том числе: 17 167,0 тысяч рублей из бюджета муниципального образования Мостовский район, 1 391,7 тысяч рублей из бюджета Краснодарского края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5 год – 3 749,9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6 год – 7 017,8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8 051,0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«Повышение безопасности дорожного движения»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сего на 2015-2017 годы – 291,0,0 тысяч рублей, в том числе: 101,0 тысяч рублей из бюджета муниципального образования Мостовский район, 191,0 тысяч рублей из бюджета Краснодарского края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5 год – 0,0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6 год – 100,0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7 год – 191,0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52"/>
        <w:ind w:firstLine="709"/>
        <w:jc w:val="center"/>
        <w:rPr/>
      </w:pPr>
      <w:r>
        <w:rPr>
          <w:b/>
          <w:sz w:val="28"/>
          <w:szCs w:val="28"/>
        </w:rPr>
        <w:t>1. Характеристика текущего состояния и прогноз социально-экономического развития муниципального образования Мостовский район</w:t>
      </w:r>
    </w:p>
    <w:p>
      <w:pPr>
        <w:pStyle w:val="Normal"/>
        <w:numPr>
          <w:ilvl w:val="0"/>
          <w:numId w:val="2"/>
        </w:numPr>
        <w:spacing w:lineRule="auto" w:line="252"/>
        <w:jc w:val="center"/>
        <w:rPr>
          <w:b/>
          <w:b/>
          <w:sz w:val="4"/>
          <w:szCs w:val="16"/>
        </w:rPr>
      </w:pPr>
      <w:r>
        <w:rPr>
          <w:b/>
          <w:sz w:val="4"/>
          <w:szCs w:val="16"/>
        </w:rPr>
      </w:r>
    </w:p>
    <w:p>
      <w:pPr>
        <w:pStyle w:val="Normal"/>
        <w:tabs>
          <w:tab w:val="clear" w:pos="708"/>
          <w:tab w:val="left" w:pos="-126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26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направлений реализации муниципальной программы является обеспечение жизнедеятельности и безопасности населения Мостовского района в период ведения военных действий или вследствие этих действия и при чрезвычайных ситуациях природного и техногенного характера на территории муниципального образования Мостовский район.</w:t>
      </w:r>
    </w:p>
    <w:p>
      <w:pPr>
        <w:pStyle w:val="ConsPlusNonformat"/>
        <w:widowControl/>
        <w:tabs>
          <w:tab w:val="clear" w:pos="708"/>
          <w:tab w:val="left" w:pos="318" w:leader="none"/>
        </w:tabs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населения Мостовского района в области обеспечения безопасности жизнедеятельности является одним из важнейших условий своевременного и эффективного реагирования при оповещении и информировании об угрозах и опасностях военного и мирного времени. На протяжении всей истории люди подвергались и подвергаются воздействию стихийных бедствий, аварий, катастроф и военных действий, которые уносят тысячи жизней, причиняют колоссальный экономический ущерб, за короткое время разрушают все, что создавалось десятилетиями и даже веками.</w:t>
      </w:r>
    </w:p>
    <w:p>
      <w:pPr>
        <w:pStyle w:val="ConsPlusNonformat"/>
        <w:widowControl/>
        <w:tabs>
          <w:tab w:val="clear" w:pos="708"/>
          <w:tab w:val="left" w:pos="318" w:leader="none"/>
        </w:tabs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источниками стихийных бедствий на территории Мостовского района являются паводки, ураганные ветра, природные и техногенные пожары. Весенне-летний паводковый период при определенных условиях может представлять серьезную угрозу для существующих гидротехнических сооружений и населения, проживающего в подтапливаемых зонах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й составной частью улучшения обучения неработающего населения в области гражданской обороны и защиты от чрезвычайных ситуаций природного и техногенного характера (далее – ГО и ЧС), повышением уровня знаний среди населения муниципального образования Мостовский район является проведение занятий по обучению способам защиты от опасностей, возникающих при ведении военных действий или вследствие этих действий и </w:t>
      </w:r>
      <w:r>
        <w:rPr>
          <w:color w:val="000000"/>
          <w:sz w:val="28"/>
          <w:szCs w:val="28"/>
        </w:rPr>
        <w:t>способам защиты при чрезвычайных ситуациях природного и техногенного характера</w:t>
      </w:r>
      <w:r>
        <w:rPr>
          <w:sz w:val="28"/>
          <w:szCs w:val="28"/>
        </w:rPr>
        <w:t xml:space="preserve"> различными группами населения, размещение материалов по рекомендованным темам занятий с неработающим населением на официальном сайте муниципального образования Мостовский район для самостоятельного обучения населения муниципального образования, обеспечение населения памятками о действиях в тех или иных чрезвычайных ситуациях, пропаганда знаний по ГО и ЧС среди населения путём вывешивания плакатов и с помощью организации просмотра фильмов, создание уголков ГО и ЧС в общественных местах, проведение мероприятий по тематике ГО и ЧС (учений, бесед, лекций, консультации), оповещение населения муниципального образования Мостовский район об угрозе или возникновении тех или иных чрезвычайных ситуаций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быстро развивающейся чрезвычайной ситуации основными факторами обеспечения безопасности населения являются заблаговременное оповещение населения об угрозе и доведение информации о ее характере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Выполнение мероприятий муниципальной 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 защите населения и территорий муниципального образования Мостовский район от чрезвычайных ситуаций природного и техногенного характера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д органами местного самоуправления муниципального образования Мостовский район стоит ряд стратегических задач, решение которых призвано способствовать успешному социально-экономическому развитию района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, очевидно, что конкурентоспособность Мостовского района будет определяться, в том числе и высокой степенью общественной безопасности, эффективным функционированием системы профилактики правонарушений, способностью органов власти оперативно решать задачи правоохранительной направленности различной степени сложности, наличием стабильных условий для безопасного проживания населения и развития бизнеса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 xml:space="preserve">Необходимость подготовки муниципальной программы и последующей ее реализации вызвана тем, что по итогам работы за первое полугодие 2014 года деятельность отдела, согласно приказу МВД России № 1310 – 2011, оценивается положительно. 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Деятельность отдела была сосредоточена на предупреждении и пресечении тяжких и особо тяжких преступлений, недопущении совершения актов терроризма и экстремизма, защите всех прав собственности, профилактике правонарушений, укреплении доверия населения к сотрудникам полиции, получении своевременной объективной информации от населения о правонарушениях, поднятие престижа службы в органах внутренних дел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ом принимаемые меры профилактического и оперативно-розыскного характера позволили удержать оперативную обстановку в районе под контролем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обслуживания за отчетный период учтено 521 преступление (+14), из них 350 по линии КП (+27), по линии дознания 171 преступление (-13)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Расследовано 347 преступлений (+21), по линии КП 230 (+28), по линии дознания 117 (-7). Остаток нераскрытых преступлений составил 135 (+1), по линии КП 102 (+12), по линии дознания 33 (-11)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цент раскрываемости составил 71,99% (+1,12%), по тяжким и особо тяжким составам 84,48% (+0,35%)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е преступности не допущено преступлений с использованием огнестрельного оружия, взрывчатых веществ, взрывных устройств, грабежей на объектах торговли. 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ыми мерами профилактического и оперативно-розыскного характера удалось на 50% сократить количество умышленного причинения вреда здоровью, изнасилований с покушением, краж автомобилей, грабежей с проникновением в квартиру. На 18,5% краж чужого имущества, на 23,53% краж из квартир и частных домов, на 35% краж из складов и магазинов, на 42,86% краж скота. На 3,6% сократилось количество преступлений совершенных в общественных местах, в том числе на улицах и парках на 1,3%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кратилось количество преступных деяний, совершенных ранее судимыми 106 (-4), количество преступлений совершенных несовершеннолетними 9 (-3)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трудниками отдела в результате проведенных мероприятий профилактического характера в сфере незаконного оборота оружия возбуждено 15 (-1) уголовных дел по ст. 222 УК РФ, за нарушения правил оборота оружия составлено 109 административных протоколов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незаконного оборота изъято 10 гладкоствольных ружей, 3 обреза гладкоствольного ружья, 2 пистолета кустарного производства калибра 5,6мм, 90 патронов к огнестрельному оружию, 676 грамм пороха, 1 кастет, 2 штык-ножа. За нарушение сроков перерегистрации и правил хранения оружия изъято 119 единиц гладкоствольного оружия, 8 охотничьих карабинов с нарезным стволом, 7 единиц газового оружия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явлено 38 (-2) фактов по линии НОН, в том числе 8 (-1) по фактам их сбытов, расследовано 31 (+4) преступление. Хотелось бы отметить участие служб в раскрытии преступлений данной категории. Так, сотрудниками ОУР раскрыто 12 (-3) преступлений, УУП 8 (+1), ОР ППСП 6 (+2), ОВО 1 (0), ОГИБДД 2 (+2), СО 2 (+2). Из незаконного оборота, по возбужденным уголовным делам изъято 1403 грамма наркосодержащих веществ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В ходе реализации административного законодательства за отчетный период сотрудниками выявлено 3377 (-1939) административных правонарушений. Хотелось бы обратить внимание на участие подразделений в данном направлении деятельности. Так сотрудниками ОГИБДД выявлено 1153 (+120), ОРППСП-838 (-1254), ОВО-544 (-97), УУП-441 (-541), ПДН-233 (-30), ГЛРР-57 (-223), ГИАЗ-88 (0)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линии незаконного оборота наркотиков выявлено 25 (-16) административных правонарушений, по линии антиалкогольного законодательства 1367 (-1474), из них УУП-112 (-217), ПДН-17 (-66), ОР ППСП-717 (-1026)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одилась работа по розыску лиц, скрывшихся от следствия, суда, дознания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истекший период в розыске значилось 50 преступников, разыскано 23. Разыскивалось 42 без вести пропавших и утративших родственные связи граждан, разыскано 13. Количество не разысканных и неустановленных лиц составило 35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же время, несмотря на принятые меры, на 200% увеличилось количество умышленных убийств с покушением, на 100% грабежей чужого имущества, на 108% фактов мошенничества, поджогов чужого имущества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счеты в профилактической деятельности привели к росту преступлений совершенных организованной группой 1 (+1), ранее совершавшими 214 (+29), в составе группы лиц 23 (+8), в состоянии опьянения 122 (+34), на бытовой почве 15 (+2)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линии экономики за истекший период текущего года выявлено 18 преступлений (+5), в том числе предварительное следствие по которым обязательно 16 (+4). Выявлен 1 (+1) факт легализации денежных средств, 2 факта взяточничества (-1), 1 факт изготовления поддельных денежных купюр (+1)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изводстве следователей и дознавателей находилось 534 эпизода (СО-331, ОД-203), расследовано 376 эпизодов (СО-227, ОД-149). Следователями, дознавателями в сроки, превышающие УПК расследовано 44 уголовных дел (СО-17, ОД-27), для производства дополнительного следствия и дознания возвращено 3 уголовных дела (СО-2, ОД-1), из них 2 судом в порядке ст. 237 УПК РФ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истекший период текущего года учтено 41 (+9) дорожно-транспортное происшествие, 51 (+17) человек получили ранения различной тяжести, погибло 5 (-4). Тяжесть последствий составила 7,3% (-13,6%). 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веденный анализ вызван необходимостью решения данной задачи программно-целевым методом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Продолжает оставаться сложной ситуация</w:t>
      </w:r>
      <w:r>
        <w:rPr/>
        <w:t xml:space="preserve"> </w:t>
      </w:r>
      <w:r>
        <w:rPr>
          <w:sz w:val="28"/>
          <w:szCs w:val="28"/>
        </w:rPr>
        <w:t>в сфере борьбы с терроризмом и экстремизмом в Российской Федерации.</w:t>
      </w:r>
      <w:r>
        <w:rPr/>
        <w:t xml:space="preserve"> </w:t>
      </w:r>
      <w:r>
        <w:rPr>
          <w:sz w:val="28"/>
          <w:szCs w:val="28"/>
        </w:rPr>
        <w:t>В условиях, когда наметилась тенденция к стабилизации обстановки в регионе Северного Кавказа и, в частности, на территории Чечни, где террористы практически лишены возможности осуществлять подрывные действия силами крупных вооруженных формирований, их деятельность организуется по принципу нанесения точечных ударов по жизненно важным объектам и местам со значительным скоплением людей на всей территории России. Учитывая поступающую в правоохранительные органы информацию об активизации деятельности членов бандформирований по планированию террористических акций в различных городах страны, терроризм все больше приобретает характер реальной угрозы для безопасности жителей Мостовского района. На ситуацию в районе существенное влияние оказывают ее географическое положение, многонациональный состав населения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остро встает проблема обеспечения антитеррористической защищенности объектов социальной сферы. Уровень материально-технического оснащения учреждений образования, культуры и здравоохранения характеризуется достаточно высокой степенью уязвимости в диверсионно-террористическом отношении. Характерными недостатками по обеспечению безопасности на ряде объектов социальной сферы, образования, здравоохранения, культуры являются: отсутствие кнопок тревожной сигнализации, систем оповещения, видеонаблюдения, металлических дверей и надежного ограждения. Учреждения здравоохранения, социальной поддержки населения не имеют турникетов, детекторов металла, автоматических шлагбаумов, наличие которых требуется для укрепления входа и въезда на территории указанных объектов. Имеют место недостаточные знания и отсутствие навыков обучающихся, посетителей и работников правилам поведения в чрезвычайных ситуациях, в случаях проявления терроризма и 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экстремизма. Наиболее проблемными остаются вопросы, связанные с выполнением мероприятий, направленных на обеспечение безопасности, требующих вложения значительных финансовых средств. Именно этим и вызвана необходимость решения данной задачи программно-целевым методом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сохранения высокого уровня рисков техногенного и природного характера, негативных последствий чрезвычайных ситуаций для устойчивого социально – экономического развития района одним из наиболее важных элементов обеспечения безопасности является повышение защиты населения и территорий.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В настоящее время угрозы природного, техногенного, криминогенного и террористического характера выходят на первый план и представляют реальную опасность для населения Мостовского района. Для сохранения устойчивого социально-экономического развития муниципального образования Мостовский район одним из важных элементов обеспечения безопасности жизнедеятельности является повышение защиты населения и территорий.</w:t>
      </w:r>
      <w:r>
        <w:rPr/>
        <w:t xml:space="preserve"> </w:t>
      </w:r>
      <w:r>
        <w:rPr>
          <w:sz w:val="28"/>
          <w:szCs w:val="28"/>
        </w:rPr>
        <w:t>На территории обслуживания за отчетный период учтено 521 преступление (+14), из них 350 по линии КП (+27), по линии дознания 171 преступление (-13). На дорогах и улицах населенных пунктов муниципального образования Мостовский район учтено 41 (+9) дорожно-транспортное происшествие, 51 (+17) человек получили ранения различной тяжести, погибло 5 (-4). Тяжесть последствий составила 7,3% (-13,6%). Требуют поддержания правопорядка на должном уровне традиционные массовые праздники и гуляния, проводимые на территории района. В целях минимизации угроз возникновения кризисных и чрезвычайных ситуаций, стихийных бедствий, техногенных и природных катастроф одной из важнейших задач в текущем периоде является развертывание системы комплексного обеспечение безопасности жизнедеятельности, включая в себя объекты телеметрии, автоматической фиксации и видеонаблюдения.</w:t>
      </w:r>
    </w:p>
    <w:p>
      <w:pPr>
        <w:pStyle w:val="Style22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программы будут осуществлены мероприятия по созданию комплексной системы обеспечения безопасности жизнедеятельности, направленной на повышение защищенности мест массовой концентрации населения, приобретены и установлены 20 камер видеонаблюдения, 11 камер функционируют и выведены на пульт дежурного оперативного единой дежурно-диспетчерской службы Муниципального казённого учреждения «Управление по делам гражданской обороны, чрезвычайным ситуациям и обеспечению пожарной безопасности Мостовского района», планируется подключение 9 камер видеонаблюдения.</w:t>
      </w:r>
    </w:p>
    <w:p>
      <w:pPr>
        <w:pStyle w:val="Style22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Мостовский район государственным бюджетным учреждением Краснодарского края «Интеллектуальные системы Кубани» установлено 4 аппаратно – программных комплекса видеоконтроля и фиксации транспортных средств на въездах в пгт. Мостовской с возможностью подключения к аппаратно – программного комплекса «Горизонт». В настоящее время государственным бюджетным учреждением Краснодарского края «Интеллектуальные системы Кубани» решается вопрос о подключении данных комплексов к сетям электроснабжения. При подключении государственным бюджетным учреждением Краснодарского края «Интеллектуальные системы Кубани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4 аппаратно – программных комплексов видеоконтроля и фиксации транспортных средств на въездах в пгт. Мостовской и получении кодов доступа к ним будут проведены мероприятия по подключению данных комплексов к мониторам единой дежурно-диспетчерской службы в режиме реального времени.</w:t>
      </w:r>
    </w:p>
    <w:p>
      <w:pPr>
        <w:pStyle w:val="Style22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основные зоны с массовым пребыванием граждан, а также въезды и выезды из районного центра будут охвачены видеонаблюдением с осуществлением мониторинга дежурным оперативным единой дежурно-диспетчерской службы Муниципального казённого учреждения «Управление по делам гражданской обороны, чрезвычайным ситуациям и обеспечению пожарной безопасности Мостовского района», имеющим прямую связь с оперативными службами района.</w:t>
      </w:r>
    </w:p>
    <w:p>
      <w:pPr>
        <w:pStyle w:val="ConsPlusNormal"/>
        <w:widowControl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повысить защищенность мест массового пребывания граждан, создать условия для повышения оперативности реагирования правоохранительных органов на заявления и сообщения населения о преступлениях, правонарушениях и происшествиях в общественных местах района.</w:t>
      </w:r>
    </w:p>
    <w:p>
      <w:pPr>
        <w:pStyle w:val="ConsPlus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и своевременное выполнение мероприятий подпрограммы будет способствовать созданию в общественных местах и на улицах района обстановки спокойствия и безопасности.</w:t>
      </w:r>
    </w:p>
    <w:p>
      <w:pPr>
        <w:pStyle w:val="Normal"/>
        <w:tabs>
          <w:tab w:val="clear" w:pos="708"/>
          <w:tab w:val="left" w:pos="-126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действие коррупции - важнейшая стратегическая задача деятельности государства.</w:t>
      </w:r>
    </w:p>
    <w:p>
      <w:pPr>
        <w:pStyle w:val="Normal"/>
        <w:tabs>
          <w:tab w:val="clear" w:pos="708"/>
          <w:tab w:val="left" w:pos="-126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кументом в сфере противодействия коррупции является Федеральный закон от 25 декабря 2008 года № 273-ФЗ "О противодействии коррупции".</w:t>
      </w:r>
    </w:p>
    <w:p>
      <w:pPr>
        <w:pStyle w:val="Normal"/>
        <w:tabs>
          <w:tab w:val="clear" w:pos="708"/>
          <w:tab w:val="left" w:pos="-126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м Краснодарского края от 23 июля 2009 года № 1798-КЗ «О противодействии коррупции в Краснодарском крае» определены основные направления региональной политики Краснодарского края в сфере противодействия коррупции.</w:t>
      </w:r>
    </w:p>
    <w:p>
      <w:pPr>
        <w:pStyle w:val="Normal"/>
        <w:tabs>
          <w:tab w:val="clear" w:pos="708"/>
          <w:tab w:val="left" w:pos="-126" w:leader="none"/>
        </w:tabs>
        <w:spacing w:lineRule="auto" w:line="252"/>
        <w:ind w:firstLine="709"/>
        <w:jc w:val="both"/>
        <w:rPr/>
      </w:pPr>
      <w:r>
        <w:rPr>
          <w:sz w:val="28"/>
          <w:szCs w:val="28"/>
        </w:rPr>
        <w:t>Постановлением администрации муниципального образования Мостовский район от 3 апреля 2014 года  № 693 «Об образовании Совета по противодействию коррупции в муниципальном образовании Мостовский район» утвержден план противодействия коррупции в муниципальном образовании Мостовский район.</w:t>
      </w:r>
    </w:p>
    <w:p>
      <w:pPr>
        <w:pStyle w:val="Normal"/>
        <w:tabs>
          <w:tab w:val="clear" w:pos="708"/>
          <w:tab w:val="left" w:pos="-126" w:leader="none"/>
        </w:tabs>
        <w:spacing w:lineRule="auto" w:line="252"/>
        <w:ind w:firstLine="709"/>
        <w:jc w:val="both"/>
        <w:rPr/>
      </w:pPr>
      <w:r>
        <w:rPr>
          <w:sz w:val="28"/>
          <w:szCs w:val="28"/>
        </w:rPr>
        <w:t>Профилактика и предупреждение коррупции является важнейшим механизмом совершенствования системы противодействия коррупции в муниципальном образовании Мостовский район.</w:t>
      </w:r>
    </w:p>
    <w:p>
      <w:pPr>
        <w:pStyle w:val="Normal"/>
        <w:tabs>
          <w:tab w:val="clear" w:pos="708"/>
          <w:tab w:val="left" w:pos="-126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упция как социальный процесс носит латентный (скрытый) характер, поэтому объективно оценить ее уровень без мониторинга восприятия уровня коррупции посредством проведения опроса (анкетирования) населения невозможно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 xml:space="preserve">В 2014 году был проведен мониторинг восприятия уровня коррупции в муниципальном образовании Мостовский район. 1585 человек разного возраста, вне зависимости от уровня образования и материального положения ответили на вопросы анкеты, посвященные различным аспектам коррупции. </w:t>
      </w:r>
    </w:p>
    <w:p>
      <w:pPr>
        <w:pStyle w:val="Normal"/>
        <w:tabs>
          <w:tab w:val="clear" w:pos="708"/>
          <w:tab w:val="left" w:pos="-126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ку коррупции подвергаются и муниципальные служащие Мостовского района. Цель антикоррупционной деятельности в данном направлении - досконально регламентировать исполнение служебных обязанностей муниципальных служащих, чтобы исключить саму возможность совершения ими коррупционного правонарушения. 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остоянной основе проводится подготовка и мониторинг исполнения должностных инструкций служащих, занимающих коррупциогенные должности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В 2014 году в рамках мероприятий по профилактике коррупционных и иных правонарушений были проведены:</w:t>
      </w:r>
    </w:p>
    <w:p>
      <w:pPr>
        <w:pStyle w:val="Normal"/>
        <w:tabs>
          <w:tab w:val="clear" w:pos="708"/>
          <w:tab w:val="left" w:pos="0" w:leader="none"/>
        </w:tabs>
        <w:spacing w:lineRule="auto" w:line="252"/>
        <w:ind w:firstLine="709"/>
        <w:jc w:val="both"/>
        <w:rPr/>
      </w:pPr>
      <w:r>
        <w:rPr>
          <w:sz w:val="28"/>
          <w:szCs w:val="28"/>
        </w:rPr>
        <w:t>проверки достоверности и полноты сведений о доходах, расходах, об имуществе и обязательствах имущественного характера, представляемых гражданами, претендующими на замещение должностей муниципальной службы - за 12 месяцев 2014 года проведено 22 проверки;</w:t>
      </w:r>
    </w:p>
    <w:p>
      <w:pPr>
        <w:pStyle w:val="Normal"/>
        <w:tabs>
          <w:tab w:val="clear" w:pos="708"/>
          <w:tab w:val="left" w:pos="993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достоверности и полноты сведений о доходах, расходах, об имуществе и обязательствах имущественного характера, представляемых муниципальными служащими - за 12 месяцев 2014 года проведено 203  проверки;</w:t>
      </w:r>
    </w:p>
    <w:p>
      <w:pPr>
        <w:pStyle w:val="Normal"/>
        <w:tabs>
          <w:tab w:val="clear" w:pos="708"/>
          <w:tab w:val="left" w:pos="993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по выявлению случаев возникновения конфликта интересов, одной из сторон которого являются лица, замещающие должности муниципальной службы, и принятию мер по их предотвраще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существления комплекса организационных, разъяснительных и иных мер по соблюдению лицами, замещающими муниципальные должности, муниципальными служащими ограничений, запретов и по исполнению обязанностей, установленных в целях противодействия коррупции, в том числе ограничений, касающихся получения подарков подготовлено 4 обзора судебной практики по борьбе с коррупцией, проведено 11 информационно-практических семинаров и др.</w:t>
      </w:r>
    </w:p>
    <w:p>
      <w:pPr>
        <w:pStyle w:val="Normal"/>
        <w:tabs>
          <w:tab w:val="clear" w:pos="708"/>
          <w:tab w:val="left" w:pos="993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выявления и устранения коррупциогенных факторов на постоянной основе проводится антикоррупционная экспертиза муниципальных правовых актов и их проектов, а также мониторинг право применения муниципальных правовых актов.</w:t>
      </w:r>
    </w:p>
    <w:p>
      <w:pPr>
        <w:pStyle w:val="Normal"/>
        <w:tabs>
          <w:tab w:val="clear" w:pos="708"/>
          <w:tab w:val="left" w:pos="-126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включает комплекс мероприятий антикоррупционной направленности, обеспечивающей согласованное применение правовых, организационных и иных мер, направленных на противодействие коррупции.</w:t>
      </w:r>
    </w:p>
    <w:p>
      <w:pPr>
        <w:pStyle w:val="Normal"/>
        <w:tabs>
          <w:tab w:val="clear" w:pos="708"/>
          <w:tab w:val="left" w:pos="-126" w:leader="none"/>
        </w:tabs>
        <w:spacing w:lineRule="auto" w:line="252"/>
        <w:ind w:firstLine="709"/>
        <w:jc w:val="both"/>
        <w:rPr/>
      </w:pPr>
      <w:r>
        <w:rPr>
          <w:sz w:val="28"/>
          <w:szCs w:val="28"/>
        </w:rPr>
        <w:t>Использование программно-целевого подхода при реализации мер противодействия коррупции позволит выявить сферы муниципального управления, в наибольшей степени подверженные риску коррупции, сформировать нетерпимое отношение общественности, муниципальных служащих к коррупционным проявлениям, снизить возможности коррупционных действий (бездействия) при принятии решений посредством усовершенствования нормативно-правовых, организационных основ противодействия коррупции и механизма кадрового обеспечения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ие муниципальной программы обеспечит выполнение следующих показателей: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3271"/>
        <w:gridCol w:w="1701"/>
        <w:gridCol w:w="1134"/>
        <w:gridCol w:w="992"/>
        <w:gridCol w:w="992"/>
        <w:gridCol w:w="993"/>
      </w:tblGrid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/п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014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Техническое обслуживание оборудования систем оповещения на территории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Кол-во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23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Предупреждение и ликвидация последствий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Кол-во</w:t>
            </w:r>
            <w:r>
              <w:rPr>
                <w:lang w:val="en-US"/>
              </w:rPr>
              <w:t xml:space="preserve"> </w:t>
            </w:r>
            <w:r>
              <w:rPr/>
              <w:t>пл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3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ЕДДС МКУ «Управление по делам ГО, ЧС и ПБ Мостов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4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ind w:left="7" w:right="7" w:hanging="0"/>
              <w:rPr/>
            </w:pPr>
            <w:r>
              <w:rPr/>
              <w:t>Уровень преступности (количество преступлений, совершенных на 10 тысяч человек населения райо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ind w:left="223" w:hanging="0"/>
              <w:jc w:val="center"/>
              <w:rPr/>
            </w:pPr>
            <w:r>
              <w:rPr/>
              <w:t>Кол-во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ind w:left="6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ind w:left="65" w:hanging="0"/>
              <w:jc w:val="center"/>
              <w:rPr>
                <w:spacing w:val="-11"/>
              </w:rPr>
            </w:pPr>
            <w:r>
              <w:rPr>
                <w:spacing w:val="-11"/>
              </w:rPr>
              <w:t>8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jc w:val="center"/>
              <w:rPr>
                <w:spacing w:val="-8"/>
              </w:rPr>
            </w:pPr>
            <w:r>
              <w:rPr>
                <w:spacing w:val="-8"/>
              </w:rPr>
              <w:t>89,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5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rPr/>
            </w:pPr>
            <w:r>
              <w:rPr/>
              <w:t>Количество преступлений, совершенных лицами, ранее совершавшими уголовно наказуемые де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jc w:val="center"/>
              <w:rPr/>
            </w:pPr>
            <w:r>
              <w:rPr/>
              <w:t>Тыся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jc w:val="center"/>
              <w:rPr/>
            </w:pPr>
            <w:r>
              <w:rPr/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ind w:left="-108" w:hanging="0"/>
              <w:jc w:val="center"/>
              <w:rPr/>
            </w:pPr>
            <w:r>
              <w:rPr/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6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rPr/>
            </w:pPr>
            <w:r>
              <w:rPr/>
              <w:t>Количество преступлений, совершенных несовершеннолетни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jc w:val="center"/>
              <w:rPr/>
            </w:pPr>
            <w:r>
              <w:rPr/>
              <w:t>Тыся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jc w:val="center"/>
              <w:rPr/>
            </w:pPr>
            <w:r>
              <w:rPr/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7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rPr/>
            </w:pPr>
            <w:r>
              <w:rPr/>
              <w:t>Количество преступлений, совершенных на улицах и в других общественных мес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jc w:val="center"/>
              <w:rPr/>
            </w:pPr>
            <w:r>
              <w:rPr/>
              <w:t>Тыся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jc w:val="center"/>
              <w:rPr/>
            </w:pPr>
            <w:r>
              <w:rPr/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jc w:val="center"/>
              <w:rPr/>
            </w:pPr>
            <w:r>
              <w:rPr/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8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ind w:firstLine="7"/>
              <w:rPr/>
            </w:pPr>
            <w:r>
              <w:rPr/>
              <w:t>Число сотрудников, замещающих должности участковых уполномоченных полиции, и членов их семей, обеспеченных жилыми помещениями на период выполнения сотрудниками обязанностей по указанной должности в отчет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9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rPr>
                <w:color w:val="111111"/>
              </w:rPr>
            </w:pPr>
            <w:r>
              <w:rPr>
                <w:color w:val="111111"/>
              </w:rPr>
              <w:t>Приобретение и установка камер видеонаблюдения и комплектующих материалов в общественных мес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0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Совершение (попытка совершенствования) террористических актов на территории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Кол-во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1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Совершение актов экстремистской направленности против соблюдения прав и свобод человека на территории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Кол-во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2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установка камер видеонаблюдения на спортивных объектах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3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реждений образования системами видеонаблю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4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реждений здравоохранения системами видеонаблю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5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реждений здравоохранения освещением и необходимым огражд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6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ежегодного мониторинга восприятия уровня коррупции в муниципальном образовании 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7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, участвующих в мониторинге восприятия уровня коррупции в муниципальном образовании 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Не менее 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Не менее 1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Не менее 105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8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доверия к органам местного самоуправления со стороны населения  (по данным мониторинга уровня восприятия коррупции)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9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правовых актов (проектов), в отношении которых проводится антикоррупционная эксперти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0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авовых актов, в отношении которых проводится мониторинг правоприменения муниципальных правов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Не менее 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Не менее 4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1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граждан, претендующих на замещение должностей муниципальной службы, в отношении которых проводятся проверки достоверности и полноты сведений о доходах, расходах, об имуществе и обязательствах имуществ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2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муниципальных служащих, в отношении которых проводятся проверки достоверности и полноты сведений о доходах, расходах, об имуществе и обязательствах имуществ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3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енных в СМИ (на официальных сайтах, печатных СМИ и др.) информационных материалов антикоррупционной направ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4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зготовленного информационного материала антикоррупционной направленности (буклеты, листовки, памятки и др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Кол-во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5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Количество проведенных информационных семинаров антикоррупционной направ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Кол-во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6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7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аварийно-спасательных и других неотложных работ при чрезвычайных ситуациях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8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снащенных кабинетов по безопасности дорожного движения в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2410" w:leader="none"/>
          <w:tab w:val="left" w:pos="2977" w:leader="none"/>
          <w:tab w:val="left" w:pos="3544" w:leader="none"/>
          <w:tab w:val="left" w:pos="4111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2410" w:leader="none"/>
          <w:tab w:val="left" w:pos="2977" w:leader="none"/>
          <w:tab w:val="left" w:pos="3544" w:leader="none"/>
          <w:tab w:val="left" w:pos="4111" w:leader="none"/>
        </w:tabs>
        <w:spacing w:lineRule="auto" w:line="252"/>
        <w:ind w:firstLine="709"/>
        <w:jc w:val="both"/>
        <w:rPr/>
      </w:pPr>
      <w:r>
        <w:rPr/>
        <w:t>*Значение показателя рассчитывается на основании результатов ответов респондентов по 10 бальной шкале о степени доверия к органам местного самоуправления со стороны населения в рамках мониторинга восприятия уровня коррупции.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муниципальной программы будет достаточной, если в результате программных мероприятий по итогам года значения показателей будут соответствовать прогнозируемым.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  <w:shd w:fill="FFFFFF" w:val="clear"/>
        </w:rPr>
        <w:t xml:space="preserve">Цели, задачи и целевые показатели, сроки и этапы реализации </w:t>
      </w:r>
      <w:r>
        <w:rPr>
          <w:b/>
          <w:sz w:val="28"/>
          <w:szCs w:val="28"/>
        </w:rPr>
        <w:t>муниципальной</w:t>
      </w:r>
      <w:r>
        <w:rPr>
          <w:b/>
          <w:sz w:val="28"/>
          <w:szCs w:val="28"/>
          <w:shd w:fill="FFFFFF" w:val="clear"/>
        </w:rPr>
        <w:t xml:space="preserve"> программы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- обеспечение жизнедеятельности и безопасности населения Мостовского района в период ведения военных действий или вследствие этих действия и при чрезвычайных ситуациях природного и техногенного характера на территории муниципального образования Мостовский район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я системы укрепления правопорядка, профилактики правонарушений, усиления борьбы с преступностью в Мостовском районе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- реализация государственной политики в области профилактики терроризма и экстремизма в Российской Федерации, 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 на территории Мостовского района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межнационального согласия, достижение взаимопонимания и взаимного уважения в вопросах межэтнического и межкультурного сотрудничества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безопасности населения Мостовского района и снижение социально – экономического ущерба от чрезвычайных ситуаций и происшествий путем создания технических и технологических условий для повышения обоснованности, качества и скорости принятия управленческих решений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истемы противодействия коррупции в муниципальном образовании Мостовский райо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щита населения и территории муниципального образования Мостовский район от чрезвычайных ситуаций природного и техногенного характера, что соответствует стратегической цели отрасли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муниципальной программы являются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- обеспечение своевременного оповещения и информирования населения, с использованием специализированных технических средств оповещения и информирования населения об угрозе возникновения или о возникновении чрезвычайных ситуаций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- предупреждение и ликвидация последствий чрезвычайных ситуаций;</w:t>
      </w:r>
    </w:p>
    <w:p>
      <w:pPr>
        <w:pStyle w:val="Normal"/>
        <w:shd w:fill="FFFFFF" w:val="clear"/>
        <w:spacing w:lineRule="auto" w:line="252"/>
        <w:ind w:left="158" w:right="14" w:firstLine="551"/>
        <w:jc w:val="both"/>
        <w:rPr/>
      </w:pPr>
      <w:r>
        <w:rPr>
          <w:sz w:val="28"/>
          <w:szCs w:val="28"/>
        </w:rPr>
        <w:t>- 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Normal"/>
        <w:shd w:fill="FFFFFF" w:val="clear"/>
        <w:spacing w:lineRule="auto" w:line="252"/>
        <w:ind w:right="14" w:firstLine="709"/>
        <w:jc w:val="both"/>
        <w:rPr/>
      </w:pPr>
      <w:r>
        <w:rPr>
          <w:sz w:val="28"/>
          <w:szCs w:val="28"/>
        </w:rPr>
        <w:t>- совершенствование деятельности по обеспечению экономической безопасности района, созданию условий для интенсивного экономического развития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pacing w:val="-2"/>
          <w:sz w:val="28"/>
          <w:szCs w:val="28"/>
        </w:rPr>
        <w:t xml:space="preserve">- содействие в решении предоставления </w:t>
      </w:r>
      <w:r>
        <w:rPr>
          <w:sz w:val="28"/>
          <w:szCs w:val="28"/>
        </w:rPr>
        <w:t>сотрудникам, замещающим должности уча</w:t>
      </w:r>
      <w:r>
        <w:rPr>
          <w:spacing w:val="-2"/>
          <w:sz w:val="28"/>
          <w:szCs w:val="28"/>
        </w:rPr>
        <w:t xml:space="preserve">стковых уполномоченных полиции, и </w:t>
      </w:r>
      <w:r>
        <w:rPr>
          <w:sz w:val="28"/>
          <w:szCs w:val="28"/>
        </w:rPr>
        <w:t>членам их семей жилых помещений на период выполнения сотрудника</w:t>
      </w:r>
      <w:r>
        <w:rPr>
          <w:spacing w:val="-2"/>
          <w:sz w:val="28"/>
          <w:szCs w:val="28"/>
        </w:rPr>
        <w:t xml:space="preserve">ми обязанностей по указанным </w:t>
      </w:r>
      <w:r>
        <w:rPr>
          <w:sz w:val="28"/>
          <w:szCs w:val="28"/>
        </w:rPr>
        <w:t>должностям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уровня межведомственного взаимодействия по профилактике терроризма и экстремизма, сведение к минимуму проявлений терроризма и экстремизма на территории поселения; 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иление антитеррористической защищенности объектов социальной сферы, привлечение граждан, негосударственных структур, в том числе СМИ и общественных объединений, для обеспечения максимальной эффективности деятельности по профилактике проявлений терроризма и экстремизма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воспитательной, пропагандистской работы с населением района, направленной на предупреждение террористической и экстремистской деятельности, повышение бдительности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- развитие и обеспечение функционирования системы комплексного обеспечения безопасности жизнедеятельности Мостовского района на основе внедрения информационно – коммуникационных технологий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- развитие и обеспечение функционирования интегрированного технологического и информационного ресурса для органов местного самоуправления и организаций, участвующих в обеспечении безопасности жизнедеятельности населения района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новейших информационных и телекоммуникационных технологий для эффективного управления районом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- выявление сфер муниципального управления, в наибольшей степени подверженных риску коррупции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истемы профилактики мер антикоррупционной направленности посредством обеспечения нормативно-правовых и организационных основ противодействия коррупции, усовершенствования механизма кадрового обеспечения, формирования нетерпимого отношения общественности, муниципальных служащих к коррупционным проявлен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истемы предупреждения и ликвидации последствий чрезвычайных ситуаций в муниципальном образовании Мостовский район;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- совершенствование системы предупреждения и ликвидации ДТП в муниципальном образовании Мостовский район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рассчитана на срок с 2015 года по 2017 год.</w:t>
      </w:r>
    </w:p>
    <w:p>
      <w:pPr>
        <w:pStyle w:val="Normal"/>
        <w:tabs>
          <w:tab w:val="clear" w:pos="708"/>
          <w:tab w:val="left" w:pos="993" w:leader="none"/>
        </w:tabs>
        <w:spacing w:lineRule="auto" w:line="252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Цели, задачи и характеризующие их целевые показатели муниципальной программы представлены в табличной форме в приложении № 1 к муниципальной программе «Обеспечение безопасности населения».</w:t>
      </w:r>
    </w:p>
    <w:p>
      <w:pPr>
        <w:pStyle w:val="Normal"/>
        <w:spacing w:lineRule="auto" w:line="25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5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включает в себя 7 подпрограмм: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1. «Снижение рисков и смягчение последствий чрезвычайных ситуаций природного и техногенного характера» - приложение № 3 к муниципальной программе «Обеспечение безопасности населения»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обеспечение безопасности населения и заблаговременное оповещение населения об угрозе, и доведение информации о ее характере, на снижение рисков возникновения чрезвычайных ситуаций путем проведения предупредительных мероприятий по защите населения и территорий муниципального образования Мостовский район от чрезвычайных ситуаций природного и техногенного характера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ab/>
        <w:t>2. «Укрепление правопорядка, профилактика правонарушений, усиление борьбы с преступностью</w:t>
      </w:r>
      <w:r>
        <w:rPr/>
        <w:t xml:space="preserve"> </w:t>
      </w:r>
      <w:r>
        <w:rPr>
          <w:sz w:val="28"/>
          <w:szCs w:val="28"/>
        </w:rPr>
        <w:t>на территории муниципального образования Мостовский район на 2015–2017 годы» - приложение № 4 к муниципальной программе «Обеспечение безопасности населения»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оптимизацию системы укрепления правопорядка, профилактики правонарушений, усиления борьбы с преступностью на территории муниципального образования Мостовский район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ab/>
        <w:t>3. «Профилактика терроризма и экстремизма</w:t>
      </w:r>
      <w:r>
        <w:rPr/>
        <w:t xml:space="preserve"> </w:t>
      </w:r>
      <w:r>
        <w:rPr>
          <w:sz w:val="28"/>
          <w:szCs w:val="28"/>
        </w:rPr>
        <w:t>на территории муниципального образования Мостовский район на 2015-2017 годы» - приложение № 5 к муниципальной программе «Обеспечение безопасности населения»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«Система комплексного обеспечения безопасности жизнедеятельности Мостовского района» - приложение № 6 к муниципальной программе «Обеспечение безопасности населения»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реализацию мероприятий по развитию и обеспечению функционирования инфраструктуры системы комплексного обеспечения безопасности жизнедеятельности населения в целях профилактики правонарушений на территории муниципального образования Мостовский район, предупреждения ситуаций, которые могут привести к нарушению функционирования систем жизнеобеспечения населения, предупреждение чрезвычайных ситуаций, стихийных бедствий, эпидемий и их последствий, обеспечение безопасности дорожного движения на автомобильных дорогах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«</w:t>
      </w:r>
      <w:r>
        <w:rPr>
          <w:bCs/>
          <w:color w:val="000000"/>
          <w:sz w:val="28"/>
          <w:szCs w:val="28"/>
        </w:rPr>
        <w:t>Противодействие коррупции в муниципальном образовании Мостовский район</w:t>
      </w:r>
      <w:r>
        <w:rPr>
          <w:sz w:val="28"/>
          <w:szCs w:val="28"/>
        </w:rPr>
        <w:t>» - приложение № 7 к муниципальной программе «Обеспечение безопасности населения»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выполнение комплекса необходимых мероприятий, направленных на своевременное выявление и устранение причин и условий, которые могут являться предпосылками коррупции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«Мероприятия по гражданской обороне, предупреждению и ликвидации чрезвычайных ситуаций, стихийных бедствий и последствий на 2015 – 2017 годы» - приложение № 8 к муниципальной программе «Обеспечение безопасности населения»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снижение рисков возникновения чрезвычайных ситуаций природного и техногенного характера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«Повышение безопасности дорожного движения» - приложение № 9 к муниципальной программе «Обеспечение безопасности населения».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Подпрограмма направлена на совершенствование системы предупреждения и ликвидации ДТП в муниципальном образовании Мостовский район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муниципальной программы сгруппированы и приведены в табличной форме в приложении № 2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jc w:val="center"/>
        <w:rPr/>
      </w:pP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>Финансирование мероприятий муниципальной программы осуществляется за счет средств местного (бюджета муниципального образования Мостовский район) и краевого бюджета на соответствующий финансовый год.</w:t>
      </w:r>
    </w:p>
    <w:p>
      <w:pPr>
        <w:pStyle w:val="Normal"/>
        <w:snapToGrid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муниципальной программы на 2015- 2017 годы составляет </w:t>
      </w:r>
      <w:r>
        <w:rPr>
          <w:sz w:val="28"/>
          <w:szCs w:val="28"/>
          <w:shd w:fill="FFFFFF" w:val="clear"/>
        </w:rPr>
        <w:t xml:space="preserve">34006,01 </w:t>
      </w:r>
      <w:r>
        <w:rPr>
          <w:sz w:val="28"/>
          <w:szCs w:val="28"/>
        </w:rPr>
        <w:t>руб., в том числе</w:t>
      </w:r>
      <w:r>
        <w:rPr>
          <w:bCs/>
          <w:color w:val="000000"/>
          <w:sz w:val="28"/>
          <w:szCs w:val="28"/>
        </w:rPr>
        <w:t xml:space="preserve"> по годам</w:t>
      </w:r>
      <w:r>
        <w:rPr>
          <w:sz w:val="28"/>
          <w:szCs w:val="28"/>
        </w:rPr>
        <w:t xml:space="preserve">: </w:t>
      </w:r>
    </w:p>
    <w:p>
      <w:pPr>
        <w:pStyle w:val="Normal"/>
        <w:snapToGrid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1702"/>
        <w:gridCol w:w="1559"/>
        <w:gridCol w:w="1701"/>
        <w:gridCol w:w="1417"/>
      </w:tblGrid>
      <w:tr>
        <w:trPr/>
        <w:tc>
          <w:tcPr>
            <w:tcW w:w="9603" w:type="dxa"/>
            <w:gridSpan w:val="5"/>
            <w:tcBorders>
              <w:bottom w:val="single" w:sz="4" w:space="0" w:color="000000"/>
            </w:tcBorders>
          </w:tcPr>
          <w:p>
            <w:pPr>
              <w:pStyle w:val="Style23"/>
              <w:spacing w:lineRule="auto" w:line="25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муниципальной программе, в том числе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133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395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95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80,4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6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2 36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11,4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272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14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 5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69,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napToGrid w:val="false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>Расчет произведен на основе экономически обоснованных данных, а также исходя из фактических затрат средств на проведение мероприятий в 2014 году.</w:t>
      </w:r>
    </w:p>
    <w:p>
      <w:pPr>
        <w:pStyle w:val="21"/>
        <w:spacing w:lineRule="auto" w:line="252" w:before="0" w:after="0"/>
        <w:ind w:left="0" w:firstLine="709"/>
        <w:jc w:val="both"/>
        <w:rPr>
          <w:bCs/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 xml:space="preserve">4.1. </w:t>
      </w:r>
      <w:r>
        <w:rPr>
          <w:bCs/>
          <w:color w:val="000000"/>
          <w:sz w:val="28"/>
          <w:szCs w:val="28"/>
        </w:rPr>
        <w:t xml:space="preserve">Общий объем финансирования подпрограммы </w:t>
      </w:r>
      <w:r>
        <w:rPr>
          <w:sz w:val="28"/>
          <w:szCs w:val="28"/>
        </w:rPr>
        <w:t xml:space="preserve">«Снижение рисков и смягчение последствий чрезвычайных ситуаций природного и техногенного характера» </w:t>
      </w:r>
      <w:r>
        <w:rPr>
          <w:bCs/>
          <w:color w:val="000000"/>
          <w:sz w:val="28"/>
          <w:szCs w:val="28"/>
        </w:rPr>
        <w:t xml:space="preserve">составляет </w:t>
      </w:r>
      <w:r>
        <w:rPr>
          <w:sz w:val="28"/>
          <w:szCs w:val="28"/>
          <w:lang w:val="ru-RU"/>
        </w:rPr>
        <w:t xml:space="preserve">10 000,51 </w:t>
      </w:r>
      <w:r>
        <w:rPr>
          <w:sz w:val="28"/>
          <w:szCs w:val="28"/>
        </w:rPr>
        <w:t>тыс.</w:t>
      </w:r>
      <w:r>
        <w:rPr>
          <w:bCs/>
          <w:sz w:val="28"/>
          <w:szCs w:val="28"/>
        </w:rPr>
        <w:t xml:space="preserve"> рублей </w:t>
      </w:r>
      <w:r>
        <w:rPr>
          <w:bCs/>
          <w:color w:val="000000"/>
          <w:sz w:val="28"/>
          <w:szCs w:val="28"/>
        </w:rPr>
        <w:t>из бюджета муниципального образования Мостовский район, в том числе по годам:</w:t>
      </w:r>
    </w:p>
    <w:p>
      <w:pPr>
        <w:pStyle w:val="21"/>
        <w:spacing w:lineRule="auto" w:line="252" w:before="0" w:after="0"/>
        <w:ind w:left="0" w:firstLine="851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664"/>
        <w:gridCol w:w="1559"/>
        <w:gridCol w:w="1701"/>
        <w:gridCol w:w="1417"/>
      </w:tblGrid>
      <w:tr>
        <w:trPr/>
        <w:tc>
          <w:tcPr>
            <w:tcW w:w="9602" w:type="dxa"/>
            <w:gridSpan w:val="5"/>
            <w:tcBorders>
              <w:bottom w:val="single" w:sz="4" w:space="0" w:color="000000"/>
            </w:tcBorders>
          </w:tcPr>
          <w:p>
            <w:pPr>
              <w:pStyle w:val="Style23"/>
              <w:spacing w:lineRule="auto" w:line="25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, в том числе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73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3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79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73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3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79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napToGrid w:val="false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spacing w:lineRule="auto" w:line="252"/>
        <w:ind w:firstLine="709"/>
        <w:jc w:val="both"/>
        <w:rPr/>
      </w:pPr>
      <w:r>
        <w:rPr>
          <w:b w:val="false"/>
          <w:szCs w:val="28"/>
        </w:rPr>
        <w:t>4.2. Общий объем финансирования подпрограммы «Укрепление правопорядка, профилактика правонарушений, усиление борьбы с преступностью</w:t>
      </w:r>
      <w:r>
        <w:rPr>
          <w:b w:val="false"/>
        </w:rPr>
        <w:t xml:space="preserve"> </w:t>
      </w:r>
      <w:r>
        <w:rPr>
          <w:b w:val="false"/>
          <w:szCs w:val="28"/>
        </w:rPr>
        <w:t xml:space="preserve">на территории муниципального образования Мостовский район на 2015–2017 годы» на 2015- 2017 годы составляет </w:t>
      </w:r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>1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,0 тыс. руб., в том числе: </w:t>
      </w:r>
    </w:p>
    <w:p>
      <w:pPr>
        <w:pStyle w:val="Normal"/>
        <w:spacing w:lineRule="auto" w:line="252"/>
        <w:ind w:left="14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1693"/>
        <w:gridCol w:w="1559"/>
        <w:gridCol w:w="1701"/>
        <w:gridCol w:w="1425"/>
      </w:tblGrid>
      <w:tr>
        <w:trPr/>
        <w:tc>
          <w:tcPr>
            <w:tcW w:w="9657" w:type="dxa"/>
            <w:gridSpan w:val="5"/>
            <w:tcBorders>
              <w:bottom w:val="single" w:sz="4" w:space="0" w:color="000000"/>
            </w:tcBorders>
          </w:tcPr>
          <w:p>
            <w:pPr>
              <w:pStyle w:val="Style23"/>
              <w:spacing w:lineRule="auto" w:line="25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3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, в том числе: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1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1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napToGrid w:val="false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spacing w:lineRule="auto" w:line="252"/>
        <w:ind w:firstLine="709"/>
        <w:jc w:val="both"/>
        <w:rPr/>
      </w:pPr>
      <w:r>
        <w:rPr>
          <w:b w:val="false"/>
          <w:szCs w:val="28"/>
        </w:rPr>
        <w:t xml:space="preserve">4.3. Общий объем финансирования подпрограммы «Профилактика терроризма и экстремизма на территории муниципального образования Мостовский район на 2015–2017 годы» на 2015- 2017 годы составляет </w:t>
      </w:r>
      <w:r>
        <w:rPr>
          <w:b w:val="false"/>
          <w:szCs w:val="28"/>
          <w:lang w:val="ru-RU"/>
        </w:rPr>
        <w:t xml:space="preserve">4790,6 </w:t>
      </w:r>
      <w:r>
        <w:rPr>
          <w:b w:val="false"/>
          <w:szCs w:val="28"/>
        </w:rPr>
        <w:t xml:space="preserve">тыс. руб., в том числе: </w:t>
      </w:r>
    </w:p>
    <w:p>
      <w:pPr>
        <w:pStyle w:val="Normal"/>
        <w:spacing w:lineRule="auto" w:line="252"/>
        <w:ind w:left="14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1693"/>
        <w:gridCol w:w="1559"/>
        <w:gridCol w:w="1701"/>
        <w:gridCol w:w="1425"/>
      </w:tblGrid>
      <w:tr>
        <w:trPr/>
        <w:tc>
          <w:tcPr>
            <w:tcW w:w="9657" w:type="dxa"/>
            <w:gridSpan w:val="5"/>
            <w:tcBorders>
              <w:bottom w:val="single" w:sz="4" w:space="0" w:color="000000"/>
            </w:tcBorders>
          </w:tcPr>
          <w:p>
            <w:pPr>
              <w:pStyle w:val="Style23"/>
              <w:spacing w:lineRule="auto" w:line="25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3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, в том числе: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1 4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1 468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,6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1 26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0,4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208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2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spacing w:lineRule="auto" w:line="252"/>
        <w:ind w:firstLine="709"/>
        <w:jc w:val="both"/>
        <w:rPr>
          <w:szCs w:val="28"/>
        </w:rPr>
      </w:pPr>
      <w:r>
        <w:rPr>
          <w:b w:val="false"/>
          <w:szCs w:val="28"/>
        </w:rPr>
        <w:t>4.4.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Общий объем финансирования подпрограммы «Система комплексного обеспечения безопасности жизнедеятельности Мостовского района» на 2015- 2017 годы составляет </w:t>
      </w:r>
      <w:r>
        <w:rPr>
          <w:b w:val="false"/>
          <w:szCs w:val="28"/>
          <w:lang w:val="ru-RU"/>
        </w:rPr>
        <w:t>100</w:t>
      </w:r>
      <w:r>
        <w:rPr>
          <w:b w:val="false"/>
          <w:szCs w:val="28"/>
        </w:rPr>
        <w:t>,0 тыс. руб., в том числе:</w:t>
      </w:r>
      <w:r>
        <w:rPr>
          <w:szCs w:val="28"/>
        </w:rPr>
        <w:t xml:space="preserve"> </w:t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1693"/>
        <w:gridCol w:w="1559"/>
        <w:gridCol w:w="1701"/>
        <w:gridCol w:w="1425"/>
      </w:tblGrid>
      <w:tr>
        <w:trPr/>
        <w:tc>
          <w:tcPr>
            <w:tcW w:w="965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3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 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 год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го по подпрограмме, в том числе: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раево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едеральны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стны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небюджетные источник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spacing w:lineRule="auto" w:line="252"/>
        <w:ind w:firstLine="709"/>
        <w:jc w:val="both"/>
        <w:rPr/>
      </w:pPr>
      <w:r>
        <w:rPr>
          <w:b w:val="false"/>
          <w:szCs w:val="28"/>
        </w:rPr>
        <w:t>4.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>.</w:t>
      </w:r>
      <w:r>
        <w:rPr>
          <w:szCs w:val="28"/>
        </w:rPr>
        <w:t xml:space="preserve"> </w:t>
      </w:r>
      <w:r>
        <w:rPr>
          <w:b w:val="false"/>
          <w:szCs w:val="28"/>
        </w:rPr>
        <w:t>Общий объем финансирования подпрограммы «</w:t>
      </w:r>
      <w:r>
        <w:rPr>
          <w:b w:val="false"/>
          <w:bCs/>
          <w:color w:val="000000"/>
          <w:szCs w:val="28"/>
        </w:rPr>
        <w:t>Противодействие коррупции в муниципальном образовании Мостовский район</w:t>
      </w:r>
      <w:r>
        <w:rPr>
          <w:b w:val="false"/>
          <w:szCs w:val="28"/>
        </w:rPr>
        <w:t xml:space="preserve">» на 2015- 2017 годы составляет </w:t>
      </w:r>
      <w:r>
        <w:rPr>
          <w:b w:val="false"/>
          <w:szCs w:val="28"/>
          <w:lang w:val="ru-RU"/>
        </w:rPr>
        <w:t>20</w:t>
      </w:r>
      <w:r>
        <w:rPr>
          <w:b w:val="false"/>
          <w:szCs w:val="28"/>
        </w:rPr>
        <w:t>,0 тыс. руб., в том числе:</w:t>
      </w:r>
      <w:r>
        <w:rPr>
          <w:szCs w:val="28"/>
        </w:rPr>
        <w:t xml:space="preserve"> </w:t>
      </w:r>
    </w:p>
    <w:p>
      <w:pPr>
        <w:pStyle w:val="Normal"/>
        <w:spacing w:lineRule="auto" w:line="252"/>
        <w:ind w:left="1429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1693"/>
        <w:gridCol w:w="1559"/>
        <w:gridCol w:w="1701"/>
        <w:gridCol w:w="1425"/>
      </w:tblGrid>
      <w:tr>
        <w:trPr/>
        <w:tc>
          <w:tcPr>
            <w:tcW w:w="965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3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го по подпрограмме, в том числе: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раево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едеральны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стны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небюджетные источник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52" w:before="0" w:after="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 xml:space="preserve">Общий объем финансирования подпрограммы </w:t>
      </w:r>
      <w:r>
        <w:rPr>
          <w:sz w:val="28"/>
          <w:szCs w:val="28"/>
        </w:rPr>
        <w:t>«</w:t>
      </w:r>
      <w:r>
        <w:rPr>
          <w:lang w:val="ru-RU" w:eastAsia="ru-RU"/>
        </w:rPr>
        <w:t xml:space="preserve"> </w:t>
      </w:r>
      <w:r>
        <w:rPr>
          <w:sz w:val="28"/>
          <w:szCs w:val="28"/>
          <w:lang w:val="ru-RU"/>
        </w:rPr>
        <w:t>Мероприятия по гражданской обороне, предупреждению и ликвидации чрезвычайных ситуаций, стихийных бедствий и последствий на 2015 – 2017 годы</w:t>
      </w:r>
      <w:r>
        <w:rPr>
          <w:sz w:val="28"/>
          <w:szCs w:val="28"/>
        </w:rPr>
        <w:t xml:space="preserve">» </w:t>
      </w:r>
      <w:r>
        <w:rPr>
          <w:bCs/>
          <w:color w:val="000000"/>
          <w:sz w:val="28"/>
          <w:szCs w:val="28"/>
        </w:rPr>
        <w:t xml:space="preserve">составляет </w:t>
      </w:r>
      <w:r>
        <w:rPr>
          <w:sz w:val="28"/>
          <w:szCs w:val="28"/>
          <w:lang w:val="ru-RU"/>
        </w:rPr>
        <w:t xml:space="preserve">18 818,7 </w:t>
      </w:r>
      <w:r>
        <w:rPr>
          <w:sz w:val="28"/>
          <w:szCs w:val="28"/>
        </w:rPr>
        <w:t>тыс.</w:t>
      </w:r>
      <w:r>
        <w:rPr>
          <w:bCs/>
          <w:sz w:val="28"/>
          <w:szCs w:val="28"/>
        </w:rPr>
        <w:t xml:space="preserve"> рублей </w:t>
      </w:r>
      <w:r>
        <w:rPr>
          <w:bCs/>
          <w:color w:val="000000"/>
          <w:sz w:val="28"/>
          <w:szCs w:val="28"/>
        </w:rPr>
        <w:t xml:space="preserve">из бюджета муниципального образования Мостовский район, в том числе по годам: </w:t>
      </w:r>
    </w:p>
    <w:p>
      <w:pPr>
        <w:pStyle w:val="21"/>
        <w:spacing w:lineRule="auto" w:line="252" w:before="0" w:after="0"/>
        <w:ind w:left="0" w:firstLine="85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664"/>
        <w:gridCol w:w="1559"/>
        <w:gridCol w:w="1701"/>
        <w:gridCol w:w="1417"/>
      </w:tblGrid>
      <w:tr>
        <w:trPr/>
        <w:tc>
          <w:tcPr>
            <w:tcW w:w="9602" w:type="dxa"/>
            <w:gridSpan w:val="5"/>
            <w:tcBorders>
              <w:bottom w:val="single" w:sz="4" w:space="0" w:color="000000"/>
            </w:tcBorders>
          </w:tcPr>
          <w:p>
            <w:pPr>
              <w:pStyle w:val="Style23"/>
              <w:spacing w:lineRule="auto" w:line="25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, в том числе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8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4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 01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51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16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9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00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51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52" w:before="0" w:after="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 xml:space="preserve">Общий объем финансирования подпрограммы </w:t>
      </w: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Повышение безопасности дорожного движения</w:t>
      </w:r>
      <w:r>
        <w:rPr>
          <w:sz w:val="28"/>
          <w:szCs w:val="28"/>
        </w:rPr>
        <w:t xml:space="preserve">» </w:t>
      </w:r>
      <w:r>
        <w:rPr>
          <w:bCs/>
          <w:color w:val="000000"/>
          <w:sz w:val="28"/>
          <w:szCs w:val="28"/>
        </w:rPr>
        <w:t xml:space="preserve">составляет </w:t>
      </w:r>
      <w:r>
        <w:rPr>
          <w:sz w:val="28"/>
          <w:szCs w:val="28"/>
          <w:lang w:val="ru-RU"/>
        </w:rPr>
        <w:t xml:space="preserve">291,0 </w:t>
      </w:r>
      <w:r>
        <w:rPr>
          <w:sz w:val="28"/>
          <w:szCs w:val="28"/>
        </w:rPr>
        <w:t>тыс.</w:t>
      </w:r>
      <w:r>
        <w:rPr>
          <w:bCs/>
          <w:sz w:val="28"/>
          <w:szCs w:val="28"/>
        </w:rPr>
        <w:t xml:space="preserve"> рублей </w:t>
      </w:r>
      <w:r>
        <w:rPr>
          <w:bCs/>
          <w:color w:val="000000"/>
          <w:sz w:val="28"/>
          <w:szCs w:val="28"/>
        </w:rPr>
        <w:t xml:space="preserve">из бюджета муниципального образования Мостовский район, в том числе по годам: </w:t>
      </w:r>
    </w:p>
    <w:p>
      <w:pPr>
        <w:pStyle w:val="21"/>
        <w:spacing w:lineRule="auto" w:line="252" w:before="0" w:after="0"/>
        <w:ind w:left="0" w:firstLine="85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664"/>
        <w:gridCol w:w="1559"/>
        <w:gridCol w:w="1701"/>
        <w:gridCol w:w="1417"/>
      </w:tblGrid>
      <w:tr>
        <w:trPr/>
        <w:tc>
          <w:tcPr>
            <w:tcW w:w="9602" w:type="dxa"/>
            <w:gridSpan w:val="5"/>
            <w:tcBorders>
              <w:bottom w:val="single" w:sz="4" w:space="0" w:color="000000"/>
            </w:tcBorders>
          </w:tcPr>
          <w:p>
            <w:pPr>
              <w:pStyle w:val="Style23"/>
              <w:spacing w:lineRule="auto" w:line="25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, в том числе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jc w:val="center"/>
        <w:textAlignment w:val="baseline"/>
        <w:rPr/>
      </w:pPr>
      <w:r>
        <w:rPr>
          <w:b/>
          <w:sz w:val="28"/>
          <w:szCs w:val="28"/>
        </w:rPr>
        <w:t>5. Прогноз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на очередной финансовый год и плановый период</w:t>
      </w:r>
    </w:p>
    <w:p>
      <w:pPr>
        <w:pStyle w:val="Normal"/>
        <w:spacing w:lineRule="auto" w:line="252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textAlignment w:val="baseline"/>
        <w:rPr/>
      </w:pPr>
      <w:r>
        <w:rPr>
          <w:sz w:val="28"/>
          <w:szCs w:val="28"/>
        </w:rPr>
        <w:t>В рамках реализации муниципальной программы оказание муниципальных услуг (выполнение работ) муниципальными учреждениями не предусматривается.</w:t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b/>
          <w:sz w:val="28"/>
          <w:szCs w:val="28"/>
          <w:shd w:fill="FFFFFF" w:val="clear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Оценка социально-экономической эффективности муниципальной программы разрабатывается согласно приложению № 3, утвержденное постановлением администрации муниципального образования Мостовский район от 30 июня 2014 года № 1419 «Об утверждении Порядка разработки, утверждения и реализации ведомственных целевых программ, Порядка принятия решения о разработке, формировании, реализации и методики оценки эффективности муниципальных программ в муниципальном образовании Мостовский район».</w:t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52"/>
        <w:ind w:firstLine="709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7. Механизм реализации </w:t>
      </w:r>
      <w:r>
        <w:rPr>
          <w:b/>
          <w:color w:val="000000"/>
          <w:sz w:val="28"/>
          <w:szCs w:val="28"/>
          <w:shd w:fill="FFFFFF" w:val="clear"/>
        </w:rPr>
        <w:t>муниципальной</w:t>
      </w:r>
      <w:r>
        <w:rPr>
          <w:b/>
          <w:color w:val="000000"/>
          <w:sz w:val="28"/>
          <w:szCs w:val="28"/>
        </w:rPr>
        <w:t xml:space="preserve"> программы</w:t>
      </w:r>
      <w:r>
        <w:rPr>
          <w:b/>
          <w:color w:val="000000"/>
          <w:sz w:val="28"/>
          <w:szCs w:val="28"/>
          <w:shd w:fill="FFFFFF" w:val="clear"/>
        </w:rPr>
        <w:t xml:space="preserve"> и контроль за ее выполнением</w:t>
      </w:r>
    </w:p>
    <w:p>
      <w:pPr>
        <w:pStyle w:val="Normal"/>
        <w:shd w:fill="FFFFFF" w:val="clear"/>
        <w:spacing w:lineRule="auto" w:line="252"/>
        <w:jc w:val="both"/>
        <w:textAlignment w:val="baseline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Механизм реализации муниципальной программы базируется на принципах социального партнерства координаторов подпрограмм, а также на принципах четкого разграничения полномочий и ответственности всех участников муниципальной программы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с участием органов местного самоуправления муниципального образования Мостовский район - муниципальных заказчиков, ответственных за выполнение мероприятий, исполнителей мероприятий подпрограммы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Координатор муниципальной программы в процессе ее реализации: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организует реализацию муниципальной программы, координацию деятельности координаторов подпрограмм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мониторинг и анализ отчетов координаторов подпрограмм, муниципальных заказчиков, иных исполнителей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по мониторингу хода реализации муниципальной программы ежеквартально, до 25 – го числа месяца, следующего за последним месяцем отчетного квартала, представляются ответственными исполнителями по реализуемой муниципальной программе в управление экономике, инвестиций, туризма, торговли и сферы услуг администрации муниципального образования Мостовский район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и соисполнители муниципальной программы в пределах своей компетенции ежеквартально, не позднее 10 – го числа месяца, следующего за отчетным кварталом, предоставляют необходимую информацию ответственному исполнителю муниципальной программы; 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в финансовое управление администрации муниципального образования Мостовский район, необходимые для проведения мониторинга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товит годовой отчет о ходе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осуществляет иные полномочия, установленные муниципальной программой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 xml:space="preserve">размещает информацию о ходе реализации и достигнутых результатах муниципальной программы на </w:t>
      </w:r>
      <w:hyperlink r:id="rId2">
        <w:r>
          <w:rPr>
            <w:rStyle w:val="InternetLink"/>
            <w:color w:val="000000"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в сети "Интернет"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Координатор подпрограммы муниципальной программы: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организует координацию деятельности муниципальных заказчиков и ответственных за выполнение мероприяти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нормативно-правовое и методическое обеспечение реализации мероприяти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осуществляет подготовку предложений по объемам и источникам средств реализации подпрограммы на основании предложений муниципальных заказчиков и ответственных за выполнение мероприяти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организует работу по достижению целевых показателе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готовит ежегодный доклад о ходе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осуществляет мониторинг и анализ отчетов муниципальных заказчиков, ответственных за реализацию мероприятий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осуществляет оценку социально-экономической эффективности, также оценку целевых индикаторов и показателей реализации организует работу по достижению целевых показателе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выполнением сетевых планов-графиков и ходом реализации организует работу по достижению целевых показателе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ы о реализации подпрограммы, а также информацию, необходимую для проведения оценки эффективности муниципальной программы, мониторинга ее реализации и подготовки годового отчета об итогах реализации, организует работу по достижению целевых показателе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Муниципальный заказчик мероприятий: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ежемесячно представляет отчетность координатору муниципальной программы, организует работу по достижению целевых показателей подпрограммы о результатах выполнения мероприяти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целевое и эффективное использование выделенных в его распоряжение бюджетных средств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согласование с основными участниками подпрограммы возможных сроков выполнения мероприятий, предложений по объемам и источникам финансирования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и утверждает сетевые планы-графики реализации мероприяти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ует бюджетные заявки на финансирование мероприятий подпрограммы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Ответственный за выполнение мероприятия муниципальной программе: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ает соглашения с получателями субсидий в установленном законодательством порядке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текущий контроль за использованием субсидий, предусмотренных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месячно представляет отчетность координатору подпрограммы о результатах выполнения мероприяти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разрабатывает и утверждает сетевые планы-графики реализации мероприятий муниципальной 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ы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Оценка эффективности реализации муниципальной программы осуществляется в соответствии с методикой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bookmarkStart w:id="0" w:name="sub_10843"/>
      <w:bookmarkEnd w:id="0"/>
      <w:r>
        <w:rPr>
          <w:sz w:val="28"/>
          <w:szCs w:val="28"/>
        </w:rPr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bookmarkStart w:id="1" w:name="sub_10843"/>
      <w:bookmarkEnd w:id="1"/>
      <w:r>
        <w:rPr>
          <w:sz w:val="28"/>
          <w:szCs w:val="28"/>
        </w:rPr>
        <w:t xml:space="preserve">Контроль за реализацией муниципальной программы осуществляет администрация муниципального образования Мостовский район и </w:t>
      </w:r>
      <w:r>
        <w:rPr>
          <w:color w:val="000000"/>
          <w:sz w:val="28"/>
          <w:szCs w:val="28"/>
          <w:lang w:val="en-US" w:eastAsia="en-US"/>
        </w:rPr>
        <w:t>Совет муниципального образования Мостовский район.».</w:t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КУ «Управление по делам ГО,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ЧС и ПБ Мостовского района»                                                           Р.Г.Оридорог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00500.170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3:16:00Z</dcterms:created>
  <dc:creator>Irina_GOCHS</dc:creator>
  <dc:description/>
  <cp:keywords/>
  <dc:language>en-US</dc:language>
  <cp:lastModifiedBy>Ruslan</cp:lastModifiedBy>
  <cp:lastPrinted>2017-05-05T09:15:00Z</cp:lastPrinted>
  <dcterms:modified xsi:type="dcterms:W3CDTF">2017-07-20T07:19:00Z</dcterms:modified>
  <cp:revision>1084</cp:revision>
  <dc:subject/>
  <dc:title/>
</cp:coreProperties>
</file>