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тиводействие коррупции в муниципальном образовании Мостов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0" w:name="sub_5001"/>
      <w:r>
        <w:rPr>
          <w:b/>
          <w:sz w:val="28"/>
          <w:szCs w:val="28"/>
        </w:rPr>
        <w:t xml:space="preserve">подпрограммы </w:t>
      </w:r>
      <w:bookmarkEnd w:id="0"/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тиводействие коррупции в муниципальном образовании Мостовский район</w:t>
      </w:r>
      <w:r>
        <w:rPr>
          <w:b/>
          <w:sz w:val="28"/>
          <w:szCs w:val="28"/>
        </w:rPr>
        <w:t>» муниципальной программы «Обеспечение безопасности населения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 под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правление экономики, инвестиций, туризма, торговли и сферы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овой отдел администрации муниципального образования Мост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адров администрац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ь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тиводействия коррупции в муниципальном образовании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Задачи под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профилактики мер антикоррупционной направленности посредством обеспечения нормативно-правовых и организационных основ противодействия коррупции,  усовершенствования механизма кадрового обеспечения, формирования нетерпимого отношения общественности, муниципальных служащих к коррупционным проявле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чень целевых показателей Под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годный мониторинг восприятия уровня коррупции в муниципальном образовании Мостовский район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количество граждан, участвующих в мониторинге восприятия уровня коррупции в муниципальном образовании Мостовский район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степень доверия к органам местного самоуправления со стороны населения  (по данным мониторинга уровня восприятия коррупци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правовых актов (проектов), в отношении которых проводится антикоррупционная экспертиз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авовых актов, в отношении которых проводится мониторинг правоприменения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размещенных в СМИ (на официальных сайтах, печатных СМИ и др.) информационных материалов антикоррупционн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изготовленного информационного материала антикоррупционной направленности (буклеты, листовки, памятки и др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информационных семинаров антикоррупционной направлен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граждан, претендующих на замещение должностей муниципальной службы, в отношении которых проводятся проверки достоверности и полноты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муниципальных служащих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ъемы бюджетных ассигнований под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щий объем финансирования из средств бюджета муниципального образования Мостовский район на 2015 – 2017 годы составляет 40,0 тысяч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5 год – 20,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6 год – 20,0 тысяч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7 год – 0,0 тысяч рублей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и прогноз развития</w:t>
      </w:r>
      <w:r>
        <w:rPr>
          <w:b/>
          <w:sz w:val="28"/>
          <w:szCs w:val="28"/>
          <w:shd w:fill="FFFFFF" w:val="clear"/>
        </w:rPr>
        <w:t xml:space="preserve"> соответствующей сферы</w:t>
      </w:r>
      <w:r>
        <w:rPr>
          <w:b/>
          <w:sz w:val="28"/>
          <w:szCs w:val="28"/>
        </w:rPr>
        <w:t xml:space="preserve"> реализации подпрограммы</w:t>
      </w:r>
    </w:p>
    <w:p>
      <w:pPr>
        <w:pStyle w:val="Normal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- важнейшая стратегическая задача деятельности государства.</w:t>
      </w:r>
    </w:p>
    <w:p>
      <w:pPr>
        <w:pStyle w:val="Normal"/>
        <w:tabs>
          <w:tab w:val="clear" w:pos="708"/>
          <w:tab w:val="left" w:pos="-126" w:leader="none"/>
        </w:tabs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 273-ФЗ «О противодействии коррупции».</w:t>
      </w:r>
    </w:p>
    <w:p>
      <w:pPr>
        <w:pStyle w:val="Normal"/>
        <w:tabs>
          <w:tab w:val="clear" w:pos="708"/>
          <w:tab w:val="left" w:pos="-126" w:leader="none"/>
        </w:tabs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3 июля 2009 года № 17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49"/>
        <w:ind w:firstLine="709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Мостовский район от 3 апреля 2014 года № 693 «Об образовании Совета по противодействию коррупции в муниципальном образовании Мостовский район» утвержден план противодействия коррупции в муниципальном образовании Мостовский район.</w:t>
      </w:r>
    </w:p>
    <w:p>
      <w:pPr>
        <w:pStyle w:val="Normal"/>
        <w:tabs>
          <w:tab w:val="clear" w:pos="708"/>
          <w:tab w:val="left" w:pos="-126" w:leader="none"/>
        </w:tabs>
        <w:spacing w:lineRule="auto" w:line="249"/>
        <w:ind w:firstLine="709"/>
        <w:jc w:val="both"/>
        <w:rPr/>
      </w:pPr>
      <w:r>
        <w:rPr>
          <w:sz w:val="28"/>
          <w:szCs w:val="28"/>
        </w:rPr>
        <w:t>Профилактика и предупреждение коррупции является важнейшим механизмом совершенствования системы противодействия коррупции в муниципальном образовании Мостовский район.</w:t>
      </w:r>
    </w:p>
    <w:p>
      <w:pPr>
        <w:pStyle w:val="Normal"/>
        <w:tabs>
          <w:tab w:val="clear" w:pos="708"/>
          <w:tab w:val="left" w:pos="-126" w:leader="none"/>
        </w:tabs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мониторинга восприятия уровня коррупции посредством проведения опроса (анкетирования) населения невозможно.</w:t>
      </w:r>
    </w:p>
    <w:p>
      <w:pPr>
        <w:pStyle w:val="Normal"/>
        <w:spacing w:lineRule="auto" w:line="249"/>
        <w:ind w:firstLine="708"/>
        <w:jc w:val="both"/>
        <w:rPr/>
      </w:pPr>
      <w:r>
        <w:rPr>
          <w:sz w:val="28"/>
          <w:szCs w:val="28"/>
        </w:rPr>
        <w:t xml:space="preserve">В 2014 году был проведен мониторинг восприятия уровня коррупции в муниципальном образовании Мостовский район. 1585 человек разного возраста, вне зависимости от уровня образования и материального положения ответили на вопросы анкеты, посвященные различным аспектам коррупции. </w:t>
      </w:r>
    </w:p>
    <w:p>
      <w:pPr>
        <w:pStyle w:val="Normal"/>
        <w:tabs>
          <w:tab w:val="clear" w:pos="708"/>
          <w:tab w:val="left" w:pos="-126" w:leader="none"/>
        </w:tabs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у коррупции подвергаются и муниципальные служащие Мостовского района. Цель антикоррупционной деятельности в данном направлении - досконально регламентировать исполнение служебных обязанностей муниципальных служащих, чтобы исключить саму возможность совершения ими коррупционного правонарушения. </w:t>
      </w:r>
    </w:p>
    <w:p>
      <w:pPr>
        <w:pStyle w:val="Normal"/>
        <w:spacing w:lineRule="auto" w:line="24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проводится подготовка и мониторинг исполнения должностных инструкций служащих, занимающих коррупциогенные должности.</w:t>
      </w:r>
    </w:p>
    <w:p>
      <w:pPr>
        <w:pStyle w:val="Normal"/>
        <w:spacing w:lineRule="auto" w:line="249"/>
        <w:ind w:firstLine="708"/>
        <w:jc w:val="both"/>
        <w:rPr/>
      </w:pPr>
      <w:r>
        <w:rPr>
          <w:sz w:val="28"/>
          <w:szCs w:val="28"/>
        </w:rPr>
        <w:t>В 2014 году в рамках мероприятий по профилактике коррупционных и иных правонарушений были проведен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/>
      </w:pPr>
      <w:r>
        <w:rPr>
          <w:sz w:val="28"/>
          <w:szCs w:val="28"/>
        </w:rPr>
        <w:t>-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- за 12 месяцев 2014 года проведено 22 провер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/>
      </w:pPr>
      <w:r>
        <w:rPr>
          <w:sz w:val="28"/>
          <w:szCs w:val="28"/>
        </w:rPr>
        <w:t>- провер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- за 12 месяцев 2014 года проведено 203  провер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ю мер по их предотвращ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мплекса организационных, разъяснительных и иных мер по соблюдению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 подготовлено 4 обзора судебной практики по борьбе с коррупцией, проведено 11 информационно-практических семина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р.</w:t>
      </w:r>
    </w:p>
    <w:p>
      <w:pPr>
        <w:pStyle w:val="Normal"/>
        <w:tabs>
          <w:tab w:val="clear" w:pos="708"/>
          <w:tab w:val="left" w:pos="851" w:leader="none"/>
        </w:tabs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устранения коррупциогенных факторов на постоянной основе проводится антикоррупционная экспертиза муниципальных правовых актов и их проектов, а также мониторинг правоприменения муниципальных правовых актов.</w:t>
      </w:r>
    </w:p>
    <w:p>
      <w:pPr>
        <w:pStyle w:val="Normal"/>
        <w:tabs>
          <w:tab w:val="clear" w:pos="708"/>
          <w:tab w:val="left" w:pos="-126" w:leader="none"/>
        </w:tabs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комплекс мероприятий антикоррупционной направленности, обеспечивающей согласованное применение правовых, организационных и иных мер, направленных на противодействие коррупци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подхода при реализации мер противодействия коррупции позволит выявить сферы муниципального управления, в наибольшей степени подверженные риску коррупции, сформировать нетерпимое отношение общественности, муниципальных служащих к коррупционным проявлениям, снизить возможности коррупционных действий (бездействия) при принятии решений посредством усовершенствования нормативно-правовых, организационных основ противодействия коррупции и механизма кадрового обеспечения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целевые показатели, сроки и этапы реализации подпрограммы 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совершенствование системы противодействия коррупции в муниципальном образовании Мостовский район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новленной цели предусматривается решение следующих задач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совершенствование системы профилактики мер антикоррупционной направленности посредством обеспечения нормативно-правовых и организационных основ противодействия коррупции, усовершенствования механизма кадрового обеспечения, формирования нетерпимого отношения общественности, муниципальных служащих к коррупционным проявлениям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 xml:space="preserve">Подпрограмма рассчитана на 2015-2017 годы и реализуется в три этапа: </w:t>
      </w:r>
    </w:p>
    <w:p>
      <w:pPr>
        <w:pStyle w:val="Normal"/>
        <w:tabs>
          <w:tab w:val="clear" w:pos="708"/>
          <w:tab w:val="left" w:pos="-126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ервый этап – реализация мероприятий подпрограммы, запланированных на 2015 год; </w:t>
      </w:r>
    </w:p>
    <w:p>
      <w:pPr>
        <w:pStyle w:val="Normal"/>
        <w:tabs>
          <w:tab w:val="clear" w:pos="708"/>
          <w:tab w:val="left" w:pos="-126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торой этап - реализация мероприятий подпрограммы, запланированных на 2016 год;</w:t>
      </w:r>
    </w:p>
    <w:p>
      <w:pPr>
        <w:pStyle w:val="Normal"/>
        <w:tabs>
          <w:tab w:val="clear" w:pos="708"/>
          <w:tab w:val="left" w:pos="-126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третий этап - реализация мероприятий подпрограммы, запланированных на 2017 год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целевых показателей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418"/>
        <w:gridCol w:w="992"/>
        <w:gridCol w:w="992"/>
        <w:gridCol w:w="1134"/>
        <w:gridCol w:w="1134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Противодействие коррупции в муниципальном образовании Мостовский район на 2015-2017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ведения мониторинга восприятия уровня коррупции в муниципальном образовании Мостов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мониторинг восприятия уровня коррупции в муниципальном образовании Мост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участвующих в мониторинге восприятия уровня коррупции в муниципальном образовании Мост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105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(по данным мониторинга уровня восприятия коррупции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нтикоррупционной экспертизы муниципальных нормативных правовых а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правовых актов (проектов), в отношении которых проводится антикоррупционная экспертиз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право применения муниципальных правовых а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авовых актов, в отношении которых проводится мониторинг право применения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менее 4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ершенствование механизма кадров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хват граждан, претендующих на замещение должностей муниципальной службы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муниципальных служащих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нетерпимого отношения общественности, муниципальных служащих к коррупционным проявлен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размещенных в СМИ (на официальных сайтах, печатных СМИ и др.) информационных материалов антикоррупционной направл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готовленного информационного материала антикоррупционной направленности (буклеты, листовки, памятки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информационных семинаров антикоррупционн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ind w:firstLine="709"/>
        <w:jc w:val="both"/>
        <w:rPr/>
      </w:pPr>
      <w:r>
        <w:rPr/>
        <w:t>*Значение показателя рассчитывается на основании результатов ответов респондентов по 10 бальной шкале о степени доверия к органам местного самоуправления со стороны населения в рамках мониторинга восприятия уровня коррупци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ы, и основные мероприятия подпрограммы</w:t>
      </w:r>
    </w:p>
    <w:p>
      <w:pPr>
        <w:pStyle w:val="Normal"/>
        <w:tabs>
          <w:tab w:val="clear" w:pos="708"/>
          <w:tab w:val="left" w:pos="-1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ключает в себя комплекс необходимых мероприятий, направленных на своевременное выявление и устранение причин и условий, которые могут являться предпосылками коррупции. 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417"/>
        <w:gridCol w:w="1134"/>
        <w:gridCol w:w="709"/>
        <w:gridCol w:w="709"/>
        <w:gridCol w:w="709"/>
        <w:gridCol w:w="1559"/>
        <w:gridCol w:w="1559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Непосредст-венный </w:t>
            </w:r>
          </w:p>
          <w:p>
            <w:pPr>
              <w:pStyle w:val="Normal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программы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ведения мониторинга восприятия уровня коррупции в муниципальном образовании Мостовский район в соответствии с положением о мониторинге восприятия уровня коррупции в муниципальном образовании Мостовский район и мониторинге коррупционных рисков в администрации муниципального образования Мостовский район, утвержденным решением исполнительно-распорядительного органа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граждан, участвующих в мониторинге восприятия уровня коррупции не менее 1050 человек; достижение высокой степени доверия к органам местного самоуправления со сторон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/>
            </w:pPr>
            <w:r>
              <w:rPr/>
              <w:t>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нтикоррупционной экспертизы муниципальных нормативных правовых актов (прое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стижение 100 % -го охвата правовых актов (проектов), в отношении которых проводится антикоррупционная экспертиз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отдел администрации муниципального образования Мостовский район</w:t>
            </w:r>
          </w:p>
        </w:tc>
      </w:tr>
      <w:tr>
        <w:trPr>
          <w:trHeight w:val="5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а право применения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а право применения не менее 40 муниципальных правовых актов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отдел администрации муниципального образования Мостовский район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ершенствование механизма кадр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жение 100 % охвата граждан, претендующих на замещение должностей муниципальной службы, в отношении которых проводятся проверки достоверности и полноты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rPr/>
            </w:pPr>
            <w:r>
              <w:rPr/>
              <w:t>достижение 100 %- го охвата муниципальных служащих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управления делами администрации муниципального образования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нетерпимого отношения общественности, муниципальных служащих к коррупционным проявлен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, изготовление и распространение информационного материала антикоррупционной направленности, размещение в СМИ (на официальных сайтах, печатных СМИ и др.) информационных материалов антикоррупционной направленности,</w:t>
            </w:r>
          </w:p>
          <w:p>
            <w:pPr>
              <w:pStyle w:val="Normal"/>
              <w:rPr/>
            </w:pPr>
            <w:r>
              <w:rPr/>
              <w:t>а также проведение информационных семинаров, направленных на формирование нетерпимого отношения общественности, муниципальных служащих к коррупционным проявления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управления делами администрации муниципального образования Мостовский район;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авовой отдел администрации муниципального образования Мостовский район; 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751" w:hanging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</w:tabs>
              <w:snapToGrid w:val="false"/>
              <w:spacing w:before="0" w:after="0"/>
              <w:ind w:left="-108" w:right="-108" w:hanging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-12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за счё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ём финансирования Подпрограммы на 2015 – 2017 годы составляет 40,0 тысяч рублей, в том числе: 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right"/>
        <w:rPr/>
      </w:pP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902"/>
        <w:gridCol w:w="1857"/>
        <w:gridCol w:w="1857"/>
        <w:gridCol w:w="1857"/>
      </w:tblGrid>
      <w:tr>
        <w:trPr>
          <w:trHeight w:val="323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>
          <w:trHeight w:val="322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е объемы финансирования мероприятий подпрограммы за счет средств бюджета муниципального образования Мостовский район могут уточняться в соответствии с решением Совета муниципального образования Мостовский район о бюджете на соответствующий год. 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чет произведен на основе экономически обоснованных данных, а также фактического уровня цен на изготовление полиграфической продукции за 6 месяцев 2015 года. </w:t>
      </w:r>
    </w:p>
    <w:p>
      <w:pPr>
        <w:pStyle w:val="Normal"/>
        <w:tabs>
          <w:tab w:val="clear" w:pos="708"/>
          <w:tab w:val="left" w:pos="-12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5. Методика оценки эффективности реализации подпрограммы 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эффективности подпрограммы производится согласно приложению № 3, утвержденного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tabs>
          <w:tab w:val="clear" w:pos="708"/>
          <w:tab w:val="left" w:pos="-1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ы реализации подпрограммы и контроль за ее выполнением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подпрограммы - управление экономики, инвестиций, туризма, торговли и сферы услуг администрации муниципального образования Мостовский район</w:t>
      </w:r>
      <w:r>
        <w:rPr>
          <w:sz w:val="28"/>
          <w:szCs w:val="28"/>
          <w:shd w:fill="FFFFFF" w:val="clear"/>
        </w:rPr>
        <w:t>, которое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15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15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15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ответственному исполнителю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15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- осуществляет иные полномочия, установленные Под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одпрограммы, в пределах своей компетенции </w:t>
      </w:r>
      <w:r>
        <w:rPr>
          <w:sz w:val="28"/>
          <w:szCs w:val="28"/>
          <w:shd w:fill="FFFFFF" w:val="clear"/>
        </w:rPr>
        <w:t>ежеквартально, не позднее 5-го числа месяца, следующего за отчетным кварталом</w:t>
      </w:r>
      <w:r>
        <w:rPr>
          <w:sz w:val="28"/>
          <w:szCs w:val="28"/>
        </w:rPr>
        <w:t>, предоставляют координатору информацию об исполнении основных мероприятий подпрограммы, за реализацию которых они ответственн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44"/>
        <w:gridCol w:w="482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ные мероприятия Подпрограммы, за реализацию которых ответственны участники Подпрограмм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(наименование структурного подразделения администрации МО Мостовский район)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ведения мониторинга восприятия уровня коррупции в муниципальном образовании Мостовский район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муниципальных нормативных правовых а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 администрации муниципального образования Мостовский район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правоприменения муниципальных правовых а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 администрации муниципального образования Мостовский район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ершенствование механизма кадрового обеспе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адров управления делами администрации муниципального образован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нетерпимого отношения общественности, муниципальных служащих к коррупционным проявлен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адров управления делами администрации муниципального образования; правовой отдел администрации муниципального образования Мостовский район; управление экономики, инвестиций, туризма, торговли и сферы услуг</w:t>
            </w:r>
          </w:p>
        </w:tc>
      </w:tr>
    </w:tbl>
    <w:p>
      <w:pPr>
        <w:pStyle w:val="Normal"/>
        <w:tabs>
          <w:tab w:val="clear" w:pos="708"/>
          <w:tab w:val="left" w:pos="-1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1" w:name="sub_200512"/>
      <w:r>
        <w:rPr>
          <w:sz w:val="28"/>
          <w:szCs w:val="28"/>
          <w:shd w:fill="FFFFFF" w:val="clear"/>
        </w:rPr>
        <w:t>Координатор подпрограммы на основании сведений, представленных участниками подпрограммы, в пределах своей компетенции ежеквартально, не позднее 10-го числа месяца, следующего за отчетным кварталом, предоставляет необходимую информацию ответственному исполнителю муниципальной программы</w:t>
      </w:r>
      <w:bookmarkEnd w:id="1"/>
      <w:r>
        <w:rPr>
          <w:sz w:val="28"/>
          <w:szCs w:val="28"/>
          <w:shd w:fill="FFFFFF" w:val="clear"/>
        </w:rPr>
        <w:t xml:space="preserve"> «Обеспечение безопасности населения»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организацией и выполнением подпрограммы осуществляет администрация муниципального образования Мостовский район и Совет муниципального образования Мостовский район.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С и ПБ Мостовского района»</w:t>
        <w:tab/>
        <w:tab/>
        <w:tab/>
        <w:tab/>
        <w:tab/>
        <w:t xml:space="preserve">        Р.Г.Оридорог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Style2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Msonormalcxspmiddle">
    <w:name w:val="msonormalcxspmiddle"/>
    <w:basedOn w:val="Normal"/>
    <w:qFormat/>
    <w:pPr>
      <w:tabs>
        <w:tab w:val="clear" w:pos="708"/>
        <w:tab w:val="left" w:pos="14040" w:leader="none"/>
      </w:tabs>
      <w:spacing w:lineRule="atLeast" w:line="200" w:before="280" w:after="280"/>
      <w:ind w:firstLine="709"/>
      <w:jc w:val="both"/>
    </w:pPr>
    <w:rPr>
      <w:sz w:val="28"/>
      <w:szCs w:val="28"/>
      <w:shd w:fill="FFFFFF" w:val="clear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4:00Z</dcterms:created>
  <dc:creator>Irina_GOCHS</dc:creator>
  <dc:description/>
  <cp:keywords/>
  <dc:language>en-US</dc:language>
  <cp:lastModifiedBy>Ruslan</cp:lastModifiedBy>
  <cp:lastPrinted>2015-06-22T15:32:00Z</cp:lastPrinted>
  <dcterms:modified xsi:type="dcterms:W3CDTF">2017-03-23T02:21:00Z</dcterms:modified>
  <cp:revision>158</cp:revision>
  <dc:subject/>
  <dc:title/>
</cp:coreProperties>
</file>