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291,0 тысяч рублей, в том числе: 101,0 тысяч рублей из бюджета муниципального образования Мостовский район, 190,0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191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в целях сокращения количества ДТП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ми видами дорожно-транспортных происшествий в России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Вследствие выезда на полосу встречного движения регистрируется около 13% дорожно-транспортных происшествий. Каждое восьмое дорожно-транспортное происшествие совершил водитель, находившийся в состоянии опьянения, каждое седьмое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% всех происшествий, связанных с несоблюдением водителями требований безопасности дорожного движения. Наиболее многочисленной и самой уязвимой группой участников дорожного движения являются пеш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звана уменьшить количество пострадавших и погибших при ДТП на автодорогах местного значения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ДТП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кращение числа лиц, пострадавших и погибших в результате Д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П на автомобильных дорогах местного знач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нащенных кабинетов по безопасности дорожного движе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мероприятия по обеспечению безопасн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005"/>
      <w:bookmarkStart w:id="5" w:name="sub_300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34"/>
        <w:gridCol w:w="709"/>
        <w:gridCol w:w="142"/>
        <w:gridCol w:w="850"/>
        <w:gridCol w:w="816"/>
        <w:gridCol w:w="709"/>
        <w:gridCol w:w="1451"/>
        <w:gridCol w:w="1134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безопасности дорожного движения</w:t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Предупреждение детского дорожно-транспортного травматиз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Совершенствование системы предупреждения и ликвидации ДТП в муниципальном образовании Мостовский рай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ое управление образованием</w:t>
            </w:r>
          </w:p>
          <w:p>
            <w:pPr>
              <w:pStyle w:val="Normal"/>
              <w:spacing w:lineRule="auto" w:line="21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и распространение световозвращающих приспособлений для дошкольных и учащихся младши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кращение детского дорожно-транспортного травмат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ное управление образованием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0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ведение профилактических операций: «Зебра», «Внимание-Дети!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оженные с детства правила дорожного движения приведут к снижению аварийно-опасных ситуаций на дороге, количеству ДТ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ное управление образованием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19,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, профилактических мероприятий по правилам дорожного движе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30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площадок и уголков по безопасности дорожного движе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1,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95,6 тысяч рублей за счет средств бюджета муниципального образования Мостовский район и бюджета Краснодарского края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6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5-05T08:25:00Z</cp:lastPrinted>
  <dcterms:modified xsi:type="dcterms:W3CDTF">2017-05-17T08:58:00Z</dcterms:modified>
  <cp:revision>437</cp:revision>
  <dc:subject/>
  <dc:title/>
</cp:coreProperties>
</file>