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крепление правопорядка, профилактика правонарушений, уси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ьбы с преступностью на 2015 - 2017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АСПОР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под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 - 2017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муниципальной программ</w:t>
        </w:r>
      </w:hyperlink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tbl>
      <w:tblPr>
        <w:tblW w:w="961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910"/>
        <w:gridCol w:w="5705"/>
      </w:tblGrid>
      <w:tr>
        <w:trPr>
          <w:trHeight w:val="885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администрация муниципального образования Мостовский район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системы укрепления правопорядка, профилактики правонарушений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силения борьбы с преступностью в Мостовском райо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</w:t>
              <w:softHyphen/>
              <w:t xml:space="preserve">маемых для охраны общественного порядка и обеспечения общественной безопасност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вершенствование деятельности по обе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йо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шении проблем социальной защищенности сотрудников правоох</w:t>
              <w:softHyphen/>
              <w:t>ранительных органов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год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113,0 тысяч рублей из бюджета муниципального образования Мостовский район, из них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5 год – 1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6 год – 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7 год – 98,0 тыс. руб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нтроля за выполнением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spacing w:lineRule="atLeast" w:line="270" w:before="75" w:after="225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ab/>
        <w:t>Необходимость подготовки подпрограммы и последующей ее реализации вызвана тем, что п</w:t>
      </w:r>
      <w:r>
        <w:rPr>
          <w:rFonts w:cs="Times New Roman" w:ascii="Times New Roman" w:hAnsi="Times New Roman"/>
          <w:sz w:val="28"/>
          <w:szCs w:val="28"/>
        </w:rPr>
        <w:t xml:space="preserve">о итогам работы за первое полугодие 2014 года деятельность отдела, согласно приказу МВД России № 1310 – 2011, оценивается положительн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отдела была сосредоточена на предупреждении и пресечении тяжких и особо тяжких преступлений, недопущении совершения актов терроризма и экстремизма, защите всех прав собственности, профилактике правонарушений, укреплении доверия населения к сотрудникам полиции, получении своевременной объективной информации от населения о правонарушениях, поднятие престижа службы в органах внутренних дел.</w:t>
      </w:r>
    </w:p>
    <w:p>
      <w:pPr>
        <w:pStyle w:val="31"/>
        <w:ind w:firstLine="720"/>
        <w:rPr/>
      </w:pPr>
      <w:r>
        <w:rPr>
          <w:b w:val="false"/>
          <w:color w:val="000000"/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едовано 347 преступлений (+21), по линии КП 230 (+28), по линии дознания 117 (-7). Остаток нераскрытых преступлений составил 135 (+1), по линии КП 102 (+12), по линии дознания 33 (-1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раскрываемости составил 71,99% (+1,12%), по тяжким и особо тяжким составам 84,48% (+0,35%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преступности не допущено преступлений с использованием огнестрельного оружия, взрывчатых веществ, взрывных устройств, грабежей на объектах торговл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ми мерами профилактического и оперативно-розыскного характера удалось на 50% сократить количество умышленного причинения вреда здоровью, изнасилований с покушением, краж автомобилей, грабежей с проникновением в квартиру. На 18,5% краж чужого имущества, на 23,53% краж из квартир и частных домов, на 35% краж из складов и магазинов, на 42,86% краж скота. На 3,6% сократилось количество преступлений совершенных в общественных местах, в том числе на улицах и парках на 1,3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ось количество преступных деяний, совершенных ранее судимыми 106 (-4), количество преступлений совершенных несовершеннолетними 9 (-3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ами отдела в результате проведенных мероприятий профилактического характера в сфере незаконного оборота оружия возбуждено 15 (-1) уголовных дел по ст. 222 УК РФ, за нарушения правил оборота оружия составлено 109 административных протокол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езаконного оборота изъято 10 гладкоствольных ружей, 3 обреза гладкоствольного ружья, 2 пистолета кустарного производства калибра 5,6мм, 90 патронов к огнестрельному оружию, 676 грамм пороха, 1 кастет, 2 штык-ножа. За нарушение сроков перерегистрации и правил хранения оружия изъято 119 единиц гладкоствольного оружия, 8 охотничьих карабинов с нарезным стволом, 7 единиц газового оруж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38 (-2) фактов по линии НОН, в том числе 8 (-1) по фактам их сбытов, расследовано 31 (+4) преступление. Хотелось бы отметить участие служб в раскрытии преступлений данной категории. Так, сотрудниками ОУР раскрыто 12 (-3) преступлений, УУП 8 (+1), ОР ППСП 6 (+2), ОВО 1 (0), ОГИБДД 2 (+2), СО 2 (+2). Из незаконного оборота, по возбужденным уголовным делам изъято 1403 грамма наркосодержащих веще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административного законодательства за отчетный период сотрудниками выявлено 3377 (-1939) административных правонарушений. Хотелось бы обратить внимание на участие подразделений в данном направлении деятельности. Так сотрудниками ОГИБДД выявлено 1153 (+120), ОРППСП-838 (-1254), ОВО-544 (-97), УУП-441 (-541), ПДН-233 (-30), ГЛРР-57 (-223), ГИАЗ-88 (0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линии незаконного оборота наркотиков выявлено 25 (-16) административных правонарушений, по линии антиалкогольного законодательства 1367 (-1474), из них УУП-112 (-217), ПДН-17 (-66), ОР ППСП-717 (-1026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ась работа по розыску лиц, скрывшихся от следствия, суда, дозн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в розыске значилось 50 преступников, разыскано 23. Разыскивалось 42 без вести пропавших и утративших родственные связи граждан, разыскано 13. Количество неразысканных и неустановленных лиц составило 35.</w:t>
      </w:r>
    </w:p>
    <w:p>
      <w:pPr>
        <w:pStyle w:val="TextBody"/>
        <w:ind w:firstLine="720"/>
        <w:rPr/>
      </w:pPr>
      <w:r>
        <w:rPr>
          <w:szCs w:val="28"/>
        </w:rPr>
        <w:t>В тоже время, несмотря на принятые меры, на 200% увеличилось ко</w:t>
      </w:r>
      <w:r>
        <w:rPr>
          <w:color w:val="000000"/>
          <w:szCs w:val="28"/>
        </w:rPr>
        <w:t>личество умышленных убийств с покушением, на 100% грабежей чужого имущества, на 108% фактов мошенничества, поджогов чужого имущества.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>Просчеты в профилактической деятельности привели к росту преступлений совершенных организованной группой 1 (+1), ранее совершавшими 214 (+29), в составе группы лиц 23 (+8), в состоянии опьянения 122 (+34), на бытовой почве 15 (+2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линии экономики за истекший период текущего года выявлено 18 преступлений (+5), в том числе предварительное следствие по которым обязательно 16 (+4). Выявлен 1 (+1) факт легализации денежных средств, 2 факта взяточничества (-1), 1 факт изготовления поддельных денежных купюр (+1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изводстве следователей и дознавателей находилось 534 эпизода (СО-331, ОД-203), расследовано 376 эпизодов (СО-227, ОД-149). Следователями, дознавателями в сроки, превышающие УПК расследовано 44 уголовных дел (СО-17, ОД-27), для производства дополнительного следствия и дознания возвращено 3 уголовных дела (СО-2, ОД-1), из них 2 судом в порядке ст. 237 УПК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истекший период текущего года учтено 41 (+9) дорожно-транспортное происшествие, 51 (+17) человек получили ранения различной тяжести, погибло 5 (-4). Тяжесть последствий составила 7,3% (-13,6%). 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ия Подпрограммы будут  достигнуты следующие  целевые показатели: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134"/>
        <w:gridCol w:w="1134"/>
        <w:gridCol w:w="1147"/>
        <w:gridCol w:w="1076"/>
        <w:gridCol w:w="1037"/>
      </w:tblGrid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9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38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обязанностей по указанной должности в отчетном финансовом год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5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3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hd w:fill="FFFFFF" w:val="clear"/>
        <w:spacing w:lineRule="exact" w:line="33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раммы</w:t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ой целью подпрограммы является оптимизация системы укрепления </w:t>
      </w:r>
      <w:r>
        <w:rPr>
          <w:rFonts w:cs="Times New Roman" w:ascii="Times New Roman" w:hAnsi="Times New Roman"/>
          <w:sz w:val="28"/>
          <w:szCs w:val="28"/>
        </w:rPr>
        <w:t>правопорядка, профилактики правонарушений, усиления борьбы с преступностью в Мостовском районе.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дачами подпрограммы являются:</w:t>
      </w:r>
    </w:p>
    <w:p>
      <w:pPr>
        <w:pStyle w:val="Normal"/>
        <w:shd w:fill="FFFFFF" w:val="clear"/>
        <w:spacing w:lineRule="exact" w:line="324" w:before="0" w:after="0"/>
        <w:ind w:firstLine="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содействие в решении предоставления </w:t>
      </w:r>
      <w:r>
        <w:rPr>
          <w:rFonts w:cs="Times New Roman" w:ascii="Times New Roman" w:hAnsi="Times New Roman"/>
          <w:sz w:val="28"/>
          <w:szCs w:val="28"/>
        </w:rPr>
        <w:t>сотрудникам, замещающим должности уч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ковых уполномоченных полиции, и </w:t>
      </w:r>
      <w:r>
        <w:rPr>
          <w:rFonts w:cs="Times New Roman" w:ascii="Times New Roman" w:hAnsi="Times New Roman"/>
          <w:sz w:val="28"/>
          <w:szCs w:val="28"/>
        </w:rPr>
        <w:t>членам их семей жилых помещений на период выполнения сотрудни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 обязанностей по указанным </w:t>
      </w:r>
      <w:r>
        <w:rPr>
          <w:rFonts w:cs="Times New Roman" w:ascii="Times New Roman" w:hAnsi="Times New Roman"/>
          <w:sz w:val="28"/>
          <w:szCs w:val="28"/>
        </w:rPr>
        <w:t xml:space="preserve">должностям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предполагается осуществить в 2015 - 2017 годах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запланировано достижение целевых показателей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134"/>
        <w:gridCol w:w="992"/>
        <w:gridCol w:w="1134"/>
        <w:gridCol w:w="1276"/>
        <w:gridCol w:w="1276"/>
      </w:tblGrid>
      <w:tr>
        <w:trPr>
          <w:tblHeader w:val="true"/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правопорядка, профилактика правонарушений, уси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ьбы с преступностью на территории муниципального образования Мостовский район на 2015 - 2017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ков, замещающих должности уч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ковых уполномоченных полиции,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ов их семей жилых помещений на период выполнения сотрудник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     обязанностей по указа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ям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  обязанностей по указанной должности в отчетном финанс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иобретение и установка металлических ограждений (барьеров) в общественных ме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0" w:name="sub_5004"/>
      <w:bookmarkStart w:id="1" w:name="sub_5004"/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Перечень и краткое описание 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 xml:space="preserve">одпрограммы, и основные мероприят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</w:t>
      </w:r>
      <w:bookmarkEnd w:id="1"/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дпрограмма включает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предоставлению сотрудникам, замещающим должности уч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ковых уполномоченных полиции, и </w:t>
      </w:r>
      <w:r>
        <w:rPr>
          <w:rFonts w:cs="Times New Roman" w:ascii="Times New Roman" w:hAnsi="Times New Roman"/>
          <w:sz w:val="28"/>
          <w:szCs w:val="28"/>
        </w:rPr>
        <w:t>членам их семей жилых помещений на период выполнения сотрудни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 обязанностей по указанным </w:t>
      </w:r>
      <w:r>
        <w:rPr>
          <w:rFonts w:cs="Times New Roman" w:ascii="Times New Roman" w:hAnsi="Times New Roman"/>
          <w:sz w:val="28"/>
          <w:szCs w:val="28"/>
        </w:rPr>
        <w:t>должностям. Обеспечение видеонаблюдения с целью своевременного предотвращения правонарушений в общественных местах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40"/>
        <w:gridCol w:w="1559"/>
        <w:gridCol w:w="850"/>
        <w:gridCol w:w="850"/>
        <w:gridCol w:w="851"/>
        <w:gridCol w:w="851"/>
        <w:gridCol w:w="1700"/>
        <w:gridCol w:w="1703"/>
      </w:tblGrid>
      <w:tr>
        <w:trPr>
          <w:trHeight w:val="52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(тыс.руб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сотрудников, замещающих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</w:tr>
      <w:tr>
        <w:trPr>
          <w:trHeight w:val="2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едоставление сотрудникам, замещающим должности уча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стковых уполномоченных полиции, 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членам их семей жилых помещений на период выполнения сотрудника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ми обязанностей по     указанны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лжностям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11111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11111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  <w:t>Обеспечени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отрудников, замещающих должности уча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стковых уполномоченных полиции, 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членов их семей жилых помещений на период выполнения сотрудника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ми обязанностей по указанны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лжностя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 w:eastAsia="en-US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</w:tr>
      <w:tr>
        <w:trPr>
          <w:trHeight w:val="2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иобретение и установка металлических ограждений (барьеров) в общественны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809" w:right="61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7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5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9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Обоснование ресурсного обеспечения подпрограммы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остановления главы администрации (губернатора) Краснодарского края от 14 октября 2014 года №1203 «Об утверждении государственной программы Краснодарского края «Обеспечение безопасности населения»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финансирование подпрограммы предполагается осуществлять за счет краевого и местного бюджетов на условиях софинансирован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Укрепление правопорядка, профилактика правонарушений, уси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орьбы с преступностью в Краснодарском крае на 2014 - 2017 годы</w:t>
      </w:r>
      <w:r>
        <w:rPr>
          <w:rFonts w:cs="Times New Roman" w:ascii="Times New Roman" w:hAnsi="Times New Roman"/>
          <w:sz w:val="28"/>
          <w:szCs w:val="28"/>
        </w:rPr>
        <w:t>» в размере 1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13,0 тысяч рублей на 2015 - 2017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весь срок реализации программы планируется выделить 113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из средств бюджета муниципального образования Мостовский район, из них по год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5 год – 10,0 тысяч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6 год – 5,0 тысяч рубле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7 год –98,0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исполнителей подпрограммы, их потребности в укреплении материально-технической ба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одика оценки эффективности реализации под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ка социально-экономической эффективности подпрограммы разрабатывается согласно приложению № 3, утвержденного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ее выполнением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одпрограммы является администрация муниципального образования Мостовский район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подпрограммы являются администрация муниципального образования Мостовский район,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разделение по казачьим, военным вопросам, взаимодействию с правоозранительными органами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между исполнителями подпрограммы осуществляется в пределах ассигнований, предусмотренных на соответствующий финансовый год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Мостовский район осуществляет финансирование подпрограммы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ение по казачьим, военным вопросам, взаимодействию с правоохранительными органами администрации муниципального образования Мостовский район осуществляет: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лана реализации мероприятий подпрограммы на очередной финансовый год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распределению финансовых средств между исполнителями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финансовых средств, выделяемых на реализацию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корректировке реализации отдельных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докладов и отчетов о ходе реализации подпрограммы, их представление в администрацию муниципального образования Мостовский район и Совет муниципального образования Мостовский район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 мониторингу хода реализации подпрограммы ежеквартально, до 25-го числа месяца, следующего за последним месяцем отчетного квартала, представляются ответственным исполнителем в управление экономики, инвестиций, туризма, торговли и сферы услуг администрации муниципального образования Мостовский район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нители подпрограммы в пределах своей компетенции ежеквартально, не позднее 10-го числа месяца, следующего за отчетным кварталом, предоставляют необходимую информацию ответственному исполнителю подпрограммы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организацией и выполнением под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С и ПБ Мостовского района»</w:t>
        <w:tab/>
        <w:tab/>
        <w:tab/>
        <w:tab/>
        <w:tab/>
        <w:tab/>
        <w:t xml:space="preserve"> Р.Г.Оридоро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Icon">
    <w:name w:val="ico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30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54:00Z</dcterms:created>
  <dc:creator>Admin</dc:creator>
  <dc:description/>
  <cp:keywords/>
  <dc:language>en-US</dc:language>
  <cp:lastModifiedBy>Ruslan</cp:lastModifiedBy>
  <cp:lastPrinted>2017-03-22T10:19:00Z</cp:lastPrinted>
  <dcterms:modified xsi:type="dcterms:W3CDTF">2017-07-20T07:22:00Z</dcterms:modified>
  <cp:revision>89</cp:revision>
  <dc:subject/>
  <dc:title/>
</cp:coreProperties>
</file>