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 ______________                                                       №  ____________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утверждении схемы размещения рекламных конструкций на территории муниципального образования Мостовский райо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Calibri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rFonts w:cs="Calibri"/>
            <w:sz w:val="28"/>
          </w:rPr>
          <w:t>законом</w:t>
        </w:r>
      </w:hyperlink>
      <w:r>
        <w:rPr>
          <w:rFonts w:cs="Calibri"/>
          <w:sz w:val="28"/>
        </w:rPr>
        <w:t xml:space="preserve"> от 13 марта 2006 года № 38-ФЗ     «О рекламе», </w:t>
      </w:r>
      <w:hyperlink r:id="rId4">
        <w:r>
          <w:rPr>
            <w:rStyle w:val="InternetLink"/>
            <w:rFonts w:cs="Calibri"/>
            <w:sz w:val="28"/>
          </w:rPr>
          <w:t>Порядком</w:t>
        </w:r>
      </w:hyperlink>
      <w:r>
        <w:rPr>
          <w:rFonts w:cs="Calibri"/>
          <w:sz w:val="28"/>
        </w:rPr>
        <w:t xml:space="preserve"> размещения рекламных конструкций на территории муниципального образования Мостовский район, утвержденным решением Совета муниципального образования Мостовский район от 25 ноября 2014 года № 370, Уставом муниципального образования Мостовский район</w:t>
      </w:r>
      <w:r>
        <w:rPr>
          <w:sz w:val="28"/>
          <w:szCs w:val="28"/>
        </w:rPr>
        <w:t xml:space="preserve">                             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cs="Calibri"/>
          <w:sz w:val="28"/>
        </w:rPr>
        <w:t xml:space="preserve">1. Утвердить </w:t>
      </w:r>
      <w:r>
        <w:rPr>
          <w:sz w:val="28"/>
          <w:szCs w:val="28"/>
        </w:rPr>
        <w:t>схему размещения рекламных конструкций на территории муниципального образования Мостовский район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постановление администрации муниципального образования Мостовский район от 4 мая 2016 года № 272 «Об утверждении схемы размещения рекламных конструкций на территории муниципального образования Мостовски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постановление администрации муниципального образования Мостовский район от 15 августа 2016 года № 588 «О внесении изменения в постановление администрации муниципального образования Мостовский район от 4 мая 2016 года № 272 «Об утверждении схемы размещения рекламных конструкций на территории муниципального образования Мостовский район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)постановление администрации муниципального образования Мостовский район от 8 сентября 2016 года № 656 «О внесении изменений в постановление администрации муниципального образования Мостовский район от 4 мая 2016 года № 272 «Об утверждении схемы размещения рекламных конструкций на территории муниципального образования Мостовский район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постановление администрации муниципального образования Мостовский район от 28 декабря 2016 года № 958 «О внесении изменений в постановление администрации муниципального образования Мостовский район от 4 мая 2016 года № 272 «Об утверждении схемы размещения рекламных конструкций на территории муниципального образования Мостовский район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)постановление администрации муниципального образования Мостовский район от 26 апреля 2017 года № 369 «О внесении изменений в постановление администрации муниципального образования Мостовский район от 4 мая 2016 года № 272 «Об утверждении схемы размещения рекламных конструкций на территории муниципального образования Мостовский район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)постановление администрации муниципального образования Мостовский район от 21 июня 2017 года № 663 «О внесении изменений в постановление администрации муниципального образования Мостовский район от 4 мая 2016 года № 272 «Об утверждении схемы размещения рекламных конструкций на территории муниципального образования Мост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чальнику отдела информатизации управления делами администрации муниципального образования Мостовский район Д.С.Герасименко разместить настоящее постановление на официальном сайте администрации муниципального образования Мостовский район в сети Интернет в течение десяти дней со дня принятия постано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Style14"/>
        <w:rPr>
          <w:sz w:val="28"/>
        </w:rPr>
      </w:pPr>
      <w:r>
        <w:rPr>
          <w:sz w:val="28"/>
        </w:rPr>
        <w:t xml:space="preserve">Мостовский район </w:t>
        <w:tab/>
        <w:tab/>
        <w:tab/>
        <w:tab/>
        <w:tab/>
        <w:tab/>
        <w:t xml:space="preserve">                        С.В. Ласунов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172812C133908B2665BD2553BF234359CEC6343CD27E8B8F971EBA61D5ODH" TargetMode="External"/><Relationship Id="rId4" Type="http://schemas.openxmlformats.org/officeDocument/2006/relationships/hyperlink" Target="consultantplus://offline/ref=96172812C133908B2665BD2641D37C495FC09E303AD47CD5D4C845E73654E93DD31B3EDFEE333B8452C24DDFOB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8:00Z</dcterms:created>
  <dc:creator>Машбюро</dc:creator>
  <dc:description/>
  <cp:keywords/>
  <dc:language>en-US</dc:language>
  <cp:lastModifiedBy>Admin</cp:lastModifiedBy>
  <cp:lastPrinted>2017-07-26T10:50:00Z</cp:lastPrinted>
  <dcterms:modified xsi:type="dcterms:W3CDTF">2017-08-07T08:04:00Z</dcterms:modified>
  <cp:revision>53</cp:revision>
  <dc:subject/>
  <dc:title> </dc:title>
</cp:coreProperties>
</file>