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ьбы с преступностью в Мостов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№ 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в Мостов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332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98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9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 – 98,0 тыс. руб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Необходимость подготовки подпрограммы и последующей ее реализации вызвана тем, что необходимо продолжить работу, направленную</w:t>
      </w:r>
      <w:r>
        <w:rPr>
          <w:rFonts w:cs="Times New Roman" w:ascii="Times New Roman" w:hAnsi="Times New Roman"/>
          <w:sz w:val="28"/>
          <w:szCs w:val="28"/>
        </w:rPr>
        <w:t xml:space="preserve"> на предупреждение и пресечение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31"/>
        <w:ind w:firstLine="720"/>
        <w:rPr/>
      </w:pPr>
      <w:r>
        <w:rPr>
          <w:b w:val="false"/>
          <w:color w:val="000000"/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одпрограммы будут  достигнуты следующие  целевые показатели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34"/>
        <w:gridCol w:w="1134"/>
        <w:gridCol w:w="1147"/>
        <w:gridCol w:w="1076"/>
        <w:gridCol w:w="1037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18 - 2020 года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134"/>
        <w:gridCol w:w="1276"/>
        <w:gridCol w:w="1417"/>
      </w:tblGrid>
      <w:tr>
        <w:trPr>
          <w:tblHeader w:val="true"/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репление правопорядка, профилактика правонарушений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ение борьбы с преступностью в Мостовском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, установка и техническое обслуживание камер видеонаблюдения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мероприят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</w:t>
      </w:r>
      <w:bookmarkEnd w:id="1"/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правонарушений, обеспечение видеонаблюдения с целью своевременного предотвращения правонарушений в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9"/>
        <w:gridCol w:w="1701"/>
        <w:gridCol w:w="993"/>
        <w:gridCol w:w="850"/>
        <w:gridCol w:w="851"/>
        <w:gridCol w:w="851"/>
        <w:gridCol w:w="1274"/>
        <w:gridCol w:w="993"/>
      </w:tblGrid>
      <w:tr>
        <w:trPr>
          <w:trHeight w:val="5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14" w:right="-57" w:hanging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идеонаблюдения с целью своевременного предотвращения правонарушений в общественных местах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, установка и техническое обслуживание камер видеонаблюдения в общественных ме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весь срок реализации программы планируется выделить 98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из средств бюджета муниципального образования Мостовский район, из них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8 год – 0,0 тысяч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9 год – 0,0 тысяч рубл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0 год – 98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исполнителей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3, утвержденного постановлением администрации муниципального образования Мостовский район от 16 апреля  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сек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Управление 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С Мостовского района»</w:t>
        <w:tab/>
        <w:tab/>
        <w:tab/>
        <w:tab/>
        <w:tab/>
        <w:tab/>
        <w:t xml:space="preserve">      Р.Г. 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47:00Z</dcterms:created>
  <dc:creator>Admin</dc:creator>
  <dc:description/>
  <cp:keywords/>
  <dc:language>en-US</dc:language>
  <cp:lastModifiedBy>Admin</cp:lastModifiedBy>
  <cp:lastPrinted>2020-06-03T11:32:00Z</cp:lastPrinted>
  <dcterms:modified xsi:type="dcterms:W3CDTF">2020-06-03T08:32:00Z</dcterms:modified>
  <cp:revision>7</cp:revision>
  <dc:subject/>
  <dc:title/>
</cp:coreProperties>
</file>