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муниципального образования Мостовский район от 3 ноября 2017 г. № 12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9 и 179 Бюджетного кодекса Российской Федерации, на основании постановления главы администрации (губернатора) Краснодарского края от 15 ноября 2018 г. №734 «О внесении изменений в некоторые правовые акты главы администрации (губернатора) Краснодарского края», согласно решению Совета муниципального образования Мостовский район от 20 декабря 2017 г. № 210 «О бюджете муниципального образования Мостовский район на 2018 год и на плановый период 2019 и 2020 годов», в целях уточнения бюджетных средств, предусмотренных муниципальной программой «Обеспечения безопасности населения»,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3 ноября 2017 г. № 1281 «Об утверждении муниципальной программы «Обеспечение безопасности населения»,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Признать утратившим силу постановление администрации муниципального образования Мостовский район от 19 февраля 2019 г. № 133 «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.  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>3.</w:t>
      </w:r>
      <w:r>
        <w:rPr>
          <w:bCs/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</w:t>
      </w:r>
      <w:r>
        <w:rPr>
          <w:spacing w:val="7"/>
          <w:sz w:val="28"/>
          <w:szCs w:val="28"/>
        </w:rPr>
        <w:t xml:space="preserve">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)разместить (опубликовать) настоящее постановление на официальном сайте администрации муниципального образования Мостовский район </w:t>
      </w:r>
      <w:r>
        <w:rPr>
          <w:spacing w:val="7"/>
          <w:sz w:val="28"/>
          <w:szCs w:val="28"/>
        </w:rPr>
        <w:t>информационно-телекоммуникационной</w:t>
      </w:r>
      <w:r>
        <w:rPr>
          <w:bCs/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ённого учрежд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правление гражданской оборон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Е.В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54:00Z</dcterms:created>
  <dc:creator>1</dc:creator>
  <dc:description/>
  <cp:keywords/>
  <dc:language>en-US</dc:language>
  <cp:lastModifiedBy>Admin</cp:lastModifiedBy>
  <cp:lastPrinted>2020-06-03T11:04:00Z</cp:lastPrinted>
  <dcterms:modified xsi:type="dcterms:W3CDTF">2020-06-03T08:19:00Z</dcterms:modified>
  <cp:revision>6</cp:revision>
  <dc:subject/>
  <dc:title/>
</cp:coreProperties>
</file>