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40" w:leader="none"/>
          <w:tab w:val="left" w:pos="5760" w:leader="none"/>
          <w:tab w:val="left" w:pos="7320" w:leader="none"/>
        </w:tabs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___________ № ___________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вносимые </w:t>
      </w:r>
      <w:r>
        <w:rPr>
          <w:b/>
          <w:color w:val="000000"/>
          <w:sz w:val="28"/>
          <w:szCs w:val="28"/>
        </w:rPr>
        <w:t xml:space="preserve">в постановление администрации муниципального образования Мостовский район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23 января 2015 года № 51 «Об утверждении муниципальной программы «Развитие здравоохранения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В приложении к постановлению «Об утверждении муниципальной программы «Развитие здравоохранения» в разделе 4 «Обоснование ресурсного обеспечения муниципальной программы» таблицу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570" w:leader="none"/>
        </w:tabs>
        <w:autoSpaceDE w:val="false"/>
        <w:ind w:left="851" w:right="-7479" w:hanging="993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84"/>
        <w:gridCol w:w="2126"/>
        <w:gridCol w:w="2410"/>
        <w:gridCol w:w="2126"/>
        <w:gridCol w:w="3403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рублей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программа «</w:t>
            </w:r>
            <w:r>
              <w:rPr>
                <w:bCs/>
                <w:sz w:val="24"/>
                <w:szCs w:val="24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42,6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42,6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05,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05,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11,3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52,8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5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подпрограмм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58,9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000,4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5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вершенствование системы льготного лекарственного обеспечения в амбулаторных условиях»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1,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4,9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6,3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9,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9,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59,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59,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подпрограмм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69,4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4,9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4,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Кадровое обеспечение системы здравоохранения»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7,4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,4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,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9,0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1,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,5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подпрограм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9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6,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Совершенствование системы оказания специализированной, включая высокотехнологичную медицинской помощи, скорой, в том числе специализированной, медицинской помощи, медицинской эвакуации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,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,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,4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,4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9,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9,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подпрограмм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2,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2,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622,6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4,9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230,3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7,4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85976,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487,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489,0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31,4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42,4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9,0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830,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4,9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759,7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5,4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</w:t>
        <w:tab/>
        <w:t>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2. </w:t>
      </w:r>
      <w:r>
        <w:rPr>
          <w:sz w:val="28"/>
          <w:szCs w:val="28"/>
        </w:rPr>
        <w:t>Приложение № 3 к муниципальной программе «Развитие здравоохранения» изложить в новой редакции: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Calibri"/>
          <w:sz w:val="28"/>
          <w:szCs w:val="28"/>
        </w:rPr>
        <w:t>«ПРИЛОЖЕНИЕ № 3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Calibri"/>
          <w:sz w:val="28"/>
          <w:szCs w:val="28"/>
        </w:rPr>
        <w:t>к муниципальной программе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eastAsia="Calibri"/>
          <w:sz w:val="28"/>
          <w:szCs w:val="28"/>
        </w:rPr>
        <w:t>«Развитие здравоохранения»</w:t>
      </w:r>
    </w:p>
    <w:p>
      <w:pPr>
        <w:pStyle w:val="Normal"/>
        <w:tabs>
          <w:tab w:val="clear" w:pos="708"/>
          <w:tab w:val="left" w:pos="780" w:leader="none"/>
          <w:tab w:val="center" w:pos="7653" w:leader="none"/>
        </w:tabs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сновных мероприятий муниципальной программы «Развитие здравоохранения»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tbl>
      <w:tblPr>
        <w:tblW w:w="14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1417"/>
        <w:gridCol w:w="1418"/>
        <w:gridCol w:w="1417"/>
        <w:gridCol w:w="1276"/>
        <w:gridCol w:w="1418"/>
        <w:gridCol w:w="1700"/>
        <w:gridCol w:w="1577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м финансирования, всего (тыс.руб.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по годам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Участники муниципальной программы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7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9000,4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742,6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105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6152,8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8,5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нижение смертности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 всех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ичин </w:t>
            </w:r>
            <w:r>
              <w:rPr>
                <w:rFonts w:eastAsia="Calibri"/>
                <w:color w:val="000000"/>
                <w:sz w:val="24"/>
                <w:szCs w:val="24"/>
              </w:rPr>
              <w:t>на 0,8%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муниципального образования Мостовский район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ниципальное бюджетное учреждение здравоохранения «Мостовская ЦРБ»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97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7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67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6311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уществление переданных полномочий Краснодарского края, связанные с организацией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ё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0643,1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742,6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105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7795,5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сходы на приобретение вакц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72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728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лата услуг аптечных организаций по хранению и отпуску лекарственных препаратов при амбулаторном лечении лиц, для которых соответствующее право гарантировано законодательством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оставление мер социальной поддержки по оплате жилья, отопления и освещения специалистам МБУЗ «Мостовская ЦРБ», проживающих в сельских населенных пунктах и поселках городского ти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5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5.1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5.2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5.3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5.4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5.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крепление материально-технической базы объектов здравоохранения, в том числе: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уществление текущего ремонта детского отделения МБУЗ «Мостовская ЦРБ», включая проектно-сметные работы и строительный контроль в 2016 году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уществление капитального ремонта и строительный контроль здания морга в 2017 году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иобретение оборудования/расходного материала для осуществления лицензирования на медицинскую услугу по предрейсовому (послерейсовому) осмотру в 2017 году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обретение оконных блоков для МБУЗ «Мостовская ЦРБ»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тановка оконных блоков в стационаре МБУЗ «Мостовская ЦРБ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: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629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58,5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87,5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57,3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,5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1,7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629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8,5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787,5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57,3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,5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1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крепление материально-технической базы объектов здравоохра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стовский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 муниципальное бюджетное учреждение здравоохранения «Мостовская ЦРБ»</w:t>
            </w:r>
          </w:p>
        </w:tc>
      </w:tr>
      <w:tr>
        <w:trPr>
          <w:trHeight w:val="18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Совершенствование системы льготного лекарственного обеспечения в амбулаторных условиях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1104,5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86,3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759,1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759,1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льготной категории граждан необходимыми лекарственными препаратами </w:t>
            </w:r>
            <w:r>
              <w:rPr>
                <w:rFonts w:eastAsia="Calibri"/>
                <w:color w:val="000000"/>
                <w:sz w:val="24"/>
                <w:szCs w:val="24"/>
              </w:rPr>
              <w:t>на 99,5%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стовский район муниципальное бюджетное учреждение здравоохранения «Мостовская ЦРБ»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646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9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75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759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 назнач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1104,5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86,3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759,1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759,1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адровое обеспечение системы здравоохра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946,9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27,4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89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30,5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11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привлеченных специалистов, которым производится компенсация расходов по оплате жилья   не менее 5</w:t>
            </w:r>
            <w:r>
              <w:rPr>
                <w:rFonts w:eastAsia="Calibri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</w:rPr>
              <w:t>че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муниципального образования Мостовский район муниципальное бюджетное учреждение здравоохранения «Мостовская ЦРБ»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07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41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редоставление субсидии муниципальному бюджетному учреждению здравоохранения Мостовского района для осуществления компенсационных выплат специалистам с высшим и средним медицинским образованием, привлеченным для работы в бюджетные учреждения здравоохранения района, по оплате жил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89,2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Выплата студентам по целевым направлениям МБУЗ «Мостовская ЦРБ»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Финансирование бюджетных обязательств, возникающих при выполнении полномочий органами местного самоуправления по вопросам местного значения, в части обеспечения дополнительного профессионального образования работников муниципального бюджетного учреждения здравоохранения «Мостовская ЦРБ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16,4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32,8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7,4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9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1,5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9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11,3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11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Совершенствование системы оказания специализированной, включая высокотехнологичную, медицинской помощи, скорой, в том числе специализированной, медицинской помощи, медицинской эваку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21,7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1,4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1,4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19,2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довлетворенность потребности в льготном зубопротезировании и ремонтах зубных протезов отдельным социально незащищенным категориям граждан МО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остовский район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стовский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 муниципальное бюджетное учреждение здравоохранения «Мостовская ЦРБ»</w:t>
            </w:r>
          </w:p>
        </w:tc>
      </w:tr>
      <w:tr>
        <w:trPr>
          <w:trHeight w:val="18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 в Краснодарском кра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86,9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85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</w:tr>
      <w:tr>
        <w:trPr>
          <w:trHeight w:val="4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уществление отдельных полномочий Краснодарского края на предоставление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3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34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бщий объем финансирования по 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98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26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9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231,4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3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87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2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34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9042,4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70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89,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».     </w:t>
      </w:r>
    </w:p>
    <w:p>
      <w:pPr>
        <w:pStyle w:val="Normal"/>
        <w:ind w:firstLine="85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85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eastAsia="Calibri"/>
          <w:sz w:val="28"/>
          <w:szCs w:val="28"/>
        </w:rPr>
        <w:t>3.</w:t>
      </w:r>
      <w:r>
        <w:rPr>
          <w:rFonts w:eastAsia="Calibri"/>
          <w:sz w:val="26"/>
          <w:szCs w:val="26"/>
        </w:rPr>
        <w:t xml:space="preserve"> П</w:t>
      </w:r>
      <w:r>
        <w:rPr>
          <w:sz w:val="28"/>
          <w:szCs w:val="28"/>
        </w:rPr>
        <w:t>риложение № 4 к муниципальной программе «Развитие здравоохранения» изложить в новой редакции:</w:t>
      </w:r>
      <w:r>
        <w:rPr>
          <w:rFonts w:eastAsia="Calibri"/>
          <w:sz w:val="26"/>
          <w:szCs w:val="26"/>
        </w:rPr>
        <w:t xml:space="preserve">                                                                                              </w:t>
      </w:r>
    </w:p>
    <w:p>
      <w:pPr>
        <w:pStyle w:val="Normal"/>
        <w:ind w:firstLine="1049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ПРИЛОЖЕНИЕ № 4</w:t>
      </w:r>
    </w:p>
    <w:p>
      <w:pPr>
        <w:pStyle w:val="Normal"/>
        <w:ind w:firstLine="1049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муниципальной программе</w:t>
      </w:r>
    </w:p>
    <w:p>
      <w:pPr>
        <w:pStyle w:val="Normal"/>
        <w:ind w:firstLine="1049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Развитие здравоохранения»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ДЕТАЛЬНЫЙ ПЛАН-ГРАФИК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8"/>
          <w:szCs w:val="28"/>
        </w:rPr>
        <w:t>реализации муниципальной программы на очередной финансовый 2015 год и на плановый период 2016 и 2017 годов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tbl>
      <w:tblPr>
        <w:tblW w:w="145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711"/>
        <w:gridCol w:w="1980"/>
        <w:gridCol w:w="1705"/>
        <w:gridCol w:w="848"/>
        <w:gridCol w:w="880"/>
        <w:gridCol w:w="1262"/>
        <w:gridCol w:w="1210"/>
        <w:gridCol w:w="1100"/>
        <w:gridCol w:w="1210"/>
        <w:gridCol w:w="1003"/>
      </w:tblGrid>
      <w:tr>
        <w:trPr>
          <w:trHeight w:val="302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п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подпрограммы, ведомственной целевой программы, основного мероприятия, в том числе их мероприят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ветственный за реализацию мероприяти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рок начала реали-зации 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ок окончания реализации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м ресурсного обеспечения, тыс.рублей</w:t>
            </w:r>
          </w:p>
        </w:tc>
      </w:tr>
      <w:tr>
        <w:trPr>
          <w:trHeight w:val="1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кущи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чередной г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вый год плано-вого период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торой год плано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ого периода</w:t>
            </w:r>
          </w:p>
        </w:tc>
      </w:tr>
      <w:tr>
        <w:trPr>
          <w:trHeight w:val="1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22"/>
              </w:rPr>
            </w:pPr>
            <w:r>
              <w:rPr>
                <w:rFonts w:eastAsia="Calibri"/>
                <w:sz w:val="16"/>
                <w:szCs w:val="22"/>
              </w:rPr>
              <w:t>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</w:tr>
      <w:tr>
        <w:trPr>
          <w:trHeight w:val="1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 по муниципальной программе «Развитие здравоохран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администрация муниципального образования Мостовский район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5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7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1565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2622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976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231,4</w:t>
            </w:r>
          </w:p>
        </w:tc>
      </w:tr>
      <w:tr>
        <w:trPr>
          <w:trHeight w:val="1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программа № 1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администрация муниципального образования Мостовский район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5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7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8608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742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105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6152,8</w:t>
            </w:r>
          </w:p>
        </w:tc>
      </w:tr>
      <w:tr>
        <w:trPr>
          <w:trHeight w:val="1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уществление переданных полномочий Краснодарского края, связанные с организацией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ё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администрация муниципального образования Мостовский район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нижение смертности от всех причин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5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7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 0901 01102608506110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 0902 01102608506110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 0903 01102608506110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 0904 01102608506110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 0906 0110260850611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961,2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276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48,4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959,1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71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034,8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884,3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0,3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25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398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195,1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967,2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28,7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4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14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161,5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32,7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418,6</w:t>
            </w:r>
          </w:p>
        </w:tc>
      </w:tr>
      <w:tr>
        <w:trPr>
          <w:trHeight w:val="1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крепление материально-технической базы объектов здравоо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муниципального образования Мостовский район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5 год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7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 0901 01101002206120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8,5</w:t>
            </w:r>
          </w:p>
        </w:tc>
      </w:tr>
      <w:tr>
        <w:trPr>
          <w:trHeight w:val="1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программа № 2 «Совершенствование системы льготного лекарственного обеспечения в амбулаторных условиях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администрация муниципального образования Мостовский район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5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7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902 0902 0160000000000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6489,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951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759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759,1</w:t>
            </w:r>
          </w:p>
        </w:tc>
      </w:tr>
      <w:tr>
        <w:trPr>
          <w:trHeight w:val="1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администрация муниципального образования Мостовский район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льготной категории граждан необходимыми лекарственными препаратам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5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7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 0902 01603610806120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 0902 0000165482612241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6489,0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86,3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64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759,1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759,1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программа № 3 «Кадровое обеспечение системы здравоохран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администрация муниципального образования Мостовский район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5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7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902 0909 0150000000000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27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10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41,8</w:t>
            </w:r>
          </w:p>
        </w:tc>
      </w:tr>
      <w:tr>
        <w:trPr>
          <w:trHeight w:val="1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оставление субсидии муниципальному бюджетному учреждению здравоохранения Мостовского района для осуществления компенсационных выплат специалистам с высшим и средним медицинским образованием, привлеченным для работы в бюджетные учреждения здравоохранения района, по оплате жил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администрация муниципального образования Мостовский район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привлеченных специалистов, которым производится компенсация расходов по оплате жиль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5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7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 0909 0150100210612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8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62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800,0</w:t>
            </w:r>
          </w:p>
        </w:tc>
      </w:tr>
      <w:tr>
        <w:trPr>
          <w:trHeight w:val="1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Выплата студентам по целевым направлениям МБУЗ «Мостовская ЦРБ»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муниципального образования Мостовский район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студент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7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 0909 0150110190612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0,5</w:t>
            </w:r>
          </w:p>
        </w:tc>
      </w:tr>
      <w:tr>
        <w:trPr>
          <w:trHeight w:val="1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инансирование бюджетных обязательств, возникающих при выполнении полномочий органами местного самоуправления по вопросам местного значения, в части обеспечения дополнительного профессионального образования работников муниципального бюджетного учреждения здравоохранения «Мостовская ЦРБ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муниципального образования Мостовский район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оличество сотрудников прошедших переподготовку или повышение квалификации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5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7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 070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0001502</w:t>
            </w:r>
            <w:r>
              <w:rPr>
                <w:rFonts w:eastAsia="Calibri"/>
                <w:sz w:val="24"/>
                <w:szCs w:val="24"/>
                <w:lang w:val="en-US"/>
              </w:rPr>
              <w:t>S</w:t>
            </w:r>
            <w:r>
              <w:rPr>
                <w:rFonts w:eastAsia="Calibri"/>
                <w:sz w:val="24"/>
                <w:szCs w:val="24"/>
              </w:rPr>
              <w:t>1630612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 0705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0150261630612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7,4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0,0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69,0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21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0,0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11,3</w:t>
            </w:r>
          </w:p>
        </w:tc>
      </w:tr>
      <w:tr>
        <w:trPr>
          <w:trHeight w:val="1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программа №4 «Совершенствование системы оказания специализированной, включая высокотехнологичную медицинской помощи, скорой, в том числе специализированной, медицинской помощи, медицинской эвакуац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администрация муниципального образования Мостовский район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5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7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54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01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01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519,2</w:t>
            </w:r>
          </w:p>
        </w:tc>
      </w:tr>
      <w:tr>
        <w:trPr>
          <w:trHeight w:val="1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уществление отдельных полномочий Краснодарского края на предоставление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администрация муниципального образования Мостовский район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довлетворенность потребности в льготном зу-бопротезировании и ремонтах зубных протезов отдельным социально незащищенным категориям граждан муни-ципального образования Мостовский район 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5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7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902 0902 0120160810612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9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39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39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34,1</w:t>
            </w:r>
          </w:p>
        </w:tc>
      </w:tr>
      <w:tr>
        <w:trPr>
          <w:trHeight w:val="1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 в Краснодарском кра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муниципального образования Мостовский район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22"/>
              </w:rPr>
            </w:pPr>
            <w:r>
              <w:rPr>
                <w:rFonts w:eastAsia="Calibri"/>
                <w:sz w:val="16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5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7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 1003 0120360690612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2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2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2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85,1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8"/>
          <w:szCs w:val="28"/>
        </w:rPr>
        <w:t>»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4.</w:t>
      </w:r>
      <w:r>
        <w:rPr>
          <w:sz w:val="28"/>
          <w:szCs w:val="28"/>
        </w:rPr>
        <w:t xml:space="preserve"> В приложении № 7 к муниципальной программе «Развитие здравоохранения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в разделе «Паспорт подпрограммы «Профилактика заболеваний и формирование здорового образа жизни. Развитие первичной медико-санитарной помощи»: абзац «Объемы бюджетных ассигнований подпрограммы» изложить в следующей редакции:</w:t>
      </w:r>
    </w:p>
    <w:p>
      <w:pPr>
        <w:pStyle w:val="Normal"/>
        <w:ind w:firstLine="900"/>
        <w:jc w:val="both"/>
        <w:rPr/>
      </w:pPr>
      <w:r>
        <w:rPr/>
        <w:t>«</w:t>
      </w:r>
    </w:p>
    <w:tbl>
      <w:tblPr>
        <w:tblW w:w="14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074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en-US"/>
              </w:rPr>
              <w:t xml:space="preserve">                                               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Объемы бюджетных ассигнований подпрограммы</w:t>
            </w:r>
          </w:p>
        </w:tc>
        <w:tc>
          <w:tcPr>
            <w:tcW w:w="10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общий объем финансирования подпрограммы составляет -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 xml:space="preserve">189758,9   тысяч рублей, 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в том числе по годам: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2015 год – 66742,6 тысяч рублей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2016 год – 66705,0 тысяч рублей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017 год – 56311,3 тысяч рублей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из них за счет средств краевого бюджета в рамках реализации мероприятий государственной программы Краснодарского края «Развитие здравоохранения» - 189000,4 тысяч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spacing w:before="0" w:after="0"/>
              <w:ind w:right="140" w:hanging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 год – 66742,6 тысяч рублей;</w:t>
            </w:r>
          </w:p>
          <w:p>
            <w:pPr>
              <w:pStyle w:val="Normal"/>
              <w:autoSpaceDE w:val="false"/>
              <w:spacing w:before="0" w:after="0"/>
              <w:ind w:right="282" w:hanging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 год -  66105,0 тысяч рублей;</w:t>
            </w:r>
          </w:p>
          <w:p>
            <w:pPr>
              <w:pStyle w:val="Normal"/>
              <w:autoSpaceDE w:val="false"/>
              <w:spacing w:before="0" w:after="0"/>
              <w:ind w:right="-1" w:hanging="0"/>
              <w:contextualSpacing/>
              <w:rPr/>
            </w:pPr>
            <w:r>
              <w:rPr>
                <w:bCs/>
                <w:sz w:val="28"/>
                <w:szCs w:val="28"/>
              </w:rPr>
              <w:t>2017 год – 56152,8 тысяч рублей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before="0" w:after="0"/>
              <w:ind w:right="-1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за счет средств местного бюджета – 758,5 тысяч рублей, в том числе по годам:</w:t>
            </w:r>
            <w:r>
              <w:rPr>
                <w:color w:val="000000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spacing w:before="0" w:after="0"/>
              <w:ind w:right="140" w:hanging="0"/>
              <w:contextualSpacing/>
              <w:rPr/>
            </w:pPr>
            <w:r>
              <w:rPr>
                <w:bCs/>
                <w:sz w:val="28"/>
                <w:szCs w:val="28"/>
              </w:rPr>
              <w:t>2015 год – 0 тысяч рублей;</w:t>
            </w:r>
          </w:p>
          <w:p>
            <w:pPr>
              <w:pStyle w:val="Normal"/>
              <w:autoSpaceDE w:val="false"/>
              <w:spacing w:before="0" w:after="0"/>
              <w:ind w:right="282" w:hanging="0"/>
              <w:contextualSpacing/>
              <w:rPr/>
            </w:pPr>
            <w:r>
              <w:rPr>
                <w:bCs/>
                <w:sz w:val="28"/>
                <w:szCs w:val="28"/>
              </w:rPr>
              <w:t>2016 год -  600,0 тысяч рублей;</w:t>
            </w:r>
          </w:p>
          <w:p>
            <w:pPr>
              <w:pStyle w:val="Normal"/>
              <w:autoSpaceDE w:val="false"/>
              <w:spacing w:before="0" w:after="0"/>
              <w:ind w:right="-1" w:hanging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 год – 158,5 тысяч рублей</w:t>
            </w:r>
            <w:r>
              <w:rPr>
                <w:color w:val="000000"/>
                <w:sz w:val="24"/>
                <w:szCs w:val="24"/>
              </w:rPr>
              <w:t xml:space="preserve">                   </w:t>
            </w:r>
          </w:p>
        </w:tc>
      </w:tr>
    </w:tbl>
    <w:p>
      <w:pPr>
        <w:pStyle w:val="Normal"/>
        <w:jc w:val="right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»;        </w:t>
      </w:r>
      <w:r>
        <w:rPr>
          <w:rFonts w:eastAsia="Calibri"/>
          <w:sz w:val="28"/>
          <w:szCs w:val="28"/>
          <w:lang w:eastAsia="en-US"/>
        </w:rPr>
        <w:t xml:space="preserve">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570" w:leader="none"/>
        </w:tabs>
        <w:autoSpaceDE w:val="false"/>
        <w:ind w:left="851" w:right="-7479" w:hanging="0"/>
        <w:outlineLvl w:val="1"/>
        <w:rPr/>
      </w:pPr>
      <w:r>
        <w:rPr>
          <w:sz w:val="28"/>
          <w:szCs w:val="28"/>
        </w:rPr>
        <w:t xml:space="preserve">2) раздел 3 «Перечень мероприятий подпрограммы «Профилактика заболеваний и формирование здорового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570" w:leader="none"/>
        </w:tabs>
        <w:autoSpaceDE w:val="false"/>
        <w:ind w:left="-142" w:right="-747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образа жизни. Развитие первичной медико-санитарной помощи»» таблицу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570" w:leader="none"/>
        </w:tabs>
        <w:autoSpaceDE w:val="false"/>
        <w:ind w:left="851" w:right="-7479" w:hanging="993"/>
        <w:outlineLvl w:val="1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«</w:t>
      </w:r>
    </w:p>
    <w:tbl>
      <w:tblPr>
        <w:tblW w:w="151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00"/>
        <w:gridCol w:w="1389"/>
        <w:gridCol w:w="1275"/>
        <w:gridCol w:w="1417"/>
        <w:gridCol w:w="1276"/>
        <w:gridCol w:w="1418"/>
        <w:gridCol w:w="2032"/>
        <w:gridCol w:w="238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бъем финансирования, всего (тыс.руб.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по годам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посредственный результат реализации мероприятия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Участники муниципальной программы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7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9000,4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742,6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105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6152,8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8,5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нижение смертности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 всех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ичин </w:t>
            </w:r>
            <w:r>
              <w:rPr>
                <w:rFonts w:eastAsia="Calibri"/>
                <w:color w:val="000000"/>
                <w:sz w:val="24"/>
                <w:szCs w:val="24"/>
              </w:rPr>
              <w:t>на 0,8%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муниципального образования Мостовский район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ниципальное бюджетное учреждение здравоохранения «Мостовская ЦРБ»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97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7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67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6311,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уществление переданных полномочий Краснодарского края, связанные с организацией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ё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0643,1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742,6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105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7795,5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21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сходы на приобретение вакцин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72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728,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21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лата услуг аптечных организаций по хранению и отпуску лекарственных препаратов при амбулаторном лечении лиц, для которых соответствующее право гарантировано законодательством РФ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21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оставление мер социальной поддержки по оплате жилья, отопления и освещения специалистам МБУЗ «Мостовская ЦРБ», проживающих в сельских населенных пунктах и поселках городского тип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1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5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5.1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5.2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5.3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5.4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5.5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крепление материально-технической базы объектов здравоохранения, в том числе: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уществление текущего ремонта детского отделения МБУЗ «Мостовская ЦРБ», включая проектно-сметные работы и строительный контроль в 2016 году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уществление капитального ремонта и строительный контроль здания морга в 2017 году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иобретение оборудования/расходного материала для осуществления лицензирования на медицинскую услугу по предрейсовому (послерейсовому) осмотру в 2017 году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обретение оконных блоков во взрослую поликлинику МБУЗ «Мостовская ЦРБ» п.Мостовского в 2017 году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тановка оконных блоков в стационар МБУЗ «Мостовская ЦРБ»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629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58,5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57,3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,5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629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8,5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57,3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,5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1,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крепление материально-технической базы объектов здравоохран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стовский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 муниципальное бюджетное учреждение здравоохранения «Мостовская ЦРБ»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center" w:pos="7285" w:leader="none"/>
          <w:tab w:val="left" w:pos="9825" w:leader="none"/>
        </w:tabs>
        <w:jc w:val="right"/>
        <w:rPr>
          <w:rFonts w:eastAsia="Calibri"/>
          <w:sz w:val="26"/>
          <w:szCs w:val="26"/>
        </w:rPr>
      </w:pPr>
      <w:r>
        <w:rPr>
          <w:rFonts w:eastAsia="Calibri"/>
          <w:b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eastAsia="Calibri"/>
          <w:sz w:val="26"/>
          <w:szCs w:val="26"/>
        </w:rPr>
        <w:t>»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center" w:pos="7285" w:leader="none"/>
          <w:tab w:val="left" w:pos="9825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570" w:leader="none"/>
        </w:tabs>
        <w:autoSpaceDE w:val="false"/>
        <w:ind w:left="851" w:right="-747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в разделе 4 «Обоснование ресурсного обеспечения подпрограммы» таблицу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570" w:leader="none"/>
        </w:tabs>
        <w:autoSpaceDE w:val="false"/>
        <w:ind w:left="851" w:right="-7479" w:hanging="993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1640"/>
        <w:gridCol w:w="2329"/>
        <w:gridCol w:w="2126"/>
        <w:gridCol w:w="3119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1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рублей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рофилактика заболеваний и формирование здорового образа жизни. Развитие первичной медико-санитарной помощи»</w:t>
            </w:r>
          </w:p>
        </w:tc>
      </w:tr>
      <w:tr>
        <w:trPr/>
        <w:tc>
          <w:tcPr>
            <w:tcW w:w="32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42,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42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6705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0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11,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52,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757" w:hRule="atLeast"/>
        </w:trPr>
        <w:tc>
          <w:tcPr>
            <w:tcW w:w="3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 по подпрограмме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58,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000,4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5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».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5. В приложении № 9 к муниципальной программе «Развитие здравоохранения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в разделе «Паспорт подпрограммы «Кадровое обеспечение системы здравоохранения»: абзац «Объемы бюджетных ассигнований подпрограммы» изложить в следующей редакции:</w:t>
      </w:r>
    </w:p>
    <w:p>
      <w:pPr>
        <w:pStyle w:val="Normal"/>
        <w:ind w:firstLine="900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«                                                                                                                                                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11411"/>
      </w:tblGrid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ы бюджетных ассигнований подпрограммы</w:t>
            </w:r>
          </w:p>
        </w:tc>
        <w:tc>
          <w:tcPr>
            <w:tcW w:w="1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общий объем финансирования подпрограммы составляет –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7079,7 тысяч рублей, в том числе по годам: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2015 год – 1927,4 тысяч рублей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2016 год – 2510,5 тысяч рублей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2017 год – 2641,8 тысяч рублей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из них за счет средств краевого бюджета – 2132,8 тысяч рублей, в том числе по годам: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2015 год – 900,0 тысяч рублей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2016 год – 621,5 тысяч рублей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2017 год – 611,3 тысяч рублей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за счет средств местного бюджета – 4946,9 тысяч рублей, в том числе по годам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2015 год – 1027,4 тысяч рублей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2016 год – 1889,0 тысяч рублей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 xml:space="preserve">2017 год – 2030,5 тысяч рублей            </w:t>
            </w:r>
          </w:p>
        </w:tc>
      </w:tr>
    </w:tbl>
    <w:p>
      <w:pPr>
        <w:pStyle w:val="Normal"/>
        <w:shd w:fill="FFFFFF" w:val="clear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570" w:leader="none"/>
        </w:tabs>
        <w:autoSpaceDE w:val="false"/>
        <w:ind w:left="851" w:right="-7479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) раздел 3 «Перечень мероприятий подпрограммы «Кадровое обеспечение отрасли здравоохранения» таблицу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570" w:leader="none"/>
        </w:tabs>
        <w:autoSpaceDE w:val="false"/>
        <w:ind w:left="851" w:right="-7479" w:hanging="993"/>
        <w:outlineLvl w:val="1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570" w:leader="none"/>
        </w:tabs>
        <w:autoSpaceDE w:val="false"/>
        <w:ind w:left="851" w:right="-7479" w:hanging="993"/>
        <w:outlineLvl w:val="1"/>
        <w:rPr/>
      </w:pPr>
      <w:r>
        <w:rPr>
          <w:rFonts w:eastAsia="Calibri"/>
          <w:b/>
          <w:sz w:val="26"/>
          <w:szCs w:val="26"/>
        </w:rPr>
        <w:t>«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939"/>
        <w:gridCol w:w="1633"/>
        <w:gridCol w:w="2291"/>
        <w:gridCol w:w="1046"/>
        <w:gridCol w:w="1032"/>
        <w:gridCol w:w="1080"/>
        <w:gridCol w:w="2274"/>
        <w:gridCol w:w="1814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м финансирования, всего (тыс.рублей)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по годам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ветственные за выполнение мероприятий подпрограммы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7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</w:t>
            </w:r>
          </w:p>
        </w:tc>
      </w:tr>
      <w:tr>
        <w:trPr>
          <w:trHeight w:val="143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оставление субсидии муниципальному бюджетному учреждению здравоохранения Мостовского района для осуществления компенсационных выплат специалистам с высшим и средним медицинским образованием, привлеченным для работы в бюджетные учреждения здравоохранения района, по оплате жиль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привлеченных специалистов, которым производится компенсация расходов по оплате жилья   не менее 5 человек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дминистрация муниципального образования Мостовский район 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400,0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8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6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800,0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сего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400,0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8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6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800,0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Финансирование расходных обязательств, возникающих при выполнении полномочий органами местного самоуправления по вопросам местного значения, в части обеспечения дополнительным профессиональным образования работников медицинских организаций, подведомственных органам местного самоуправления в Краснодарском кра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34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32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90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11,3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исло работников муниципальных учреждений здравоохранения, обучившихся на циклах повышения квалификации и профессиональной переподготовке не менее 42 человек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16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7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,0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49,2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47,4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90,5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11,3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Выплата студентам по целевым направлениям МБУЗ «Мостовская ЦРБ»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,5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человек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того по подпрограмм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32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90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11,3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946,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27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30,5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079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27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1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41,8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»;</w:t>
      </w:r>
    </w:p>
    <w:p>
      <w:pPr>
        <w:pStyle w:val="Normal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3) в разделе 4 «Обоснование ресурсного обеспечения подпрограммы» таблицу изложить в следующей редакции:</w:t>
      </w:r>
    </w:p>
    <w:p>
      <w:pPr>
        <w:pStyle w:val="Normal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«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2806"/>
        <w:gridCol w:w="2835"/>
        <w:gridCol w:w="2410"/>
        <w:gridCol w:w="2552"/>
        <w:gridCol w:w="2834"/>
      </w:tblGrid>
      <w:tr>
        <w:trPr/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13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рублей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Кадровое обеспечение системы здравоохранения»</w:t>
            </w:r>
          </w:p>
        </w:tc>
      </w:tr>
      <w:tr>
        <w:trPr/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2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27,4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0,0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27,4</w:t>
            </w:r>
          </w:p>
        </w:tc>
        <w:tc>
          <w:tcPr>
            <w:tcW w:w="2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2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10,5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21,5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89,0</w:t>
            </w:r>
          </w:p>
        </w:tc>
        <w:tc>
          <w:tcPr>
            <w:tcW w:w="2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41,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11,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,5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подпрограмм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079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32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946,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ind w:firstLine="709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».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меститель главы муниципального 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8"/>
          <w:szCs w:val="28"/>
        </w:rPr>
        <w:t>образования Мостовский район                                                                                                                                 В.В.Богин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27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27"/>
                          </w:tblGrid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927" w:type="dxa"/>
                                <w:tcBorders/>
                                <w:textDirection w:val="tbRl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szCs w:val="24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4"/>
                                    <w:szCs w:val="24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szCs w:val="24"/>
                                  </w:rPr>
                                  <w:t>24</w:t>
                                </w:r>
                                <w:r>
                                  <w:rPr>
                                    <w:sz w:val="24"/>
                                    <w:szCs w:val="24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tbl>
                    <w:tblPr>
                      <w:tblW w:w="927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27"/>
                    </w:tblGrid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927" w:type="dxa"/>
                          <w:tcBorders/>
                          <w:textDirection w:val="tbRl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t>1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t>1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27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27"/>
                          </w:tblGrid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927" w:type="dxa"/>
                                <w:tcBorders/>
                                <w:textDirection w:val="tbRl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tbl>
                    <w:tblPr>
                      <w:tblW w:w="927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27"/>
                    </w:tblGrid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927" w:type="dxa"/>
                          <w:tcBorders/>
                          <w:textDirection w:val="tbRl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/>
  </w:style>
  <w:style w:type="character" w:styleId="Style16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Courier New" w:cs="Franklin Gothic Heavy"/>
      <w:color w:val="auto"/>
      <w:kern w:val="2"/>
      <w:sz w:val="24"/>
      <w:szCs w:val="24"/>
      <w:lang w:val="ru-RU" w:bidi="ru-RU" w:eastAsia="zh-CN"/>
    </w:rPr>
  </w:style>
  <w:style w:type="paragraph" w:styleId="ConsPlusDocList">
    <w:name w:val="&#9;&#9;ConsPlusDocList"/>
    <w:next w:val="Default"/>
    <w:qFormat/>
    <w:pPr>
      <w:widowControl w:val="false"/>
      <w:suppressAutoHyphens w:val="true"/>
      <w:autoSpaceDE w:val="false"/>
      <w:bidi w:val="0"/>
    </w:pPr>
    <w:rPr>
      <w:rFonts w:ascii="Arial" w:hAnsi="Arial" w:eastAsia="Arial" w:cs="Franklin Gothic Heavy"/>
      <w:color w:val="auto"/>
      <w:kern w:val="2"/>
      <w:sz w:val="20"/>
      <w:szCs w:val="24"/>
      <w:lang w:val="ru-RU" w:bidi="hi-IN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3:17:00Z</dcterms:created>
  <dc:creator>Прокурор</dc:creator>
  <dc:description/>
  <cp:keywords/>
  <dc:language>en-US</dc:language>
  <cp:lastModifiedBy>Л.Г. Демьянова</cp:lastModifiedBy>
  <cp:lastPrinted>2017-12-27T14:35:00Z</cp:lastPrinted>
  <dcterms:modified xsi:type="dcterms:W3CDTF">2017-12-29T05:46:00Z</dcterms:modified>
  <cp:revision>16</cp:revision>
  <dc:subject/>
  <dc:title>ПРИЛОЖЕНИЕ</dc:title>
</cp:coreProperties>
</file>