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№ 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изменением объемов бюджетных ассигнований на финансовое обеспечение реализации муниципальной программы «Развитие здравоохранения» п о с т а н о в л я ю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3. Признать утратившими силу в приложении к постановлению администрации муниципального образования Мостовский район от 1 декабря 2017 года №1394 «О внесении изменений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2 пункта 1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ункты 4,5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в пункте 6 абзацы </w:t>
      </w:r>
      <w:r>
        <w:rPr>
          <w:color w:val="FF0000"/>
          <w:sz w:val="28"/>
          <w:szCs w:val="28"/>
        </w:rPr>
        <w:t xml:space="preserve">десятый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8 абзацы десятый, 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публикования.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 xml:space="preserve">       </w:t>
        <w:tab/>
        <w:t xml:space="preserve">                                            С.В.Ласунов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/>
        <w:tc>
          <w:tcPr>
            <w:tcW w:w="739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</w:tbl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Мостовский район от 23 января 2015 года № 51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здравоохран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Заместителем главы муниципального образования Мостовский район</w:t>
      </w:r>
      <w:r>
        <w:rPr>
          <w:sz w:val="28"/>
          <w:szCs w:val="28"/>
        </w:rPr>
        <w:t xml:space="preserve"> – В.В.Богининым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1.Администрации МБУЗ «Мостовская ЦРБ», поселок Мостовской, улица Красная,93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Н.В.Анохиной, поселок Мостовской, улица Горького, № 139 – 1 экз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6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Л.Г.Демья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7:00Z</dcterms:created>
  <dc:creator>Машбюро</dc:creator>
  <dc:description/>
  <cp:keywords/>
  <dc:language>en-US</dc:language>
  <cp:lastModifiedBy>Л.Г. Демьянова</cp:lastModifiedBy>
  <cp:lastPrinted>2017-12-29T09:01:00Z</cp:lastPrinted>
  <dcterms:modified xsi:type="dcterms:W3CDTF">2017-12-29T06:33:00Z</dcterms:modified>
  <cp:revision>5</cp:revision>
  <dc:subject/>
  <dc:title> </dc:title>
</cp:coreProperties>
</file>