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-22860</wp:posOffset>
                      </wp:positionV>
                      <wp:extent cx="5943600" cy="2987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98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627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от________________                                                   № 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235.2pt;mso-wrap-distance-left:9pt;mso-wrap-distance-right:9pt;mso-wrap-distance-top:0pt;mso-wrap-distance-bottom:0pt;margin-top:-1.8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от________________                                                   № 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муниципального образования Мостовский район от 4 декабря 2014 года № 2743 «Об утверждении муниципальной  программы «Региональная политика и развитие гражданского обществ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эффективного использования денежных средств на реализацию мероприятий по гармонизации межнациональных отношений в Муниципальном образовании Мостовский район 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е в постановление администрации муниципального образования Мостовский район от 4 декабря 2014 года № 2743 «Об утверждении муниципальной программы «Региональная политика и развитие гражданского общества», изложив приложение к муниципальной программе «Перечень мероприятий по гармониз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ежнациональных отношений в муниципальном образовании Мостовский район»  в новой редакции согласно приложению к настоящему постановл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едущему специалисту администрации муниципального образования Н.В. Анохиной разместить (опубликовать) настоящее постановление на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в информационно - телекоммуникационной сети «Интернет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становление администрации муниципального образования Мостовский район от 2 февраля 2016 года № 39 «О внесении изменений в постановление администрации муниципального образования Мостовский район от 4 декабря 2014 года № 2743 «Об утверждении муниципальной программы «Региональная политика и развитие гражданского обществ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становление администрации муниципального образования Мостовский район от 1 ноября 2016 года № 788 «О внесении изменений в постановление администрации муниципального образования Мостовский район от 4 декабря 2014 года № 2743 « Об утверждении муниципальной программы «Региональная политика и развитие гражданского общества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одпункт 2 пункта 1 постановления  администрации муниципального образования Мостовский район от 7 февраля 2017 года № 73 «О внесении изменений в постановление администрации муниципального образования Мостовский район от 4 декабря 2014 года № 2743 «Об утверждении муниципальной программы «Региональная политика и развитие гражданского обществ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/>
        <w:t>Мостовский район</w:t>
        <w:tab/>
        <w:tab/>
        <w:tab/>
        <w:tab/>
        <w:tab/>
        <w:tab/>
        <w:t xml:space="preserve">                       С.В. Ласу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_ № __________</w:t>
      </w:r>
    </w:p>
    <w:p>
      <w:pPr>
        <w:pStyle w:val="Normal"/>
        <w:jc w:val="center"/>
        <w:rPr>
          <w:bCs/>
          <w:color w:val="000000"/>
        </w:rPr>
      </w:pPr>
      <w:r>
        <w:rPr/>
        <w:t>О внесении изменения в постановление администрации муниципального образования Мостовский район от 4 декабря 2014 года № 2743 «Об утверждении муниципальной программы «Региональная политика и развитие гражданского обществ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jc w:val="both"/>
        <w:rPr/>
      </w:pPr>
      <w:r>
        <w:rPr/>
        <w:t xml:space="preserve">Исполняющим обязанности </w:t>
      </w:r>
    </w:p>
    <w:p>
      <w:pPr>
        <w:pStyle w:val="Normal"/>
        <w:jc w:val="both"/>
        <w:rPr/>
      </w:pPr>
      <w:r>
        <w:rPr/>
        <w:t>заместителя главы муниципального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     Ю.А. Щети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ind w:right="-5" w:hanging="0"/>
        <w:jc w:val="both"/>
        <w:rPr/>
      </w:pPr>
      <w:r>
        <w:rPr/>
        <w:t xml:space="preserve">заместителя главы </w:t>
      </w:r>
    </w:p>
    <w:p>
      <w:pPr>
        <w:pStyle w:val="Normal"/>
        <w:ind w:right="-5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5" w:hanging="0"/>
        <w:jc w:val="both"/>
        <w:rPr/>
      </w:pPr>
      <w:r>
        <w:rPr/>
        <w:t xml:space="preserve">Мостовский район, </w:t>
      </w:r>
    </w:p>
    <w:p>
      <w:pPr>
        <w:pStyle w:val="Normal"/>
        <w:ind w:right="-5" w:hanging="0"/>
        <w:jc w:val="both"/>
        <w:rPr/>
      </w:pPr>
      <w:r>
        <w:rPr/>
        <w:t xml:space="preserve">начальника </w:t>
      </w:r>
    </w:p>
    <w:p>
      <w:pPr>
        <w:pStyle w:val="Normal"/>
        <w:ind w:right="-5" w:hanging="0"/>
        <w:jc w:val="both"/>
        <w:rPr/>
      </w:pPr>
      <w:r>
        <w:rPr/>
        <w:t>финансового управления                                                                     Е.М. Тюте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управления делами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Мостовский район                                                                                 О.В.Свеженец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dgorie-onlin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2:00Z</dcterms:created>
  <dc:creator>Я</dc:creator>
  <dc:description/>
  <cp:keywords/>
  <dc:language>en-US</dc:language>
  <cp:lastModifiedBy>Admin</cp:lastModifiedBy>
  <cp:lastPrinted>2017-07-12T09:06:00Z</cp:lastPrinted>
  <dcterms:modified xsi:type="dcterms:W3CDTF">2017-07-12T05:17:00Z</dcterms:modified>
  <cp:revision>17</cp:revision>
  <dc:subject/>
  <dc:title/>
</cp:coreProperties>
</file>