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9356" w:firstLine="556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19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униципального образования </w:t>
      </w:r>
    </w:p>
    <w:p>
      <w:pPr>
        <w:pStyle w:val="Style19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</w:r>
    </w:p>
    <w:p>
      <w:pPr>
        <w:pStyle w:val="Style19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 №___________</w:t>
      </w:r>
    </w:p>
    <w:p>
      <w:pPr>
        <w:pStyle w:val="Style19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9356" w:firstLine="14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ЛОЖЕНИЕ </w:t>
      </w:r>
    </w:p>
    <w:p>
      <w:pPr>
        <w:pStyle w:val="Style19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Style19"/>
        <w:ind w:left="9356"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егиональная политика и развитие гражданского общества» 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-142" w:hanging="0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роприятий по гармонизации межнациональных отношений в муниципальном образовании Мост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99"/>
        <w:gridCol w:w="2394"/>
        <w:gridCol w:w="1746"/>
        <w:gridCol w:w="177"/>
        <w:gridCol w:w="1623"/>
        <w:gridCol w:w="360"/>
        <w:gridCol w:w="720"/>
        <w:gridCol w:w="9"/>
        <w:gridCol w:w="736"/>
        <w:gridCol w:w="155"/>
        <w:gridCol w:w="581"/>
        <w:gridCol w:w="31"/>
        <w:gridCol w:w="288"/>
        <w:gridCol w:w="2880"/>
        <w:gridCol w:w="360"/>
        <w:gridCol w:w="725"/>
        <w:gridCol w:w="51"/>
        <w:gridCol w:w="91"/>
        <w:gridCol w:w="33"/>
        <w:gridCol w:w="1424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финансирования, всего </w:t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31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15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</w:tc>
      </w:tr>
      <w:tr>
        <w:trPr>
          <w:trHeight w:val="552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3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Мероприятия, направленные на гармонизацию межнациональных отношений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тборочного этапа фестиваля патриотической песни «Пою мое Отечество»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табильной социально-политической обстановки на территории муниципального образования Мостовский район, укрепление толерантности в молодежной сред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делам молодеж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ультуры 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 источник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униципального отборочного тура  муниципального этапа краевого фестиваля современного молодежного творчества «Свежий ветер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стабильной социально-политической обстановки на территории муниципального образования Мостовский район, создание позитивного имиджа молодежной субкультуры в обществе</w:t>
            </w:r>
          </w:p>
        </w:tc>
        <w:tc>
          <w:tcPr>
            <w:tcW w:w="12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1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о делам молодеж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 источник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5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 мероприяти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правленных на  развитие и распространение идей духовного единства и межэтнического согласия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толерантности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нижение уровня конфликтогенности в межнациональных отношениях в молодежной среде, повышении гражданской активности общественных объединений, иных некоммерческих организаций, занимающихся развитием национальных культур идей духовного единства и межэтнического согла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ении года (по отдельным планам)</w:t>
            </w:r>
          </w:p>
        </w:tc>
        <w:tc>
          <w:tcPr>
            <w:tcW w:w="1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я организация «Литературно-творческое объединение «Зеленая лампа»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молодежи</w:t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3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 источник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бесед и круглых столов на темы: «Толерантность», «Есть ли у преступления национальность?»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табильной социально-политической обстановки на территории муниципального образования Мостовский район, укрепление толерантности, снижение уровня конфликтогенности в межнациональных отношениях в молодежной сред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, май</w:t>
            </w:r>
          </w:p>
        </w:tc>
        <w:tc>
          <w:tcPr>
            <w:tcW w:w="1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молодежи</w:t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2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 источник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ставок книг и обзоров периодических изданий «Толерантность в современном мире»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толерантности, обеспечение стабильной социально-политической обстановки на территории муниципального образования Мостовский район</w:t>
            </w:r>
          </w:p>
        </w:tc>
        <w:tc>
          <w:tcPr>
            <w:tcW w:w="12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>ежеквартально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МУ «Мостовская межпоселенчес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я библиотека»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 источник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«Уроков толерантности»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табильной социально-политической обстановки на территории муниципального образования Мостовский район, укрепление толерантности</w:t>
            </w:r>
          </w:p>
        </w:tc>
        <w:tc>
          <w:tcPr>
            <w:tcW w:w="12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1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МУ «Мостовская межпоселенчес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я библиотека»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 источники</w:t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йонной туриады «Дорогами Славы»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конфликтогенности в межнациональных отношениях в молодежной среде</w:t>
            </w:r>
          </w:p>
        </w:tc>
        <w:tc>
          <w:tcPr>
            <w:tcW w:w="12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молодежи</w:t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 источник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,0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,0 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выставки работ учащихся художественных отделений детских школ искусств «Дружба народов – залог мира на Земле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табильной социально-политической обстановки на территории муниципального образования Мостовский район, укрепление толерантности, снижение уровня конфликтогенности в межнациональных отношениях</w:t>
            </w:r>
          </w:p>
        </w:tc>
        <w:tc>
          <w:tcPr>
            <w:tcW w:w="12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МОУ ДОД «Мостовская детская школа искусств», «Псебайская детская школа искусств»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 источник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лодежного митинга и факельного шествия «Память сердца!»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табильной социально-политической обстановки на территор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 Мостовский район</w:t>
            </w:r>
          </w:p>
        </w:tc>
        <w:tc>
          <w:tcPr>
            <w:tcW w:w="12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молодежи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 источник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а акция «Легко ли быть молодым»  приуроченной ко Дню молодеж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толерантности, снижение уровня конфликтогенности в межнациональных отношениях в молодежной среде</w:t>
            </w:r>
          </w:p>
        </w:tc>
        <w:tc>
          <w:tcPr>
            <w:tcW w:w="12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молодежи</w:t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 источник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.1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священные празднованию Дня Росси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стабильной социально-политической обстановки на территории муниципального образования Мостовский район, укрепление толерантности, снижение уровня конфликтогенности в межнациональных отношениях</w:t>
            </w:r>
          </w:p>
        </w:tc>
        <w:tc>
          <w:tcPr>
            <w:tcW w:w="12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июня</w:t>
            </w:r>
          </w:p>
        </w:tc>
        <w:tc>
          <w:tcPr>
            <w:tcW w:w="1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культуры,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учреждение «Мостовская централизованная клубная система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4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 источник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,0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Мероприятия, направленные на сохранение и развитие национальных культур, с целью профилактики экстремизма на национальной почв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Сельских спортивных игр Кубани под девизом «Дружбы народов – Славься Кубань!»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табильной социально-политической обстановки на территории муниципального образования Мостов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, формировании позитивного имиджа Мостовского района, укрепление толерантности, снижение уровня конфликтогенности в межнациональных отношен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февраля по август</w:t>
            </w:r>
          </w:p>
        </w:tc>
        <w:tc>
          <w:tcPr>
            <w:tcW w:w="1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физической культуре и спорту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 источник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3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ональные смотры-конкурсы тематических концертных программ,  в рамках районного фестиваля искусств самодеятельного народного творчества «Кубанская музыкальная весна»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и позитивного имиджа Мостовского района, укрепление толерантности, снижение уровня конфликтогенности в межнациональных отношениях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ультуры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Мостовская централизованная клубная система»</w:t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9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 источник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фестиваль народных календарных праздников и обрядов «Родники»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креплении толерантности  в многонациональной молодежной среде, снижении уровня конфликтогенности в межэтнических отношениях, повышении гражданской активности общественных объединений, иных некоммерческих организаций, занимающихся развитием национальных культур идей духовного единства и межэтнического согла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ультуры, 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Мостовская централизованная клубная система»</w:t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 источник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соревнований среди летних оздоровительных площадок под девизом «Я, ты, он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на – вместе дружная семья!»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табильной социально-политической обстановки на территории муниципального образования Мостовский район, укрепление толерантности, снижение уровня конфликтогенности в межнациональных отношениях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мая 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ентябрь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физической культуре и спорту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 источник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йонный фестиваль самодеятельного художественного семейного творчества «Семьёй - едины!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и толерантности, снижении уровня конфликтогенности в межэтнических отношениях, повышении гражданской активности общественных объединений, иных некоммерческих организаций, занимающихся развитием национальных культур идей духовного единства и межэтнического согла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ультуры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Мостовская централизованная клубная система»</w:t>
            </w:r>
          </w:p>
        </w:tc>
      </w:tr>
      <w:tr>
        <w:trPr>
          <w:trHeight w:val="657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6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 источник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е уроки «Изучение музыкального и художественного творчества народов Северного Кавказа»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стабильной социально-политической обстановки на территории муниципального образования Мостовский район, укрепление толерантности, снижении уровня конфликтогенности в межэтнических отношениях, повышении гражданской активности общественных объединений, иных некоммерческих организаций, занимающихся развитием национальных культур идей духовного единства и межэтнического согла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МОУ ДОД «Мостовская детская школа искусств», «Псебайская детская школа искусств»</w:t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6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 источник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в школах Всекубанской спартакиады по игровым видам спорта «Спортивные надежды Кубани». Проведение мониторинга участия в спартакиаде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табильной социально-политической обстановки на территории муниципального образования Мостовский район, формировании позитивного имиджа Мостовского района, укрепление толерантности в молодежной среде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1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е управление образованием</w:t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 источник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йонного конкурса «Семья года» среди молодых сем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крепление толерантности в молодежной среде, снижении уровня конфликтогенности в межэтнических отношениях, повышении гражданской активности общественных объединений, иных некоммерческих организаций, занимающихся развитием национальных культур идей духовного единства и межэтнического согла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молодежи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6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 источник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3" w:hRule="atLeast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9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священные празднованию Дня народного единства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5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0,0</w:t>
            </w:r>
          </w:p>
        </w:tc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еспечение стабильной социально-политической обстановки на территории муниципального образования Мостовский район, формировании позитивного имиджа Мостовского района, укрепление толерантности, снижении уровня конфликтогенности в межэтнических отношениях, повышении гражданской активности общественных объединений, иных некоммерческих организаций, занимающихся развитием национальных культур идей духовного единства и межэтнического согласия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1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дел культуры, </w:t>
            </w:r>
          </w:p>
          <w:p>
            <w:pPr>
              <w:pStyle w:val="Style1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учреждение «Мостовская централизованная клубная система»</w:t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8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 источник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5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-концерты «Танцы народов мир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стабильной социально-политической обстановки на территории муниципального образования Мостовский район, снижение уровня конфликтогенности в межэтнических отношениях, повышении гражданской активности общественных объединений, иных некоммерческих организаций, занимающихся развитием национальных культур идей духовного единства и межэтнического согла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МО УДОД «Мостовская детская школа искусств»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4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 источник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,0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,0 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Информационное обеспеч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да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х материалов по проблемам профилактики гармонизации межнациональных отношений (раздаточный материал, плакаты, буклеты)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 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табиль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о-политической обстановки на территории муниципального образования Мостовский район, формировании позитивного имиджа Мостовского района, укрепление толерантности, снижении уров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фликтогенности в межэтнических отношен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ение года</w:t>
            </w:r>
          </w:p>
        </w:tc>
        <w:tc>
          <w:tcPr>
            <w:tcW w:w="1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елам молодежи, 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е управление образованием, отдел по физической культуре и спорту</w:t>
            </w:r>
          </w:p>
        </w:tc>
      </w:tr>
      <w:tr>
        <w:trPr>
          <w:trHeight w:val="828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 источник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,0 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3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и информации о планируемых и проведенных мероприятиях в СМИ по профилактике гармонизации межнациональных отношений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стабильной социально-политической обстановки на территории муниципального образования Мостовский район, формировании позитивного имиджа Мостовского района, укрепление толерантности, снижении уровня конфликтогенности в межэтнических отношениях, повышении гражданской активности общественных объединений, иных некоммерческих организаций, занимающихся развитием национальных культур идей духовного единства и межэтнического согла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делам молодежи,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е управление образованием, отдел по физической культуре и спорту</w:t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 источник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Обеспечение деятельности</w:t>
            </w:r>
          </w:p>
        </w:tc>
      </w:tr>
      <w:tr>
        <w:trPr>
          <w:trHeight w:val="1793" w:hRule="atLeast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расходных материалов на оргтехнику,</w:t>
              <w:br/>
              <w:t xml:space="preserve">средства связи, канцелярские   </w:t>
              <w:br/>
              <w:t>принадлежност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стабильной социально-политической обстановки на территории муниципального образования Мостовский район, формировании позитивного имиджа Мостовского района, укрепление толерантности, снижении уровня конфликтогенности в межэтнических отношениях, повышении гражданской активности общественных, объединений, иных некоммерческих организаций, занимающихся развитием национальных культур идей духовного единства и межэтнического согла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делам молодежи, 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е управление образованием, отдел по физической культуре и спорту</w:t>
            </w:r>
          </w:p>
        </w:tc>
      </w:tr>
      <w:tr>
        <w:trPr>
          <w:trHeight w:val="535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8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 источни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  Программ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 источни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,0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,0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5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4742" w:right="-598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заместителя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>Ю.А. Щети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0250805</wp:posOffset>
              </wp:positionH>
              <wp:positionV relativeFrom="page">
                <wp:posOffset>3584575</wp:posOffset>
              </wp:positionV>
              <wp:extent cx="441325" cy="5765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44136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Lucida Sans Unicode" w:cs="Times New Roman"/>
                              <w:color w:val="auto"/>
                              <w:lang w:val="en-US" w:bidi="ar-SA"/>
                            </w:rPr>
                            <w:t>1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07.15pt;margin-top:282.25pt;width:34.7pt;height:45.3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Lucida Sans Unicode" w:cs="Times New Roman"/>
                        <w:color w:val="auto"/>
                        <w:lang w:val="en-US" w:bidi="ar-SA"/>
                      </w:rPr>
                      <w:t>1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9759950</wp:posOffset>
              </wp:positionH>
              <wp:positionV relativeFrom="page">
                <wp:posOffset>3641090</wp:posOffset>
              </wp:positionV>
              <wp:extent cx="330200" cy="7315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3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5pt;margin-top:286.75pt;width:25.95pt;height:57.55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9864090</wp:posOffset>
              </wp:positionH>
              <wp:positionV relativeFrom="page">
                <wp:posOffset>3343275</wp:posOffset>
              </wp:positionV>
              <wp:extent cx="895985" cy="762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Liberation Serif" w:hAnsi="Liberation Serif" w:cs="Noto Sans Devanagari" w:eastAsia="Lucida Sans Unicode"/>
                              <w:color w:val="auto"/>
                              <w:lang w:val="en-US" w:bidi="ar-SA"/>
                            </w:rPr>
                            <w:t>1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6.7pt;margin-top:263.2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8"/>
                        <w:kern w:val="2"/>
                        <w:szCs w:val="28"/>
                        <w:rFonts w:ascii="Liberation Serif" w:hAnsi="Liberation Serif" w:cs="Noto Sans Devanagari" w:eastAsia="Lucida Sans Unicode"/>
                        <w:color w:val="auto"/>
                        <w:lang w:val="en-US" w:bidi="ar-SA"/>
                      </w:rPr>
                      <w:t>1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Lucida Sans Unicode" w:cs="Times New Roman"/>
                              <w:color w:val="auto"/>
                              <w:lang w:val="en-US" w:bidi="ar-SA"/>
                            </w:rPr>
                            <w:t>1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8"/>
                        <w:kern w:val="2"/>
                        <w:szCs w:val="28"/>
                        <w:rFonts w:ascii="Times New Roman" w:hAnsi="Times New Roman" w:eastAsia="Lucida Sans Unicode" w:cs="Times New Roman"/>
                        <w:color w:val="auto"/>
                        <w:lang w:val="en-US" w:bidi="ar-SA"/>
                      </w:rPr>
                      <w:t>1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Lucida Sans Unicode" w:cs="Times New Roman"/>
                              <w:color w:val="auto"/>
                              <w:lang w:val="en-US" w:bidi="ar-SA"/>
                            </w:rPr>
                            <w:t>1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8"/>
                        <w:kern w:val="2"/>
                        <w:szCs w:val="28"/>
                        <w:rFonts w:ascii="Times New Roman" w:hAnsi="Times New Roman" w:eastAsia="Lucida Sans Unicode" w:cs="Times New Roman"/>
                        <w:color w:val="auto"/>
                        <w:lang w:val="en-US" w:bidi="ar-SA"/>
                      </w:rPr>
                      <w:t>1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10695940</wp:posOffset>
              </wp:positionH>
              <wp:positionV relativeFrom="page">
                <wp:posOffset>3470910</wp:posOffset>
              </wp:positionV>
              <wp:extent cx="895985" cy="61658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616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eastAsia="Noto Sans" w:ascii="Times New Roman" w:hAnsi="Times New Roman" w:cs="Times New Roman"/>
                              <w:color w:val="auto"/>
                              <w:lang w:val="en-US" w:bidi="ar-SA"/>
                            </w:rPr>
                            <w:t>1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42.25pt;margin-top:273.3pt;width:70.5pt;height:48.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8"/>
                        <w:kern w:val="2"/>
                        <w:szCs w:val="28"/>
                        <w:rFonts w:eastAsia="Noto Sans" w:ascii="Times New Roman" w:hAnsi="Times New Roman" w:cs="Times New Roman"/>
                        <w:color w:val="auto"/>
                        <w:lang w:val="en-US" w:bidi="ar-SA"/>
                      </w:rPr>
                      <w:t>1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page">
                <wp:posOffset>9671685</wp:posOffset>
              </wp:positionH>
              <wp:positionV relativeFrom="page">
                <wp:posOffset>3390265</wp:posOffset>
              </wp:positionV>
              <wp:extent cx="895985" cy="7810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81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eastAsia="Noto Sans" w:ascii="Times New Roman" w:hAnsi="Times New Roman" w:cs="Times New Roman"/>
                              <w:color w:val="auto"/>
                              <w:lang w:val="en-US" w:bidi="ar-SA"/>
                            </w:rPr>
                            <w:t>1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1.55pt;margin-top:266.9pt;width:70.5pt;height:61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eastAsia="Noto Sans" w:ascii="Times New Roman" w:hAnsi="Times New Roman" w:cs="Times New Roman"/>
                        <w:color w:val="auto"/>
                        <w:lang w:val="en-US" w:bidi="ar-SA"/>
                      </w:rPr>
                      <w:t>1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page">
                <wp:posOffset>96818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eastAsia="Noto Sans" w:ascii="Times New Roman" w:hAnsi="Times New Roman" w:cs="Times New Roman"/>
                              <w:color w:val="auto"/>
                              <w:lang w:val="en-US" w:bidi="ar-SA"/>
                            </w:rPr>
                            <w:t>1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2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eastAsia="Noto Sans" w:ascii="Times New Roman" w:hAnsi="Times New Roman" w:cs="Times New Roman"/>
                        <w:color w:val="auto"/>
                        <w:lang w:val="en-US" w:bidi="ar-SA"/>
                      </w:rPr>
                      <w:t>1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10760710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Times New Roman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84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eastAsia="Times New Roman" w:cs="Cambria"/>
                        <w:sz w:val="72"/>
                        <w:szCs w:val="72"/>
                      </w:rPr>
                    </w:pPr>
                    <w:r>
                      <w:rPr>
                        <w:rFonts w:eastAsia="Times New Roman"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9:32:00Z</dcterms:created>
  <dc:creator>Admin</dc:creator>
  <dc:description/>
  <cp:keywords/>
  <dc:language>en-US</dc:language>
  <cp:lastModifiedBy>Admin</cp:lastModifiedBy>
  <cp:lastPrinted>2017-07-11T14:06:00Z</cp:lastPrinted>
  <dcterms:modified xsi:type="dcterms:W3CDTF">2017-07-11T12:58:00Z</dcterms:modified>
  <cp:revision>11</cp:revision>
  <dc:subject/>
  <dc:title>Мероприятия</dc:title>
</cp:coreProperties>
</file>