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1020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1020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1020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</w:t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134" w:right="15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ind w:left="1134" w:right="127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 муниципального образования Мостовский район от 7 ноября 2017 г. № 1294 «Об утверждении муниципальной программы «Комплексное и устойчивое развитие в сфере строительства и архитектуры»</w:t>
      </w:r>
      <w:r>
        <w:rPr>
          <w:b/>
        </w:rPr>
        <w:t xml:space="preserve"> </w:t>
      </w:r>
    </w:p>
    <w:p>
      <w:pPr>
        <w:pStyle w:val="Normal"/>
        <w:ind w:left="567" w:right="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аспорте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Комплексное и устойчивое развитие в сфере строительства и архитектуры» абзац «</w:t>
      </w:r>
      <w:r>
        <w:rPr>
          <w:rFonts w:cs="Times New Roman" w:ascii="Times New Roman" w:hAnsi="Times New Roman"/>
          <w:sz w:val="28"/>
          <w:szCs w:val="28"/>
        </w:rPr>
        <w:t>Объемы бюджетных ассигнований муниципальной программы</w:t>
      </w:r>
      <w:r>
        <w:rPr/>
        <w:t>» изложить в новой редакци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2474"/>
      </w:tblGrid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124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3576,81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1834,81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884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0 год – 858,0 тыс. рублей»;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 разделе 1 «Характеристика текущего состояния и прогноз развития соответствующей сферы реализации муниципальной программы» таблицу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418"/>
        <w:gridCol w:w="141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529365792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документы территориального планирования и градостроительного зон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местные нормативы градостроительного проек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5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ршение работ по утверждению генеральных планов, правил землепользования и застройки Бесленеевским, Губским и Унароковским сельскими поселени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автоматизированн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й системы обеспечения градостро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Style2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деле 4 «Обоснование ресурсного обеспечения муниципальной программы» слова «3548,81тыс. рублей» заменить словами «3576,81тыс. рублей»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е 1 к муниципальной программе «</w:t>
      </w:r>
      <w:r>
        <w:rPr>
          <w:rFonts w:cs="Times New Roman" w:ascii="Times New Roman" w:hAnsi="Times New Roman"/>
          <w:sz w:val="28"/>
          <w:szCs w:val="24"/>
        </w:rPr>
        <w:t>Целевые показатели муниципальной программы «Комплексное и устойчивое развитие в сфере строительства и архитектур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549"/>
        <w:gridCol w:w="5703"/>
      </w:tblGrid>
      <w:tr>
        <w:trPr/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75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3" w:type="dxa"/>
            <w:tcBorders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муниципальной программе «</w:t>
            </w:r>
            <w:r>
              <w:rPr>
                <w:bCs/>
                <w:sz w:val="28"/>
                <w:szCs w:val="28"/>
              </w:rPr>
              <w:t>Комплексное и устойчивое развитие в сфере строительства и архитектуры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евые показатели муниципальной программы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Комплексное и устойчивое развитие в сфере строительства и архитектуры»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4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559"/>
        <w:gridCol w:w="1418"/>
        <w:gridCol w:w="2193"/>
        <w:gridCol w:w="2194"/>
        <w:gridCol w:w="2194"/>
      </w:tblGrid>
      <w:tr>
        <w:trPr>
          <w:trHeight w:val="29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6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2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од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од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од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: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сное и устойчивое развитие в сфере строительства и архитектуры» муниципального образования Мостовск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тдельные полномочия муниципального района,  передаваемые на исполнени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автоматизированной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й системы обеспечения градостро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right="-172" w:hanging="0"/>
        <w:jc w:val="both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 w:eastAsia="en-US"/>
        </w:rPr>
        <w:t>»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) п</w:t>
      </w:r>
      <w:r>
        <w:rPr>
          <w:rFonts w:cs="Times New Roman" w:ascii="Times New Roman" w:hAnsi="Times New Roman"/>
          <w:sz w:val="28"/>
          <w:szCs w:val="28"/>
        </w:rPr>
        <w:t>риложение 2 к муниципальной программе «Перечень основных мероприятий муниципальной программы «Комплексное и устойчивое развитие в сфере строительства и архитектуры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Style20"/>
        <w:ind w:left="10206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2</w:t>
      </w:r>
    </w:p>
    <w:p>
      <w:pPr>
        <w:pStyle w:val="Style20"/>
        <w:ind w:left="1020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</w:t>
      </w:r>
      <w:r>
        <w:rPr>
          <w:rFonts w:cs="Times New Roman" w:ascii="Times New Roman" w:hAnsi="Times New Roman"/>
          <w:bCs/>
          <w:sz w:val="28"/>
          <w:szCs w:val="28"/>
        </w:rPr>
        <w:t>Комплексное и устойчивое развитие в сфере строительства и архитектур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 развитие в сфере строительства и архитектуры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53"/>
        <w:gridCol w:w="1726"/>
        <w:gridCol w:w="1393"/>
        <w:gridCol w:w="1367"/>
        <w:gridCol w:w="9"/>
        <w:gridCol w:w="1131"/>
        <w:gridCol w:w="1101"/>
        <w:gridCol w:w="2717"/>
        <w:gridCol w:w="9"/>
        <w:gridCol w:w="2128"/>
      </w:tblGrid>
      <w:tr>
        <w:trPr>
          <w:trHeight w:val="73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Источники финансирован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(тыс.руб)</w:t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2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rHeight w:val="69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5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354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 (предусмотренные пунктом 20 части 1 статьи 14 Федерального Закона от 6 октября 2003 года № 131-ФЗ «Об общих принципах организации местного самоуправления в Российской Федерации» и градостроительным законодательством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9,83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6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в соответствие документов территориального планирования во взаимосвязи с документацией федерального и регионального уровней, местных нормативов градостроительного проектирования муниципального района и др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олномочий муниципального района, установлен-ные пунктом 20 части 1 статьи 14 Федерального Закона от 6 октября 2003 года № 131-ФЗ «Об общих принципах организа-ции местного самоуправления в Российской Федерации»</w:t>
            </w:r>
          </w:p>
        </w:tc>
        <w:tc>
          <w:tcPr>
            <w:tcW w:w="2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169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9,83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6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7" w:hRule="exac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полномочия муниципального района,  передаваемые на исполнение в бюджеты сельских поселе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8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Губским, Бесленеевским и Унароковским сельскими поселениями полномочий по утверждению генеральнрых планов и правил землепользования и застройки сельских поселений </w:t>
            </w:r>
          </w:p>
        </w:tc>
        <w:tc>
          <w:tcPr>
            <w:tcW w:w="2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1102" w:hRule="exac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8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exac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3" w:hRule="exac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7" w:hRule="exac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автоматизированной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й системы обеспечения градостроительной деятельно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1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программ для ведения базы данных ИСОГД, для обработки графических данных, приобретение оргтехники и расходных материалов к принтеру и иного оборудования для ведения ИСОГД, прочие расходы для осуществления градостроительной деятельности </w:t>
            </w:r>
          </w:p>
        </w:tc>
        <w:tc>
          <w:tcPr>
            <w:tcW w:w="2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1267" w:hRule="exac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1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7" w:hRule="exac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ево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exac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бюджетные источ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exac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6,8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,8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0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exac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6,8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,8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0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5" w:hRule="exac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7" w:hRule="exac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) п</w:t>
      </w:r>
      <w:r>
        <w:rPr>
          <w:rFonts w:cs="Times New Roman" w:ascii="Times New Roman" w:hAnsi="Times New Roman"/>
          <w:sz w:val="28"/>
          <w:szCs w:val="28"/>
        </w:rPr>
        <w:t>риложение 3 к муниципальной программе «Обоснование ресурсного обеспечения муниципальной программы «Комплексное и устойчивое развитие в сфере строительства и архитектуры»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3</w:t>
      </w:r>
    </w:p>
    <w:p>
      <w:pPr>
        <w:pStyle w:val="Style20"/>
        <w:ind w:left="1020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</w:t>
      </w:r>
      <w:r>
        <w:rPr>
          <w:rFonts w:cs="Times New Roman" w:ascii="Times New Roman" w:hAnsi="Times New Roman"/>
          <w:bCs/>
          <w:sz w:val="28"/>
          <w:szCs w:val="28"/>
        </w:rPr>
        <w:t>Комплексное и устойчивое развитие в сфере строительства и архитектур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10206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shd w:fill="C1D7FF" w:val="clear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Style20"/>
        <w:jc w:val="center"/>
        <w:rPr/>
      </w:pPr>
      <w:r>
        <w:rPr/>
        <w:t>«Комплексное и устойчивое развитие в сфере строительства и архитектуры»</w:t>
      </w:r>
    </w:p>
    <w:tbl>
      <w:tblPr>
        <w:tblW w:w="143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26"/>
        <w:gridCol w:w="2126"/>
        <w:gridCol w:w="2127"/>
        <w:gridCol w:w="1985"/>
        <w:gridCol w:w="1983"/>
      </w:tblGrid>
      <w:tr>
        <w:trPr/>
        <w:tc>
          <w:tcPr>
            <w:tcW w:w="14316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43"/>
              <w:jc w:val="both"/>
              <w:outlineLvl w:val="0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ы реализации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,8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Подпрограмма не предусмотрена.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6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6,8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Style19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архитектуры</w:t>
      </w:r>
    </w:p>
    <w:p>
      <w:pPr>
        <w:pStyle w:val="Normal"/>
        <w:widowControl w:val="false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и градостроительства, главный архитектор администрации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 w:val="28"/>
          <w:szCs w:val="28"/>
        </w:rPr>
        <w:t>муниципального образования Мостовский район                                                                                              Т.Н.Анто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03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883775</wp:posOffset>
              </wp:positionH>
              <wp:positionV relativeFrom="page">
                <wp:posOffset>3549650</wp:posOffset>
              </wp:positionV>
              <wp:extent cx="895985" cy="4597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459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25pt;margin-top:279.45pt;width:70.5pt;height:36.1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8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8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Sylfaen" w:hAnsi="Sylfaen" w:cs="Sylfaen"/>
      <w:sz w:val="25"/>
      <w:szCs w:val="25"/>
      <w:lang w:bidi="ar-SA"/>
    </w:rPr>
  </w:style>
  <w:style w:type="character" w:styleId="Style16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600" w:after="0"/>
      <w:ind w:hanging="1120"/>
      <w:jc w:val="both"/>
    </w:pPr>
    <w:rPr>
      <w:rFonts w:ascii="Sylfaen" w:hAnsi="Sylfaen" w:cs="Sylfaen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6:27:00Z</dcterms:created>
  <dc:creator>Прокурор</dc:creator>
  <dc:description/>
  <cp:keywords/>
  <dc:language>en-US</dc:language>
  <cp:lastModifiedBy>Пользователь Windows</cp:lastModifiedBy>
  <cp:lastPrinted>2020-12-16T09:37:00Z</cp:lastPrinted>
  <dcterms:modified xsi:type="dcterms:W3CDTF">2020-12-16T06:37:00Z</dcterms:modified>
  <cp:revision>3</cp:revision>
  <dc:subject/>
  <dc:title>ПРИЛОЖЕНИЕ</dc:title>
</cp:coreProperties>
</file>