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__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 августа 2020 г. №877 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Кубан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и Федеральным законом от 28 июня 2014 г. №172 - ФЗ «О стратегическом планировании в Российской федерации», в целях обеспечения эффективности реализации мероприятий государственных программ Краснодарского края                    п о с т а н о в л я 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Мостовский район от 28 августа 2020 г. №877 «Об утверждении муниципальной программы муниципального образования Мостовский район «Молодежь Кубани» изменение, изложив приложение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администрации муниципального образования Мостовский район и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edgori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3. Признать утратившим силу постановление администрации муниципального образования Мостовский район от 14 октября 2022 г. №1294                  «О внесении изменения в постановление администрации муниципального </w:t>
      </w:r>
      <w:r>
        <w:rPr>
          <w:sz w:val="27"/>
          <w:szCs w:val="27"/>
        </w:rPr>
        <w:t>образования Мостовский район от 28 августа 2020 г. №877 «Об утверждении муниципальной программы муниципального образования Мостовский район «Молодежь Кубани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4.Контроль за выполнением настоящего постановления возложить                 на заместителя главы муниципального образования Мостовский район                      Богинина В.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 xml:space="preserve">                                 С.В. Ласунов</w:t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color w:val="000000"/>
          <w:sz w:val="27"/>
          <w:szCs w:val="27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проекта постановления администрации муниципального образования</w:t>
      </w:r>
    </w:p>
    <w:p>
      <w:pPr>
        <w:pStyle w:val="Subtitle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Мостовский район от __________________ № ________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«О внесении изменения в постановление администрац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от 28 августа 2020 г. №877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«Об утверждении муниципальной программы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 Мостовский район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«Молодежь Кубани»</w:t>
      </w:r>
    </w:p>
    <w:p>
      <w:pPr>
        <w:pStyle w:val="Subtitle"/>
        <w:jc w:val="left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2028"/>
        <w:gridCol w:w="2517"/>
      </w:tblGrid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ект подготовлен и внесен: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ом по делам молодежи администрации муниципального образования 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Марусева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ставитель проекта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по делам молодеж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министрации муниципального образования Мостовский район 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Марусева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ект согласован: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глав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В. Богинин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ь главы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Г. Чеботова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и муниципального образования Мостовский райо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М. Тютерева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ения экономики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вестиций, туризма, торговли и сферы услуг администрации муниципального образования Мостовский райо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С. Скороходова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правового отдела администрации муниципального образования 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В. Коваленко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бщего отдел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и муниципального образования 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7340" w:leader="none"/>
                <w:tab w:val="left" w:pos="756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В. Свеженец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5103" w:right="-760" w:hanging="0"/>
    </w:pPr>
    <w:rPr>
      <w:sz w:val="28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7:30:00Z</dcterms:created>
  <dc:creator>Машбюро</dc:creator>
  <dc:description/>
  <cp:keywords/>
  <dc:language>en-US</dc:language>
  <cp:lastModifiedBy>Юра</cp:lastModifiedBy>
  <cp:lastPrinted>2022-10-13T14:33:00Z</cp:lastPrinted>
  <dcterms:modified xsi:type="dcterms:W3CDTF">2023-01-10T06:34:00Z</dcterms:modified>
  <cp:revision>56</cp:revision>
  <dc:subject/>
  <dc:title> </dc:title>
</cp:coreProperties>
</file>