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left="5670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left" w:pos="5954" w:leader="none"/>
          <w:tab w:val="center" w:pos="7512" w:leader="none"/>
        </w:tabs>
        <w:ind w:left="5670" w:hanging="0"/>
        <w:jc w:val="left"/>
        <w:rPr/>
      </w:pPr>
      <w:r>
        <w:rPr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____________  № _________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</w:t>
      </w:r>
      <w:r>
        <w:rPr>
          <w:b/>
          <w:color w:val="000000"/>
          <w:sz w:val="28"/>
          <w:szCs w:val="28"/>
        </w:rPr>
        <w:t>26 октября 2023 г. № 1315 "</w:t>
      </w:r>
      <w:r>
        <w:rPr>
          <w:b/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b/>
          <w:sz w:val="28"/>
          <w:szCs w:val="28"/>
        </w:rPr>
        <w:t>"Развитие культуры"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разделе "Паспорт муниципальной программы муниципального образования Мостовский район "Развитие культуры"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"</w:t>
      </w:r>
      <w:r>
        <w:rPr>
          <w:color w:val="000000"/>
          <w:sz w:val="28"/>
          <w:szCs w:val="28"/>
        </w:rPr>
        <w:t>Объемы бюджетных ассигнований муниципальной программы"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23 –                    2026 годах, всего составляет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740370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ов сельских и городских поселений         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251468,6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районн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349965,9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краев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124546,3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средств федеральн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14389,2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."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дел 4 </w:t>
      </w:r>
      <w:r>
        <w:rPr>
          <w:color w:val="000000"/>
          <w:sz w:val="28"/>
          <w:szCs w:val="28"/>
        </w:rPr>
        <w:t xml:space="preserve">"Обоснование ресурсного обеспечения муниципальной программы"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"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бъема финансирования муниципальной программы произведен на основан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разработанной проектно-сметной документации, в части проведения мероприятий по ремонту учреждений культур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обеспечения организации и проведения мероприятий государственных программ и межведомственных краевых ак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нормативов обеспечения антитеррористической защищенности                      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обеспечения стандартов качества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,                  с привлечением средств краевого и федерального бюдже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основных мероприятий представлен в таблице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166"/>
        <w:gridCol w:w="1571"/>
        <w:gridCol w:w="1023"/>
        <w:gridCol w:w="1231"/>
        <w:gridCol w:w="1282"/>
        <w:gridCol w:w="1751"/>
        <w:gridCol w:w="1276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</w:t>
            </w:r>
          </w:p>
        </w:tc>
        <w:tc>
          <w:tcPr>
            <w:tcW w:w="8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рублей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1 "Поддержка муниципальных учреждений культуры"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07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5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594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99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8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6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5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1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41262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813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19568,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512,3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color w:val="000000"/>
              </w:rPr>
              <w:instrText xml:space="preserve"> =SUM(ABOVE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/>
            </w:r>
            <w:r>
              <w:rPr>
                <w:color w:val="000000"/>
              </w:rPr>
              <w:instrText xml:space="preserve"> =SUM(ABOVE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368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"Культура Мостовского района"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8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9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99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3</w:t>
            </w:r>
            <w:r>
              <w:rPr/>
              <w:t>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1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738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40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50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547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№3 "Совершенствование деятельности муниципальных учреждений отрасли "Культура, искусство и кинематография" по предоставлению муниципальных услуг"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93510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/>
              <w:t>989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5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/>
              <w:t>118485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285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4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9" w:hanging="0"/>
              <w:jc w:val="center"/>
              <w:rPr/>
            </w:pPr>
            <w:r>
              <w:rPr/>
              <w:t>125615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55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8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92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78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36843,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202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88539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44100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4 "Реализация установленных функций в области культуры Мостовского района"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1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1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7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7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7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7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5348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5348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5 "Культурная среда"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7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4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177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8634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24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17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о муниципальной программе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407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1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42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31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079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155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9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18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388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03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2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03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3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8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52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40370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4389,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24546,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49965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51468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мероприятий муниципальной программы предполагается привлечение, в соответствии с бюджетным законодательством Российской Федерации, средств федерального бюджета, краевого бюджета и бюджетов городских и сельских поселений Мостовского района в размере                       390 404,1 тыс.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                 и краевого бюджетов."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Cs w:val="24"/>
      <w:lang w:eastAsia="zh-CN" w:bidi="hi-I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1:37:00Z</dcterms:created>
  <dc:creator>О</dc:creator>
  <dc:description/>
  <cp:keywords/>
  <dc:language>en-US</dc:language>
  <cp:lastModifiedBy>Игорь</cp:lastModifiedBy>
  <cp:lastPrinted>2024-04-08T10:54:00Z</cp:lastPrinted>
  <dcterms:modified xsi:type="dcterms:W3CDTF">2024-08-07T09:35:00Z</dcterms:modified>
  <cp:revision>24</cp:revision>
  <dc:subject/>
  <dc:title/>
</cp:coreProperties>
</file>