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   № ______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3.Перечень мероприятий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 бюджетов муниципального образования Мостовский район и сельских и городских поселений Мостовского район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81"/>
        <w:gridCol w:w="1179"/>
        <w:gridCol w:w="1116"/>
        <w:gridCol w:w="10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-рования, всего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9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дровое обеспечение и предоставление мер социальной поддерж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86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аботников муниципальных учреждений в сфере культуры, искусства и кинематограф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2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7</w:t>
            </w:r>
          </w:p>
        </w:tc>
      </w:tr>
      <w:tr>
        <w:trPr>
          <w:trHeight w:val="1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единовременной материальной помощи работникам муниципальных учреждений культу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типендий, премий, грантов муниципального уровня учащимся детских школ искусст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и технологическое оснащение муниципальных учреждений культу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автотранспортных средст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Дома культуры пос.Псеба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3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государственным праздникам, памятным датам и знаменательным событиям международного, российского, краевого и районного значения, а также иных мероприятий согласно постановлениям и распоряжениям администрации МО Мостовский район и решениям Совета МО Мостовский район, участие в краевых мероприяти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межпоселенческих и поселенческих библиотек актуальной справочной, учебной, отраслевой, краеведческой литературой, книгами для детей и юношества, методической литературо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ращивание информационных ресурсов межпоселенческих и поселенческих библиотек, внедрение автоматизированных систем нового поколения, создание и оптимизация локальных вычислительных сете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6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sz w:val="24"/>
                <w:szCs w:val="24"/>
              </w:rPr>
              <w:t>0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  <w:r>
              <w:rPr>
                <w:color w:val="000000"/>
                <w:sz w:val="24"/>
                <w:szCs w:val="24"/>
              </w:rPr>
              <w:t>26,7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отдела культуры администрации муниципального образования Мостовский район 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В.Шеина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3:50:00Z</dcterms:created>
  <dc:creator>О</dc:creator>
  <dc:description/>
  <cp:keywords/>
  <dc:language>en-US</dc:language>
  <cp:lastModifiedBy>DNA7 X86</cp:lastModifiedBy>
  <cp:lastPrinted>2013-11-08T10:04:00Z</cp:lastPrinted>
  <dcterms:modified xsi:type="dcterms:W3CDTF">2013-11-08T06:17:00Z</dcterms:modified>
  <cp:revision>114</cp:revision>
  <dc:subject/>
  <dc:title/>
</cp:coreProperties>
</file>