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83" w:leader="none"/>
        </w:tabs>
        <w:ind w:left="1077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10773" w:hanging="0"/>
        <w:rPr/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от ____________ № _______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униципальным программам и непрограммным направлениям деятельности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м видов расходов классификации расходов бюджетов на 2021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тыс. рублей)</w:t>
      </w:r>
    </w:p>
    <w:tbl>
      <w:tblPr>
        <w:tblW w:w="14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669"/>
        <w:gridCol w:w="1843"/>
        <w:gridCol w:w="756"/>
        <w:gridCol w:w="1421"/>
        <w:gridCol w:w="1366"/>
      </w:tblGrid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 359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87 674,7</w:t>
            </w:r>
          </w:p>
        </w:tc>
      </w:tr>
      <w:tr>
        <w:trPr>
          <w:trHeight w:val="2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Муниципальные программы муниципального образования Мостовский район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9 54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0 202,2</w:t>
            </w:r>
          </w:p>
        </w:tc>
      </w:tr>
      <w:tr>
        <w:trPr>
          <w:trHeight w:val="3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ъектов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538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9 382,5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538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 382,5</w:t>
            </w:r>
          </w:p>
        </w:tc>
      </w:tr>
      <w:tr>
        <w:trPr>
          <w:trHeight w:val="4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26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 935,1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327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 565,8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87,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5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5,8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081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709,3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759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0,0</w:t>
            </w:r>
          </w:p>
        </w:tc>
      </w:tr>
      <w:tr>
        <w:trPr>
          <w:trHeight w:val="3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419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41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8,0</w:t>
            </w:r>
          </w:p>
        </w:tc>
      </w:tr>
      <w:tr>
        <w:trPr>
          <w:trHeight w:val="2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8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 806,9</w:t>
            </w:r>
          </w:p>
        </w:tc>
      </w:tr>
      <w:tr>
        <w:trPr>
          <w:trHeight w:val="1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2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24,7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7</w:t>
            </w:r>
          </w:p>
        </w:tc>
      </w:tr>
      <w:tr>
        <w:trPr>
          <w:trHeight w:val="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 031,5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получения образования в частных дошкольных и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30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1,6</w:t>
            </w:r>
          </w:p>
        </w:tc>
      </w:tr>
      <w:tr>
        <w:trPr>
          <w:trHeight w:val="3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</w:tr>
      <w:tr>
        <w:trPr>
          <w:trHeight w:val="1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99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2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59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59,6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59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59,6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81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,6</w:t>
            </w:r>
          </w:p>
        </w:tc>
      </w:tr>
      <w:tr>
        <w:trPr>
          <w:trHeight w:val="2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81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,6</w:t>
            </w:r>
          </w:p>
        </w:tc>
      </w:tr>
      <w:tr>
        <w:trPr>
          <w:trHeight w:val="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81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,6</w:t>
            </w:r>
          </w:p>
        </w:tc>
      </w:tr>
      <w:tr>
        <w:trPr>
          <w:trHeight w:val="2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7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8</w:t>
            </w:r>
          </w:p>
        </w:tc>
      </w:tr>
      <w:tr>
        <w:trPr>
          <w:trHeight w:val="1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7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8</w:t>
            </w:r>
          </w:p>
        </w:tc>
      </w:tr>
      <w:tr>
        <w:trPr>
          <w:trHeight w:val="1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7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 816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32,6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жилья, отопления и освещения отдельным категориям граждан, работающим и проживающим в сельских населенных пунктах  и поселках городского ти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2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5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2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 998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 998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21,1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21,1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0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7,5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1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роект «Современ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4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51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485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51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485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S1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S1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 08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986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5 069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986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986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5 069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986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986,7</w:t>
            </w:r>
          </w:p>
        </w:tc>
      </w:tr>
      <w:tr>
        <w:trPr>
          <w:trHeight w:val="1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 563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7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 356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94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94,5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5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5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 353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 181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27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27,6</w:t>
            </w:r>
          </w:p>
        </w:tc>
      </w:tr>
      <w:tr>
        <w:trPr>
          <w:trHeight w:val="2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68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68,6</w:t>
            </w:r>
          </w:p>
        </w:tc>
      </w:tr>
      <w:tr>
        <w:trPr>
          <w:trHeight w:val="2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0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9</w:t>
            </w:r>
          </w:p>
        </w:tc>
      </w:tr>
      <w:tr>
        <w:trPr>
          <w:trHeight w:val="6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1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0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6</w:t>
            </w:r>
          </w:p>
        </w:tc>
      </w:tr>
      <w:tr>
        <w:trPr>
          <w:trHeight w:val="2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2</w:t>
            </w:r>
          </w:p>
        </w:tc>
      </w:tr>
      <w:tr>
        <w:trPr>
          <w:trHeight w:val="2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760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186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4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4,6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4</w:t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45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13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2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2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1,2</w:t>
            </w:r>
          </w:p>
        </w:tc>
      </w:tr>
      <w:tr>
        <w:trPr>
          <w:trHeight w:val="1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40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58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3</w:t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4</w:t>
            </w:r>
          </w:p>
        </w:tc>
      </w:tr>
      <w:tr>
        <w:trPr>
          <w:trHeight w:val="1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8</w:t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оступная ср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8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S1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8</w:t>
            </w:r>
          </w:p>
        </w:tc>
      </w:tr>
      <w:tr>
        <w:trPr>
          <w:trHeight w:val="1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S1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8</w:t>
            </w:r>
          </w:p>
        </w:tc>
      </w:tr>
      <w:tr>
        <w:trPr>
          <w:trHeight w:val="1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 76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854,0</w:t>
            </w:r>
          </w:p>
        </w:tc>
      </w:tr>
      <w:tr>
        <w:trPr>
          <w:trHeight w:val="1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 76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54,0</w:t>
            </w:r>
          </w:p>
        </w:tc>
      </w:tr>
      <w:tr>
        <w:trPr>
          <w:trHeight w:val="1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4 61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95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95,9</w:t>
            </w:r>
          </w:p>
        </w:tc>
      </w:tr>
      <w:tr>
        <w:trPr>
          <w:trHeight w:val="3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18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72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2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4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8</w:t>
            </w:r>
          </w:p>
        </w:tc>
      </w:tr>
      <w:tr>
        <w:trPr>
          <w:trHeight w:val="9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С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 571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С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 571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С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С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</w:tr>
      <w:tr>
        <w:trPr>
          <w:trHeight w:val="2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R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 723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R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 723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R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93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93,8</w:t>
            </w:r>
          </w:p>
        </w:tc>
      </w:tr>
      <w:tr>
        <w:trPr>
          <w:trHeight w:val="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R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93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93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отдыха и оздоровления дет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8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8,1</w:t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36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01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организации отдыха и оздоровления детей и подростк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0,0</w:t>
            </w:r>
          </w:p>
        </w:tc>
      </w:tr>
      <w:tr>
        <w:trPr>
          <w:trHeight w:val="1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0</w:t>
            </w:r>
          </w:p>
        </w:tc>
      </w:tr>
      <w:tr>
        <w:trPr>
          <w:trHeight w:val="3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08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08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608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1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608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3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588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3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588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63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4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4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63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4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4,8</w:t>
            </w:r>
          </w:p>
        </w:tc>
      </w:tr>
      <w:tr>
        <w:trPr>
          <w:trHeight w:val="1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филактики безнадзорности и беспризорности в муниципальном обра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профилактике безнадзорности и беспризор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3 10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3 10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0,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омплексное и устойчивое развитие в сфере строительства и архитек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59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омплексное и устойчивое развитие в сфере строительства и архитек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1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строительства и архите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59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устойчивого территориального развития Мостовского района 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1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 области строительства и архите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59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59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в области строительства и архитек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58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300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9,6</w:t>
            </w:r>
          </w:p>
        </w:tc>
      </w:tr>
      <w:tr>
        <w:trPr>
          <w:trHeight w:val="1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245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4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41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245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22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1,8</w:t>
            </w:r>
          </w:p>
        </w:tc>
      </w:tr>
      <w:tr>
        <w:trPr>
          <w:trHeight w:val="2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7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7,0</w:t>
            </w:r>
          </w:p>
        </w:tc>
      </w:tr>
      <w:tr>
        <w:trPr>
          <w:trHeight w:val="1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защите населения и территории поселения от чрезвычайных ситуаций природного и техногенного характера в части создания Единой дежур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7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7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3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1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8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8,4</w:t>
            </w:r>
          </w:p>
        </w:tc>
      </w:tr>
      <w:tr>
        <w:trPr>
          <w:trHeight w:val="1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1,0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,0</w:t>
            </w:r>
          </w:p>
        </w:tc>
      </w:tr>
      <w:tr>
        <w:trPr>
          <w:trHeight w:val="3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2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 в Мостов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181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ие рисков и смягчение последствий чрезвычайных ситуаций природного и техногенного характе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4,0</w:t>
            </w:r>
          </w:p>
        </w:tc>
      </w:tr>
      <w:tr>
        <w:trPr>
          <w:trHeight w:val="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181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4,0</w:t>
            </w:r>
          </w:p>
        </w:tc>
      </w:tr>
      <w:tr>
        <w:trPr>
          <w:trHeight w:val="2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181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181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1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4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1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4,0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, усиление борьбы с преступностью на территории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е правопорядка и профилактику право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1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1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80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80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ка и предупреждение правонарушений на объектах социальной сфе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</w:tr>
      <w:tr>
        <w:trPr>
          <w:trHeight w:val="4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80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30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рофилактике и предупреждению правонарушений на объектах социаль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</w:tr>
      <w:tr>
        <w:trPr>
          <w:trHeight w:val="2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</w:tr>
      <w:tr>
        <w:trPr>
          <w:trHeight w:val="2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филактика и предупреждение правонарушений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2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2 29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2 29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обеспечению безопасности дорожного движе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96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 445,2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96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 445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45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3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L4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45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L4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45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1 L4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3</w:t>
            </w:r>
          </w:p>
        </w:tc>
      </w:tr>
      <w:tr>
        <w:trPr>
          <w:trHeight w:val="1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1 L4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3</w:t>
            </w:r>
          </w:p>
        </w:tc>
      </w:tr>
      <w:tr>
        <w:trPr>
          <w:trHeight w:val="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 Куб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64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3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S2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S2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по подключению общедоступных библиотек, находящихся в муниципальной собственности, к сети «Интернет»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S29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S29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 и кинематография» по предоставлению муницип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 483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 и кинематография» по предоставлению муницип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000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000,8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5 644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5 644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7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70,1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7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70,1</w:t>
            </w:r>
          </w:p>
        </w:tc>
      </w:tr>
      <w:tr>
        <w:trPr>
          <w:trHeight w:val="2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1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11,0</w:t>
            </w:r>
          </w:p>
        </w:tc>
      </w:tr>
      <w:tr>
        <w:trPr>
          <w:trHeight w:val="5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1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11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организации библиотечного обслуживания населения, комплектованию и обеспечению сохранности библиотечных фондов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2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80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80,4</w:t>
            </w:r>
          </w:p>
        </w:tc>
      </w:tr>
      <w:tr>
        <w:trPr>
          <w:trHeight w:val="1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2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80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80,4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39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39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</w:tr>
      <w:tr>
        <w:trPr>
          <w:trHeight w:val="1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588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16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16,1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34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19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6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6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3,0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853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853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8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8,5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5,0</w:t>
            </w:r>
          </w:p>
        </w:tc>
      </w:tr>
      <w:tr>
        <w:trPr>
          <w:trHeight w:val="5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2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1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1,5</w:t>
            </w:r>
          </w:p>
        </w:tc>
      </w:tr>
      <w:tr>
        <w:trPr>
          <w:trHeight w:val="3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7,0</w:t>
            </w:r>
          </w:p>
        </w:tc>
      </w:tr>
      <w:tr>
        <w:trPr>
          <w:trHeight w:val="3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0</w:t>
            </w:r>
          </w:p>
        </w:tc>
      </w:tr>
      <w:tr>
        <w:trPr>
          <w:trHeight w:val="4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0</w:t>
            </w:r>
          </w:p>
        </w:tc>
      </w:tr>
      <w:tr>
        <w:trPr>
          <w:trHeight w:val="1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4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829,9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4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29,9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портивных сооружений в Мостов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центров единобор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102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6 102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 715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67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67,4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87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77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3</w:t>
            </w:r>
          </w:p>
        </w:tc>
      </w:tr>
      <w:tr>
        <w:trPr>
          <w:trHeight w:val="2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8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8,6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1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 654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 654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68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68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68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68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S2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S2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4,5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учшение жилищных условий населения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08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жилищно-коммуналь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4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4,5</w:t>
            </w:r>
          </w:p>
        </w:tc>
      </w:tr>
      <w:tr>
        <w:trPr>
          <w:trHeight w:val="1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качества жилищного обеспечения на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08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1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40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58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1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L49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8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L49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8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4</w:t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2 L49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2 L49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4</w:t>
            </w:r>
          </w:p>
        </w:tc>
      </w:tr>
      <w:tr>
        <w:trPr>
          <w:trHeight w:val="9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Социально-экономическое и инновационное развитие муниципального образования Мостов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и продвижение экономически и инвестиционно привлекательного образ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продвижение экономически и инвестиционно привлекательного образа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подготовке к участию в Международном инвестиционном форуме «Соч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подготовке к участию в Международном инвестиционном форуме «Соч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0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0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 в Мостов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0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4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0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56,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56,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771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2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2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0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0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51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19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муниципальных учреждений подведомственных отделу по делам молодежи администрации муниципального образования Мостовский рай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1</w:t>
            </w:r>
          </w:p>
        </w:tc>
      </w:tr>
      <w:tr>
        <w:trPr>
          <w:trHeight w:val="3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2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92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92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86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5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монизация межнациональных отношений и развитие национальных культур в Мостовском район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развитие национальных культур в Мостов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(российской нации), проживающего в Мостов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(российской нации), проживающего в Мостов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16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16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1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16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1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16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азачество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, направленных на сохранение духовно-нравственного наследия Кубанского казач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оддержке казачьих общ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29,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лых форм хозяйствования в агропромышленном комплексе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8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отраслей агропромышленного комплекс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 599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 599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 599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6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6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я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61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6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61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6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2 01 61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2 01 61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42,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муниципального образования Мостовский район на 2020-2022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2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2,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азвитие газификации населенных пунктов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2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2,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газоснабжению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газоснабжения населения (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S06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2,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S06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2,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осбережение и повышение энергетической эффективности на территории муниципального образования Мостовский район на 2020-2022 г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Управление муниципальными финансами муниципального образования Мостов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741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11,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54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5,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54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5,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54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5,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54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5,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6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6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12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12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80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5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3,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поселения по осуществлению внутреннего муниципального финансового контроля, переданных на исполнение муниципальному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 Непрограммные направления расходов бюджета муниципального образования Мостовский район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817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472,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79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097,1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8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8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8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в сфере контрактной системы закуп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0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0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1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 сфере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8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8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92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92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79,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62,5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2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созданию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существлению муниципального лес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65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65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84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6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7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1,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1,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1,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Контрольно-счетной палаты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8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39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и его замест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3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3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3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-счетная па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6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, переданных контрольно-счетному органу (КСП) муниципального района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3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имуществ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33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33,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3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3,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3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3,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3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3,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редупреждение и ликвидацию чрезвычайных ситуаций и стихийных бедствий и их последствий,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С регионального и межмуниципального характера на территории Краснодарского края, и членов семей граждан РФ, погибших (умерших) в результате этих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60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60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</w:tbl>
    <w:p>
      <w:pPr>
        <w:pStyle w:val="Normal"/>
        <w:ind w:right="-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Мостовский район                                                                                                                                                     Е.М. Тюте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883775</wp:posOffset>
              </wp:positionH>
              <wp:positionV relativeFrom="page">
                <wp:posOffset>3239770</wp:posOffset>
              </wp:positionV>
              <wp:extent cx="60261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6026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25pt;margin-top:255.1pt;width:47.4pt;height:60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04:00Z</dcterms:created>
  <dc:creator>ddd</dc:creator>
  <dc:description/>
  <cp:keywords/>
  <dc:language>en-US</dc:language>
  <cp:lastModifiedBy>О.А. Редькина</cp:lastModifiedBy>
  <cp:lastPrinted>2016-11-16T09:26:00Z</cp:lastPrinted>
  <dcterms:modified xsi:type="dcterms:W3CDTF">2020-11-10T13:28:00Z</dcterms:modified>
  <cp:revision>31</cp:revision>
  <dc:subject/>
  <dc:title>Приложение 9</dc:title>
</cp:coreProperties>
</file>