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5772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before="0" w:after="0"/>
              <w:ind w:left="1805" w:hanging="0"/>
              <w:contextualSpacing/>
              <w:rPr/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8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бразования Мостовский район, перечень статей источников финансирования дефицитов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127"/>
            </w:tblGrid>
            <w:tr>
              <w:trPr>
                <w:trHeight w:val="529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 276,7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5 092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368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Шевченко</cp:lastModifiedBy>
  <cp:lastPrinted>2020-09-25T08:32:00Z</cp:lastPrinted>
  <dcterms:modified xsi:type="dcterms:W3CDTF">2021-01-20T13:00:00Z</dcterms:modified>
  <cp:revision>326</cp:revision>
  <dc:subject/>
  <dc:title>"Приложение 12</dc:title>
</cp:coreProperties>
</file>