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>от ________________№______</w:t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/>
      </w:pPr>
      <w:r>
        <w:rPr>
          <w:sz w:val="28"/>
          <w:szCs w:val="28"/>
        </w:rPr>
        <w:t>«Приложение 9</w:t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  <w:tab w:val="left" w:pos="13183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10065" w:leader="none"/>
          <w:tab w:val="left" w:pos="10348" w:leader="none"/>
        </w:tabs>
        <w:ind w:left="10632" w:hanging="0"/>
        <w:rPr/>
      </w:pPr>
      <w:r>
        <w:rPr>
          <w:sz w:val="28"/>
          <w:szCs w:val="28"/>
        </w:rPr>
        <w:t>решением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>от 16 декабря 2020 г. № 36</w:t>
      </w:r>
    </w:p>
    <w:p>
      <w:pPr>
        <w:pStyle w:val="Normal"/>
        <w:tabs>
          <w:tab w:val="clear" w:pos="708"/>
          <w:tab w:val="left" w:pos="10348" w:leader="none"/>
        </w:tabs>
        <w:suppressAutoHyphens w:val="true"/>
        <w:ind w:left="10632" w:hanging="0"/>
        <w:rPr/>
      </w:pPr>
      <w:r>
        <w:rPr>
          <w:sz w:val="28"/>
          <w:szCs w:val="28"/>
        </w:rPr>
        <w:t>(в редакции решения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>от ____________ № _________)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х ассигнований по целевым стать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муниципальным программам и непрограммным направлениям деятельности)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м видов расходов классификации расходов бюджетов на 2021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тыс. рублей)</w:t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0087"/>
        <w:gridCol w:w="1843"/>
        <w:gridCol w:w="756"/>
        <w:gridCol w:w="1511"/>
      </w:tblGrid>
      <w:tr>
        <w:trPr>
          <w:trHeight w:val="7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30 522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. Муниципальные программы муниципального образования Мостовский район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02 918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4 665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 665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 705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 276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87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5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 419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ьные мероприятия в сфере развития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0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1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0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1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нансовое обеспечение расходов частных образовательных организаций, осуществляющим образовательную деятельность на безвозмездной основе и имеющим государственную аккредитацию по основным общеобразовательным програм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9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9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7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41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7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7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 236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9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9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 588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финансовому обеспечению получения образования в частных дошкольных и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4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3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4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4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4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4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L3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59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L3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59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 по специальной поддержке отдельных категорий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4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3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4 623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3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4 623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3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62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62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730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по оплате жилья,  отопления и освещения отдельным категориям граждан, работающим и проживающим в сельских населенных пунктах  и поселках городского ти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002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002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53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998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53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998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6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21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6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21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районного управления образованием администрац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7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Социальная поддержка гражд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 487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Социальная поддержка гражд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487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шенствование социальной поддержки семьи и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487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90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12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13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55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6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2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1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2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Доступная сре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6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 «Доступная сре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Доступная сре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114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114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жителей услугами организаций культуры путем оснащения кинотеатров необходимым оборудованием для осуществления кинопоказов с подготовленным субтитрированные и (или) тифлокомментиров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S33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S33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846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846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888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623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623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623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С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93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С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93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R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3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R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3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отдыха и оздоровления дет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38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мероприятий по организации отдыха и оздоровления детей и подростк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0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0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0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608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608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63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4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63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4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профилактики безнадзорности и беспризорности в муниципальном образов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3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мероприятий по профилактике безнадзорности и беспризор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3 101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3 101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Комплексное и устойчивое развитие в сфере строительства и архитек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Комплексное и устойчивое развитие  в сфере строительства и архитек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условий для устойчивого территориального развития Мостовского района 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мероприятий в области строительства и  архитектур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00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00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845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84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эффективного функционирования системы управления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41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1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87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защите населения и территории поселения от чрезвычайных ситуаций природного и техногенного характера в части создания Единой дежурно-диспетчерск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24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24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24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2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24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48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24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1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24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4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24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нижение рисков и смягчение последствий чрезвычайных ситуаций природного и техногенного характе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24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мероприятий по своевременному оповещению и информированию населения об угрозе возникновения чрезвычайных ситу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24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снижению рисков и смягчению последствий чрезвычайных ситуаций природного и техногенного характера на территор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1 1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24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1 1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24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филактика и предупреждение правонарушений на объектах социальной сфер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профилактике и предупреждению правонарушений на объектах социальной сф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1 10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1 10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филактика и предупреждение правонарушений на территори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 участию в профилактике терроризма и экстремизма, а также в минимизации и (или) ликвидации последствий проявления терроризма и экстремизма в границах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2 29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2 29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, усиление борьбы с преступностью на территории Мост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4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е правопорядка и профилактику правонару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4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укреплению правопорядка, профилактике правонарушений, усилению борьбы с преступностью на территор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4 01 100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4 01 100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системы предупреждения опасного поведения участников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обеспечению безопасности дорожного движения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 445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 программы «Развитие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 445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держка муниципальных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8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1 L4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8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1 L4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8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льтура Мост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развитию культуры Мост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101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101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 и кинематография» по предоставлению муницип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4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 000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4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170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4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170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4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561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4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561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организации библиотечного обслуживания населения, комплектованию и обеспечению сохранности библиотечных фондов библи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4 22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30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4 22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30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4 6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4 6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отдела культуры администрации муниципального образования Мостовский район и подведомственных муниципальных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16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6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3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28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5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1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7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регулярных пассажирских перевозок по регулируемым тарифам по муниципальным маршрутам на территор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2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2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329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физической культуры и спор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329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йствие субъектам физической культуры и спорта и развитие физической культуры и массового спорта на Куба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607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607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отдела по физической культуре и спорту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67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1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8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68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68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ьные мероприятия в сфере развития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102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102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S2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S2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30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жилищно-коммунального хозяй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0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1 608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1 608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1 608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учшение жилищных условий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2 L49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2 L49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 «Социально-экономическое и инновационное развитие муниципального образования Мостов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 в Мостов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витие системы финансовой поддержки субъектов малого и среднего предпринима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мероприятий по развитию и поддержке малого и среднего предпринимательств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00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00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ние и продвижение экономически и инвестиционно привлекательного образа Мост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и координация выставочно-ярмарочной деятельности района, обеспечивающей продвижение его интересов на рынках товаров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мероприятий по  подготовке к участию в Международном инвестиционном форуме «Сочи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1 00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1 00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Молодежь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56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Молодежь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56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отдела по делам молодежи администрац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деятельности муниципальных учреждений подведомственных отделу по делам молодежи администрации муниципального образования Мостовский райо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8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8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32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3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3 00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3 00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 «Региональная политика и развитие гражданского обще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5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развитие национальных культур в Мостов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 (российской нации), проживающего в Мостов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гармонизации межнациональных отношений в муниципальном образовании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101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101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держка социально ориентированных некоммерчески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казание финансовой поддержки социально ориентированным некоммерческим организациям при реализации ими собственных общественно полезных программ, направленных на решение социальных пробле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роприятия по поддержке социально ориентированных некоммерчески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1 100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1 100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Казачество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Казачество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мероприятий, направленных на сохранение духовно-нравственного наследия Кубанского казаче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поддержке казачьих обще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1 101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1 101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Информационное общество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96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Мостовский район «Информационное общество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6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ние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6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Мостовский район «Информационное общество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095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6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095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6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918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малых форм хозяйствования в агропромышленном комплексе на территор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3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держка сельскохозяйственного произво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3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3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эпизоотического, ветеринарно-санитарного благополучия на территор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ведение противоэпизоотических мероприятий и лечебно-профилактической рабо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2 01 616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2 01 616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витие отраслей агропромышленного комплекс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9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поддержке сельскохозяй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9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1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9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1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9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692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зификация муниципального образования Мостовский район на 2020-2022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42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лексное развитие газификации населенных пунктов Мост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42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газоснабжению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00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00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газоснабжения населения (посел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S06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42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S06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42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Энергосбережение и повышение энергетической эффективности на территории муниципального образования Мостовский район на 2020-2022 го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роприятия по повышению энергетической эффективности и конкурентоспособности, пропаганда и популяризация энергосбереж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мероприятий по повышению энергетической эффективност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1 10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1 10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Управление муниципальными финансами муниципального образования Мостов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125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шенствование межбюджетных отношений в муниципальном образовании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ыравнивание бюджетной обеспеченност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расходных обязательств по выравниванию бюджетной обеспеченности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1 100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1 100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5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в установленные сроки и в полном объеме платежей по обслуживанию долгов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5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105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5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105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5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ние единой финансово-бюджетной политики муниципального образования Мостовский район и обеспечение сбалансированности бюджета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10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 финансового управления администрац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26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26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80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7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поселения по осуществлению внутреннего муниципального финансового контроля, переданных на исполнение муниципальному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23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23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23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. Непрограммные направления расходов бюджета муниципального образования Мостовский район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 603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 467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местители главы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6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6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6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деятельности в сфере контрактной системы закуп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0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0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1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в сфере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32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32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19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62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 00 51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 00 51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созданию условий для предоставления транспортных услуг населению и организация транспортного обслуживания населения в границах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 осуществлению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6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6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осуществлению муниципального лесн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7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7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функционирования админист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396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396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284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7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законодательных (представительных) орган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31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т депута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1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1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3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Контрольно-счетной палаты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39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оводитель Контрольно-счетной палаты  и его замест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3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3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3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нтрольно-счетная пала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6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, переданных контрольно-счетному органу (КСП) муниципального района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3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имуществ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41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1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содержанию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2 00 10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1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2 00 10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1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обеспечение непредвиденных расходов,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, а также ликвидацией аварийных ситуаций и их последствий на территор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направленные на предупреждение и ликвидацию чрезвычайных ситуаций и стихийных бедствий и их последствий, а также непредвиденные расходы в том числе связанные с ликвидацией аварийных ситуаций и их последствий на территории муниципального образования Мостовский район, не относящиеся к публичным нормативным обязательств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00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00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 РФ, пострадавших в результате ЧС  регионального и межмуниципального характера на территории Краснодарского края, и членов семей граждан РФ, погибших (умерших) в результате этих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2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2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292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92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104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104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готовке и проведению Всероссийской переписи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546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2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546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2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609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609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Начальник финансового 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>Мостовский район                                                                                                                                                     Е.М. Тютер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8"/>
        <w:szCs w:val="28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9883775</wp:posOffset>
              </wp:positionH>
              <wp:positionV relativeFrom="page">
                <wp:posOffset>3239770</wp:posOffset>
              </wp:positionV>
              <wp:extent cx="60261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6026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25pt;margin-top:255.1pt;width:47.4pt;height:60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44"/>
                            </w:rPr>
                          </w:pPr>
                          <w:r>
                            <w:rPr>
                              <w:szCs w:val="4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44"/>
                      </w:rPr>
                    </w:pPr>
                    <w:r>
                      <w:rPr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Xl65">
    <w:name w:val="xl65"/>
    <w:basedOn w:val="Normal"/>
    <w:qFormat/>
    <w:pPr>
      <w:shd w:fill="FFFFFF" w:val="clear"/>
      <w:spacing w:before="280" w:after="280"/>
    </w:pPr>
    <w:rPr>
      <w:sz w:val="18"/>
      <w:szCs w:val="18"/>
    </w:rPr>
  </w:style>
  <w:style w:type="paragraph" w:styleId="Xl66">
    <w:name w:val="xl66"/>
    <w:basedOn w:val="Normal"/>
    <w:qFormat/>
    <w:pPr>
      <w:shd w:fill="FFFFFF" w:val="clear"/>
      <w:spacing w:before="280" w:after="280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before="280" w:after="280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before="280" w:after="280"/>
      <w:jc w:val="center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1:04:00Z</dcterms:created>
  <dc:creator>ddd</dc:creator>
  <dc:description/>
  <cp:keywords/>
  <dc:language>en-US</dc:language>
  <cp:lastModifiedBy>Е.В. Шевченко</cp:lastModifiedBy>
  <cp:lastPrinted>2020-12-17T09:15:00Z</cp:lastPrinted>
  <dcterms:modified xsi:type="dcterms:W3CDTF">2021-01-20T12:10:00Z</dcterms:modified>
  <cp:revision>40</cp:revision>
  <dc:subject/>
  <dc:title>Приложение 9</dc:title>
</cp:coreProperties>
</file>