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16 декабря 2020 г. № 36 «О бюджете муниципального образования Мостовский район на 2021 год и на плановый период 2022 и 2023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1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6 декабря 2020 г. № 36 «О бюджете муниципального образования Мостовский район на 2020 год и на плановый период 2022 и 2023 годов» (далее – Решение) предусматривает изменение показателей бюджета муниципального образования Мостовский район по доходам, расходам и источникам финансирования дефицита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оходы – 1 510 245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сходы - 1 530 522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20 276,7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Доходная часть бюджета уменьшилась за счет субсидий из краевого бюджет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на сумму 3 380,8 тыс.ру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на сумму 3 376,8 тыс.рублей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.Расходная часть бюджета уменьшилась за счет краевых средств (Федеральный проект «Современная школа»)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2021 году на сумму 3 380,8 тыс.рублей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2022 году на сумму 3 376,8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Расходная часть бюджета в 2021 году увеличилась на сумму 25 368,7 тыс.рублей за счет распределения остатков средств бюджета муниципального образования Мостовский район, сложившихся на 1 января 2021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3 86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3 37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щество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 579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политика и развитие гражданского об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 5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топливно-энергетического комплек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1 587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3 37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2021 год на сумму 3 380,8 тыс. рублей, на 2022 год на сумму 3376,8 тыс.рублей по реализации федерального проекта «Современная школа» в связи с изменением способа проведения конкурсного отбора и финансирования учреждений на основе предоставления грантов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17 244,7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5 614,7 тыс.рублей – за услуги лицензированных частных охранных организаций поучреждениям СОШ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 700,0 тыс.рублей – устранение замечений по предписаниям надзорных органов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300,0 тыс.рублей – составление проектно- сметной документации по строительству спортивной площадки по СОШ №13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500,0 тыс.рублей – составление проектно-сметной документации по спортивному залу СОШ №29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 500,0 тыс.рублей – составление проектно-сметной документации по СОШ №14 ст.Ярославско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200,0 тыс.рублей – коммунальные услуги по ДОУ №24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,0 тыс.рублей – приобретение сплит систем в кабинеты для проведения ЕГЭ и ГИ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>130,0 тыс.рублей -</w:t>
      </w:r>
      <w:r>
        <w:rPr>
          <w:bCs/>
          <w:color w:val="000000"/>
          <w:sz w:val="28"/>
          <w:szCs w:val="28"/>
          <w:lang w:eastAsia="ru-RU"/>
        </w:rPr>
        <w:t>составление проектно- сметной документации по ремонту кровли  ДОУ №1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545,0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430,0 тыс.рублей - на ремонт систем оповещения и модернизация камер видеонаблюдения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115,0 тыс.рублей – на обеспечение деятельности МКУ «КАЗАКСПАС» (приобретение оборудования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5 500,0 тыс.рублей на составление проектно – сметной документации по строительству спортивного центра единоборств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бюджетные назначения в 2021 году на сумму 1 579,0 тыс.рублей для приобретения системы видеоконфернцсвязи и обслуживание программного продукта «Синкопа»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в 2021 году на сумму 5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а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в 2021 году на сумму 50,0 тыс.рублей для оформления документов по газопровода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епрограммные расходы в 2021 году увеличить на сумму 400,0 тыс.рублей в связи с необходимостью замены электропроводки в здании администрации и проведения мероприятий по охране труда и оценке профессиональных риск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3:00Z</dcterms:created>
  <dc:creator>Tutereva</dc:creator>
  <dc:description/>
  <cp:keywords/>
  <dc:language>en-US</dc:language>
  <cp:lastModifiedBy>О.А. Редькина</cp:lastModifiedBy>
  <cp:lastPrinted>2021-01-21T14:32:00Z</cp:lastPrinted>
  <dcterms:modified xsi:type="dcterms:W3CDTF">2021-01-29T07:11:00Z</dcterms:modified>
  <cp:revision>189</cp:revision>
  <dc:subject/>
  <dc:title>Пояснительная записка к решению сессии Совета муниципального образования Мостовский район «О внесении изменений в решение сесс</dc:title>
</cp:coreProperties>
</file>