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ешения Сове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Мостовский район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решение Совета муниципального образования Мостовский район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1 м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№ 160 «О муниципальных должностях и лицах, замещающих муниципальные должности в муниципальном образовании Мостовский район»</w:t>
      </w:r>
      <w:r>
        <w:rPr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есенного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главой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4:48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0-03-10T04:58:00Z</dcterms:modified>
  <cp:revision>3</cp:revision>
  <dc:subject/>
  <dc:title>Образец</dc:title>
</cp:coreProperties>
</file>