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муниципального образования Мостовский район от 26 февраля 2020 года № 438</w:t>
      </w:r>
      <w:r>
        <w:rPr/>
        <w:t xml:space="preserve"> </w:t>
      </w:r>
      <w:r>
        <w:rPr>
          <w:sz w:val="28"/>
          <w:szCs w:val="28"/>
        </w:rPr>
        <w:t>«Об утверждении Порядка и условий предоставления мер социальной поддержки работникам организаций образования, культуры и спорта, частных образовательных организаций, осуществляющих общеобразовательную деятельность на безвозмездной основе и имеющих государственную аккредитацию, проживающим и работающим в сельской местности, рабочих поселках (поселках городского типа) муниципального образования Мостовский район, по оплате жилых помещений, отопления и освещения за счет средств бюджета муниципального образования Мостовский район», внесенного начальником финансового управле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02:00Z</dcterms:created>
  <dc:creator>Admin</dc:creator>
  <dc:description/>
  <cp:keywords/>
  <dc:language>en-US</dc:language>
  <cp:lastModifiedBy>ARM52</cp:lastModifiedBy>
  <cp:lastPrinted>2020-05-15T14:37:00Z</cp:lastPrinted>
  <dcterms:modified xsi:type="dcterms:W3CDTF">2020-05-26T05:50:00Z</dcterms:modified>
  <cp:revision>3</cp:revision>
  <dc:subject/>
  <dc:title>Образец</dc:title>
</cp:coreProperties>
</file>