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0" y="0"/>
                      <wp:lineTo x="-640" y="21078"/>
                      <wp:lineTo x="21919" y="21078"/>
                      <wp:lineTo x="21919" y="0"/>
                      <wp:lineTo x="-640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                                               № _________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схему территориального планирования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снодарского края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20 - 21 Градостроительного кодекса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 учетом протокола заседания согласительной комиссии по урегулированию разногласий, послуживших основанием для подготовки заключения о несогласии с проектом внесения изменений в схему территориального планирования муниципального образования Мостовский райо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раснодарского краяот 25 декабря 2019 года, руководствуясь Уставом муниципального образования Мостовский район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изменения в схему территориального планирования муниципального образования Мостовский район Краснодарского края, утверждённую решением Совета муниципального образования Мостовский район от16ноября 2010 года №64, согласно приложению к настоящему реш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публиковать настоящее решение в газете «Предгорье» и на официальном сайте администрации муниципального образования Мостовский район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по вопросам социально-экономического развития (Измайл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ind w:firstLine="709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А.В. Ла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образования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от ___________________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схему территориального планирования муниципального образования Мостовский район Краснодар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ий район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радостроительства, глав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ор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Антонова</w:t>
            </w:r>
          </w:p>
        </w:tc>
      </w:tr>
      <w:tr>
        <w:trPr>
          <w:trHeight w:val="268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ссмотрен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и комиссии по вопрос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________________ №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Измайл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Евсее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М. Тютерева</w:t>
            </w:r>
          </w:p>
        </w:tc>
      </w:tr>
      <w:tr>
        <w:trPr>
          <w:trHeight w:val="80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Свеженец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приня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сессии от __________№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Мостовский район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Ладанов</w:t>
            </w:r>
          </w:p>
        </w:tc>
      </w:tr>
    </w:tbl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720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17" w:before="1380" w:after="300"/>
      <w:jc w:val="center"/>
    </w:pPr>
    <w:rPr>
      <w:rFonts w:cs="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26:00Z</dcterms:created>
  <dc:creator>Анка</dc:creator>
  <dc:description/>
  <dc:language>en-US</dc:language>
  <cp:lastModifiedBy>ARM52</cp:lastModifiedBy>
  <cp:lastPrinted>2019-03-14T17:34:00Z</cp:lastPrinted>
  <dcterms:modified xsi:type="dcterms:W3CDTF">2020-01-17T04:26:00Z</dcterms:modified>
  <cp:revision>2</cp:revision>
  <dc:subject/>
  <dc:title/>
</cp:coreProperties>
</file>