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СОВЕТ МУНИЦИПАЛЬНОГО ОБРАЗОВАН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СТОВСКИЙ РАЙОН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9 января 2020 года                        № 436                             п. Мостовской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4830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ризнании утратившими силу некоторых правовых актов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2"/>
        <w:ind w:firstLine="567"/>
        <w:jc w:val="both"/>
        <w:rPr/>
      </w:pPr>
      <w:r>
        <w:rPr>
          <w:rFonts w:cs="Arial" w:ascii="Arial" w:hAnsi="Arial"/>
        </w:rPr>
        <w:t>В соответствии с федеральными законами от 21 ноября 2011 года № 323-ФЗ «Об основах охраны здоровья граждан в Российской Федерации, от 6 октября 2003 года № 131-ФЗ «Об общих принципах организации местного самоуправления в Российской Федерации», с приказом министерства здравоохранения Краснодарского края от 4 апреля 2019 года №2022/1 «Об утверждении порядка определения цен (тарифов) на медицинские услуги, предоставляемые государственными бюджетными медицинскими учреждениями, находящимися в ведении министерства здравоохранения Краснодарского края, оказываемые ими сверх установленного государственного задания, а также в случаях, определенных законами, в пределах установленного государственного задания», Уставом муниципального образования Мостовский район, Совет муниципального образования Мостовский район 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1. Признать утратившими силу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lang w:eastAsia="en-US"/>
        </w:rPr>
        <w:t>1)решение Совета муниципального образования Мостовский район Краснодарского края от 29 мая 2007 года № 265 «</w:t>
      </w:r>
      <w:r>
        <w:rPr>
          <w:rFonts w:cs="Arial" w:ascii="Arial" w:hAnsi="Arial"/>
        </w:rPr>
        <w:t>Об утверждении Положения об отделении сестринского ухода на базе Октябрьской участковой больницы» в новой редак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lang w:eastAsia="en-US"/>
        </w:rPr>
        <w:t>2)решение Совета муниципального образования Мостовский район Краснодарского края от  15 февраля 2008 года № 367 «</w:t>
      </w:r>
      <w:r>
        <w:rPr>
          <w:rFonts w:cs="Arial" w:ascii="Arial" w:hAnsi="Arial"/>
        </w:rPr>
        <w:t>О внесении изменений в Положение об отделении сестринского ухода на базе Октябрьской участковой больницы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lang w:eastAsia="en-US"/>
        </w:rPr>
        <w:t>3)решение Совета муниципального образования Мостовский район                        от</w:t>
      </w:r>
      <w:r>
        <w:rPr>
          <w:rFonts w:cs="Arial" w:ascii="Arial" w:hAnsi="Arial"/>
        </w:rPr>
        <w:t xml:space="preserve"> 18 декабря 2013 года  № 298 «Об утверждении стоимости платных услуг, оказываемых муниципальным бюджетным  учреждением здравоохранения  «Мостовская центральная районная больница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)решение Совета муниципального образования Мостовский район                      от 29 декабря 2015 года № 38 «Об утверждении перечня и стоимости платных медицинских услуг, оказываемых муниципальным бюджетным учреждением здравоохранения «Мостовская центральная районная больница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)решение Совета муниципального образования Мостовский район                       от 25 мая 2016 года № 70 «О внесении изменений в решение Совета муниципального образования Мостовский район от 29 декабря 2015 года №38 «Об утверждении перечня и стоимости платных медицинских услуг, оказываемых муниципальным бюджетным учреждением здравоохранения «Мостовская центральная районная больница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6)решение Совета муниципального образования Мостовский район от 4 июля 2018 года № 255 «О внесении изменения в решение Совета муниципального образования Мостовский район от 29 декабря 2015 года № 38 «Об утверждении стоимости платных медицинских и немедицинских услуг, оказываемых муниципальным бюджетным учреждением здравоохранения «Мостовская центральная районная больниц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выполнением настоящего решения возложить на комиссию по социальным вопросам (Бронникова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Решение вступает в силу со дня его официального опубликования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-36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-36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  <w:tab w:val="left" w:pos="9639" w:leader="none"/>
        </w:tabs>
        <w:spacing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 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вский район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.В. Ладанов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.В. Лас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5:10:00Z</dcterms:created>
  <dc:creator>Соленова В.И.</dc:creator>
  <dc:description/>
  <cp:keywords/>
  <dc:language>en-US</dc:language>
  <cp:lastModifiedBy>ARM52</cp:lastModifiedBy>
  <cp:lastPrinted>2020-01-28T20:28:00Z</cp:lastPrinted>
  <dcterms:modified xsi:type="dcterms:W3CDTF">2020-05-26T05:51:00Z</dcterms:modified>
  <cp:revision>4</cp:revision>
  <dc:subject/>
  <dc:title/>
</cp:coreProperties>
</file>