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>постановления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муниципального образования Мостовский район «О внесении изменений в постановление администрации муниципального образования Мостовский район от 24 ноября 2020 г. № 1318 «Об утверждении перечней работодателей муниципального образования Мостовский район по установлению им квот на 2021 год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39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16:00Z</dcterms:modified>
  <cp:revision>3</cp:revision>
  <dc:subject/>
  <dc:title>Образец</dc:title>
</cp:coreProperties>
</file>