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 внесении изменения в постановление администрации муниципального образования Мостовский район от 02.03.2021 г. №180 «Об утверждении перечня муниципальных услуг и функции  по осуществлению муниципального контроля, предоставляемых (исполняемых) администрацией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41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6:00Z</dcterms:modified>
  <cp:revision>3</cp:revision>
  <dc:subject/>
  <dc:title>Образец</dc:title>
</cp:coreProperties>
</file>