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 внесении изменения в постановление администрации муниципального образования Мостовский район от 02.03.2021 г. №181 «Об утверждении перечня муниципальных услуг, предоставляемых администрацией муниципального образования Мостовский район, предоставление которых посредством комплексного запроса не осуществляется в многофункциональных центрах предоставления государственных и муниципальных услуг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43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7:00Z</dcterms:modified>
  <cp:revision>3</cp:revision>
  <dc:subject/>
  <dc:title>Образец</dc:title>
</cp:coreProperties>
</file>