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 внесении изменений в постановление администрации муниципального образования Мостовский район от 28 декабря 2018 г. № 1393 «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8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0:00Z</dcterms:modified>
  <cp:revision>3</cp:revision>
  <dc:subject/>
  <dc:title>Образец</dc:title>
</cp:coreProperties>
</file>