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Об утверждении Положения об организации и осуществлении мероприятий по гражданской обороне, защите населения и территории муниципального образования Мостовский район от чрезвычайных ситуаций природного и техногенного характера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4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0:00Z</dcterms:modified>
  <cp:revision>3</cp:revision>
  <dc:subject/>
  <dc:title>Образец</dc:title>
</cp:coreProperties>
</file>