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некоммерческим организациям, не являющимися казенными учреждениями, предоставляемых на конкурсной основе из бюджета муниципального образования Мостовский район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59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21:00Z</dcterms:modified>
  <cp:revision>3</cp:revision>
  <dc:subject/>
  <dc:title>Образец</dc:title>
</cp:coreProperties>
</file>