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Порядка принятия решений, предусматривающих случаи заключения соглашений о муниципальном - частном партнерстве, концессионных соглашений от имени муниципального образования Мостовский район на срок, превышающий срок действия утвержденных лимитов бюджетных обязательств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02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1:00Z</dcterms:modified>
  <cp:revision>3</cp:revision>
  <dc:subject/>
  <dc:title>Образец</dc:title>
</cp:coreProperties>
</file>