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е администрации муниципального образования Мостовский район «Об утверждении административного регламента предоставления муниципальной услуги: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Мостовский район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53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2:00Z</dcterms:modified>
  <cp:revision>3</cp:revision>
  <dc:subject/>
  <dc:title>Образец</dc:title>
</cp:coreProperties>
</file>