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внесении изменения в постановление администрации муниципального образования Мостовский район от 16 июля 2015 г. № 827 «Об определении мест отбывания назначенного судом наказания в виде обязательных и исправительных работ на территории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9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6:00Z</dcterms:modified>
  <cp:revision>3</cp:revision>
  <dc:subject/>
  <dc:title>Образец</dc:title>
</cp:coreProperties>
</file>