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-28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1038" w:hRule="atLeast"/>
        </w:trPr>
        <w:tc>
          <w:tcPr>
            <w:tcW w:w="9927" w:type="dxa"/>
            <w:tcBorders/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лучаев осуществления банковского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провождения контрактов, предметом которых являются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оказание услуг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 нужд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111111"/>
          <w:sz w:val="28"/>
          <w:szCs w:val="28"/>
        </w:rPr>
        <w:t>Мостовский район</w:t>
      </w:r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76"/>
        <w:ind w:right="-1" w:firstLine="567"/>
        <w:jc w:val="both"/>
        <w:rPr/>
      </w:pPr>
      <w:r>
        <w:rPr>
          <w:rFonts w:eastAsia="Calibri"/>
          <w:sz w:val="28"/>
          <w:szCs w:val="28"/>
        </w:rPr>
        <w:t>Во  исполнение  Федерального  закона  от  5  апреля  2013  г.  №44-ФЗ  «О контрактной  системе  в  сфере  закупок  товаров,  работ,  услуг  для  обеспечения государственных  и  муниципальных  нужд»,  в  соответствии  с  постановлением   Правительства  Российской  Федерации  от  20  сентября  2014  г.  № 963  «Об осуществлении банковского  сопровождения  контрактов» п о с т а н о в л я ю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76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Заказчикам  при  осуществлении  закупок  товаров,  работ,  услуг  для обеспечения  муниципальных  нужд  муниципального  образования  Мостовский район включать в контракт в соответствии с частью 26  статьи 34 Федерального закона от  5  апреля 2013  г. №44-ФЗ «О контрактной системе в сфере закупок товаров,  работ,  услуг  для  обеспечения  государственных  и  муниципальных нужд»,  если  начальная  (максимальная)  цена  контракта  (цена  контракта  с единственным поставщиком (подрядчиком, исполнителем) составляет: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76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  менее   50   (пятьдесят)   млн.   рублей   -    условие   о   банковском сопровождении    контракта,    заключающееся    в    проведении    банком, привлеченным  поставщиком  или  заказчиком,  мониторинга  расчетов  в  рамках исполнения контракта;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76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 менее   500   (пятьсот)  млн.  рублей  -   условие,   предусматривающее привлечение  поставщиком  или  заказчиком  банка  в  рамках  расширенного банковского сопровождения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Fonts w:eastAsia="Calibri"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29</w:t>
      </w:r>
      <w:r>
        <w:rPr>
          <w:sz w:val="28"/>
          <w:szCs w:val="28"/>
        </w:rPr>
        <w:t xml:space="preserve"> мая 2015 г. № 68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Мостовский район</w:t>
      </w:r>
      <w:r>
        <w:rPr>
          <w:color w:val="11111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тизации и связи управления делами администрации муниципального  образования  Мостовский  район  (Герасименко Д.С.)  разместить настоящее распоряж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4.Контроль  за   выполнением   настоящего  постановления   возложить    на  заместителя   главы   муниципального образования  Мостовский  район  М.Г. Чеботову.</w:t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Постановление вступает в силу </w:t>
      </w:r>
      <w:r>
        <w:rPr>
          <w:sz w:val="28"/>
          <w:szCs w:val="28"/>
        </w:rPr>
        <w:t>со дня официального опубликования.</w:t>
      </w:r>
    </w:p>
    <w:p>
      <w:pPr>
        <w:pStyle w:val="Normal"/>
        <w:spacing w:lineRule="auto" w:line="276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pacing w:lineRule="auto" w:line="276"/>
        <w:ind w:right="-1" w:hanging="0"/>
        <w:jc w:val="both"/>
        <w:rPr>
          <w:sz w:val="18"/>
          <w:szCs w:val="18"/>
        </w:rPr>
      </w:pPr>
      <w:r>
        <w:rPr>
          <w:sz w:val="28"/>
          <w:szCs w:val="28"/>
        </w:rPr>
        <w:t>Мостовский район                                                                                     А.Г. Евсее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tbl>
      <w:tblPr>
        <w:tblW w:w="790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948"/>
        <w:gridCol w:w="2126"/>
        <w:gridCol w:w="544"/>
        <w:gridCol w:w="1268"/>
      </w:tblGrid>
      <w:tr>
        <w:trPr>
          <w:trHeight w:val="184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jc w:val="right"/>
              <w:outlineLvl w:val="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  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140" w:hanging="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пределении случаев осуществления банковского</w:t>
      </w:r>
    </w:p>
    <w:p>
      <w:pPr>
        <w:pStyle w:val="Normal"/>
        <w:ind w:left="1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провождения контрактов, предметом которых являются </w:t>
      </w:r>
    </w:p>
    <w:p>
      <w:pPr>
        <w:pStyle w:val="Normal"/>
        <w:ind w:left="1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ставки товаров, выполнение работ, оказание услуг </w:t>
      </w:r>
    </w:p>
    <w:p>
      <w:pPr>
        <w:pStyle w:val="Normal"/>
        <w:ind w:left="1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обеспечения муниципальных нужд</w:t>
      </w:r>
    </w:p>
    <w:p>
      <w:pPr>
        <w:pStyle w:val="Normal"/>
        <w:ind w:left="140" w:hanging="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униципального образования Мостовский район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ён: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</w:rPr>
      </w:pPr>
      <w:r>
        <w:rPr>
          <w:sz w:val="28"/>
          <w:szCs w:val="28"/>
        </w:rPr>
        <w:t xml:space="preserve">Мостовский район    </w:t>
        <w:tab/>
        <w:t xml:space="preserve">                    </w:t>
        <w:tab/>
        <w:tab/>
        <w:t xml:space="preserve">                                          М.Г. Чеботова</w: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бухгалтерского учета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>образования Мостовский район</w:t>
      </w:r>
      <w:r>
        <w:rPr>
          <w:sz w:val="28"/>
          <w:szCs w:val="28"/>
        </w:rPr>
        <w:t xml:space="preserve">    </w:t>
        <w:tab/>
        <w:t xml:space="preserve">                                                   Н.В. Харченко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8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 xml:space="preserve">                                        Е.В. Коваленко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 Тютерева</w:t>
      </w:r>
    </w:p>
    <w:p>
      <w:pPr>
        <w:pStyle w:val="Normal"/>
        <w:tabs>
          <w:tab w:val="clear" w:pos="708"/>
          <w:tab w:val="left" w:pos="9497" w:leader="none"/>
        </w:tabs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</w:t>
        <w:tab/>
        <w:t xml:space="preserve">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84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0:00Z</dcterms:created>
  <dc:creator>lenovo</dc:creator>
  <dc:description/>
  <dc:language>en-US</dc:language>
  <cp:lastModifiedBy>ARM52</cp:lastModifiedBy>
  <cp:lastPrinted>2021-06-02T09:46:00Z</cp:lastPrinted>
  <dcterms:modified xsi:type="dcterms:W3CDTF">2021-06-09T07:40:00Z</dcterms:modified>
  <cp:revision>2</cp:revision>
  <dc:subject/>
  <dc:title/>
</cp:coreProperties>
</file>