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2"/>
      </w:tblGrid>
      <w:tr>
        <w:trPr>
          <w:trHeight w:val="1627" w:hRule="exact"/>
        </w:trPr>
        <w:tc>
          <w:tcPr>
            <w:tcW w:w="9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5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59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_  </w:t>
              <w:tab/>
              <w:t xml:space="preserve">                                                      № ___________ </w: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   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от 24 ноября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г. № 1318 «Об утверждении перечней работодателей муниципального образования Мостовский район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становлению им квот на 2021 год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исем общества с ограниченной ответственностью             «Юг-Агросервис» от 25 мая 2021 г. № 25, и общества с ограниченной ответственностью</w:t>
      </w:r>
      <w:r>
        <w:rPr/>
        <w:t xml:space="preserve"> </w:t>
      </w:r>
      <w:r>
        <w:rPr>
          <w:sz w:val="28"/>
          <w:szCs w:val="28"/>
        </w:rPr>
        <w:t>Торговый дом «Юг-Агро» от 25 мая 2021 г. № 36                 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Мостовский район от 24 ноября 2020 г. № 1318 «Об утверждении перечней работодателей муниципального образования Мостовский район по установлению им квот на 2021 год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делами администрации муниципального образования Мостовский район (Свеженец О.В.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color w:val="000000"/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Мостовский район                                                                                   А.Г. Евсее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34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муниципального образования</w:t>
      </w:r>
    </w:p>
    <w:p>
      <w:pPr>
        <w:pStyle w:val="Normal"/>
        <w:tabs>
          <w:tab w:val="clear" w:pos="708"/>
          <w:tab w:val="left" w:pos="634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 № 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униципального образования Мостовский район от 24 ноября 2020 г.       № 1318 «Об утверждении перечней работодателей муниципального образования Мостовский район по установлению им квот на 2021 год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 </w:t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В.В. Богинин</w:t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В.В. Богинин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М.Г. Чеботова</w:t>
      </w:r>
    </w:p>
    <w:p>
      <w:pPr>
        <w:pStyle w:val="Normal"/>
        <w:tabs>
          <w:tab w:val="clear" w:pos="708"/>
          <w:tab w:val="left" w:pos="708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правового отдела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Е.В. Коваленко</w:t>
      </w:r>
    </w:p>
    <w:p>
      <w:pPr>
        <w:pStyle w:val="Normal"/>
        <w:tabs>
          <w:tab w:val="clear" w:pos="708"/>
          <w:tab w:val="left" w:pos="6848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бщего отдела </w:t>
      </w:r>
    </w:p>
    <w:p>
      <w:pPr>
        <w:pStyle w:val="Normal"/>
        <w:tabs>
          <w:tab w:val="clear" w:pos="708"/>
          <w:tab w:val="left" w:pos="7797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84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О.В. Свеженец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7:00Z</dcterms:created>
  <dc:creator>Машбюро</dc:creator>
  <dc:description/>
  <cp:keywords/>
  <dc:language>en-US</dc:language>
  <cp:lastModifiedBy>Admin</cp:lastModifiedBy>
  <cp:lastPrinted>2021-06-01T13:20:00Z</cp:lastPrinted>
  <dcterms:modified xsi:type="dcterms:W3CDTF">2021-06-03T05:13:00Z</dcterms:modified>
  <cp:revision>4</cp:revision>
  <dc:subject/>
  <dc:title> </dc:title>
</cp:coreProperties>
</file>