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39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19939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27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firstLine="8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                                                                 № _______</w:t>
            </w:r>
          </w:p>
        </w:tc>
      </w:tr>
      <w:tr>
        <w:trPr>
          <w:trHeight w:val="824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перечня муниципальных услуг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яемых администрацией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Мостовский район, предост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ых посредством комплексного запро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осуществляется в многофункциональных центр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 государственных и муниципальных 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13 статьи 15.1  Федерального закона от 27 июля 2010 г.  №210-ФЗ «Об организации предоставления государственных и муниципальных услуг», Федеральным законом от 29 декабря 2017 г.  №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Утвердить перечень муниципальных услуг, предоставляемых администрацией муниципального образования Мостовский район, предоставление которых посредством комплексного запроса не осуществляется в многофункциональных центрах предоставления государственных и муниципальных услуг (прилагается)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redgori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nlin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3.Признать утратившим силу постановление администрации муниципального образования Мостовский район от 26 июня 2020 г.№ 628               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еречня муниципальных услуг, предоставляемых администрацией муниципального образования Мостовский район, предоставление которых посредством комплексного запроса не осуществляется в многофункциональных центрах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5.Постановление вступает в силу со дня его официального опубликования.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муниципальных услуг, предоставляемых администрацией муниципального образования Мостовский район, предоставление которых посредством комплексного запроса не осуществляется в многофункциональных центрах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,  туризма,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феры услуг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инвестиций, </w:t>
      </w:r>
    </w:p>
    <w:p>
      <w:pPr>
        <w:pStyle w:val="Normal"/>
        <w:rPr/>
      </w:pPr>
      <w:r>
        <w:rPr>
          <w:sz w:val="28"/>
          <w:szCs w:val="28"/>
        </w:rPr>
        <w:t xml:space="preserve">туризма, административной рефор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экономики, инвести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ризма, торговли и сферы услуг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стовский район  </w:t>
        <w:tab/>
        <w:t xml:space="preserve">                                                                      С.Ю. Мал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                       </w:t>
        <w:tab/>
        <w:t xml:space="preserve">          </w:t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0:00Z</dcterms:created>
  <dc:creator>1</dc:creator>
  <dc:description/>
  <cp:keywords/>
  <dc:language>en-US</dc:language>
  <cp:lastModifiedBy>Экономика</cp:lastModifiedBy>
  <cp:lastPrinted>2021-02-24T09:38:00Z</cp:lastPrinted>
  <dcterms:modified xsi:type="dcterms:W3CDTF">2021-02-24T10:39:00Z</dcterms:modified>
  <cp:revision>23</cp:revision>
  <dc:subject/>
  <dc:title/>
</cp:coreProperties>
</file>