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                                                                 № _______</w:t>
            </w:r>
          </w:p>
        </w:tc>
      </w:tr>
      <w:tr>
        <w:trPr>
          <w:trHeight w:val="824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2.03.2021 г.  №181  «Об утверждении переч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, предоставляемых администраци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которых посредством комплекс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а не осуществляется в многофункциона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х предоставления государств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муниципальных услуг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13 статьи 15.1  Федерального закона от 27 июля 2010 г.  №210-ФЗ «Об организации предоставления государственных и муниципальных услуг», Федеральным законом от 29 декабря 2017 г.  №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Внести изменение в приложение к постановлению администрации муниципального образования Мостовский район от 02.03.2021 г. №181          «Об утверждении перечня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» дополнив раздел 1 пунктом 1.21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*Постановка  граждан, имеющих трех и более детей, на учет в качестве лиц, имеющих право на предоставление им в собственность бесплатно земельных участков, находящихся в государственной или муниципальной собственности»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bCs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bCs/>
            <w:sz w:val="28"/>
            <w:szCs w:val="28"/>
            <w:u w:val="none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Постановление вступает в силу со дня его официального опубликования.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 С.В.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 от 02.03.2021 г.  №181  «Об утверждении перечня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,  туризма,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феры услуг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инвестиций, </w:t>
      </w:r>
    </w:p>
    <w:p>
      <w:pPr>
        <w:pStyle w:val="Normal"/>
        <w:rPr/>
      </w:pPr>
      <w:r>
        <w:rPr>
          <w:sz w:val="28"/>
          <w:szCs w:val="28"/>
        </w:rPr>
        <w:t xml:space="preserve">туризма, административной рефо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экономики, инвести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изма, торговли и сферы услуг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стовский район  </w:t>
        <w:tab/>
        <w:t xml:space="preserve">                                                                      С.Ю. Мал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ab/>
        <w:tab/>
        <w:tab/>
        <w:tab/>
        <w:t xml:space="preserve"> Е.В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Мостовский район                                            </w:t>
        <w:tab/>
        <w:t xml:space="preserve">           О.В. Свеженец                       </w:t>
        <w:tab/>
        <w:t xml:space="preserve">          </w:t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4:00Z</dcterms:created>
  <dc:creator>1</dc:creator>
  <dc:description/>
  <dc:language>en-US</dc:language>
  <cp:lastModifiedBy>ARM52</cp:lastModifiedBy>
  <cp:lastPrinted>2021-02-24T09:38:00Z</cp:lastPrinted>
  <dcterms:modified xsi:type="dcterms:W3CDTF">2021-06-09T07:54:00Z</dcterms:modified>
  <cp:revision>2</cp:revision>
  <dc:subject/>
  <dc:title/>
</cp:coreProperties>
</file>