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                      № ___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еречня муниципальных услуг  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й  по осуществлению муниципального контрол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яемых (исполняемых) администрацие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Утвердить перечень муниципальных услуг и функций по осуществлению муниципального контроля, предоставляемых (исполняемых) администрацией муниципального образования Мостовский район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www.predgorie.online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6 июня 2020 г. № 629    «Об утверждении перечня муниципальных услуг  и  функций  по осуществлению муниципального контроля, предоставляемых (исполняемых) администрацией  муниципального образования Мостовский район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еречня муниципальных услуг  и  функций  по осуществлению муниципального контроля, предоставляемых (исполняемых) администрацией  муниципального образования Мостов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 w:val="28"/>
        </w:rPr>
        <w:t>Управлением экономики,</w:t>
      </w:r>
    </w:p>
    <w:p>
      <w:pPr>
        <w:pStyle w:val="Normal"/>
        <w:rPr/>
      </w:pPr>
      <w:r>
        <w:rPr>
          <w:sz w:val="28"/>
        </w:rPr>
        <w:t xml:space="preserve">инвестиций,  туризма, торговли </w:t>
      </w:r>
    </w:p>
    <w:p>
      <w:pPr>
        <w:pStyle w:val="Normal"/>
        <w:rPr/>
      </w:pPr>
      <w:r>
        <w:rPr>
          <w:sz w:val="28"/>
        </w:rPr>
        <w:t xml:space="preserve">и сферы услуг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3:00Z</dcterms:created>
  <dc:creator>1</dc:creator>
  <dc:description/>
  <cp:keywords/>
  <dc:language>en-US</dc:language>
  <cp:lastModifiedBy>Экономика</cp:lastModifiedBy>
  <cp:lastPrinted>2021-02-24T10:51:00Z</cp:lastPrinted>
  <dcterms:modified xsi:type="dcterms:W3CDTF">2021-02-24T10:38:00Z</dcterms:modified>
  <cp:revision>21</cp:revision>
  <dc:subject/>
  <dc:title/>
</cp:coreProperties>
</file>