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  <w:tab w:val="left" w:pos="10632" w:leader="none"/>
          <w:tab w:val="left" w:pos="10915" w:leader="none"/>
        </w:tabs>
        <w:spacing w:lineRule="atLeast" w:line="0"/>
        <w:ind w:left="10632" w:hanging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1057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1057" w:hanging="4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1057" w:hanging="42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1057" w:hanging="425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1057" w:hanging="425"/>
        <w:rPr/>
      </w:pPr>
      <w:r>
        <w:rPr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1057" w:hanging="425"/>
        <w:rPr>
          <w:sz w:val="28"/>
          <w:szCs w:val="28"/>
        </w:rPr>
      </w:pPr>
      <w:r>
        <w:rPr>
          <w:sz w:val="28"/>
          <w:szCs w:val="28"/>
        </w:rPr>
        <w:t>от _____________     №  ______</w:t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 и  функций  по осуществлению муниципального контрол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(исполняемых)  администрацией  муниципального образования 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986"/>
        <w:gridCol w:w="34"/>
        <w:gridCol w:w="68"/>
        <w:gridCol w:w="659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функции),                  предоставляемой (исполняемой) администрацией муниципального образования Мостовский район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раслевого(функционального) органа         администрации муниципального образования Мостовский район, ответственного за предоставление муниципальной            услуги(функции)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е и имущественные отношения</w:t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          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дварительное согласование предоставления земельного участк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 xml:space="preserve">  </w:t>
            </w:r>
            <w:r>
              <w:rPr/>
              <w:t>1.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 xml:space="preserve">  </w:t>
            </w:r>
            <w:r>
              <w:rPr/>
              <w:t>1.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Заключение нового договора аренды земельного участка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кращение правоотношений с правообладателями земельных участк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Отнесение земельного участка к землям определенной категори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2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ind w:left="426" w:hanging="426"/>
              <w:jc w:val="both"/>
              <w:rPr/>
            </w:pPr>
            <w:r>
              <w:rPr/>
              <w:t>2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            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градостроительных планов земельных участк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ием уведомлений о планируемых строительстве и реконструкции объекта индивидуального жилищного строительства или садового дом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       использования земельного участка или объекта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ов 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одготовке документации по планировке территор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документации по планировке территор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Услуги в сфере образования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3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Приём заявлений, постановка на учёт и  зачисления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3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муниципального образования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ind w:left="1440" w:hanging="0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4.Предоставление справочной информации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4.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щий отдел управления делами  администрации  муниципального образования Мостовский район</w:t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4.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Архивный отдел управления делами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. Прочие услуги</w:t>
            </w:r>
          </w:p>
        </w:tc>
      </w:tr>
      <w:tr>
        <w:trPr>
          <w:trHeight w:val="11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5.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правление по промышленности, энергетике, транспорту, связи, экологии и ЖКХ </w:t>
            </w:r>
            <w:r>
              <w:rPr>
                <w:rStyle w:val="Emphasis"/>
                <w:i w:val="false"/>
                <w:iCs w:val="false"/>
              </w:rPr>
              <w:t xml:space="preserve"> администрации  муниципального образования Мостовский район</w:t>
            </w:r>
          </w:p>
        </w:tc>
      </w:tr>
      <w:tr>
        <w:trPr>
          <w:trHeight w:val="259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. Функции в сфере контрольно-надзорной деятель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>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существление муниципального земельного контроля на территории муниципального образования 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 части предоставления земельных участков, находящихся в муниципальной собственности муниципального образования Мостовский район, а также земельных участков, государственная собственность на которые не разграничена, расположенных на территории сельских поселений Мостовского района.</w:t>
      </w:r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ки, инвестиций, туризма,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рговли и сферы услуг администрации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муниципального образования Мостовский район                                                                                             С.С. 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1453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155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3:00Z</dcterms:created>
  <dc:creator>1</dc:creator>
  <dc:description/>
  <cp:keywords/>
  <dc:language>en-US</dc:language>
  <cp:lastModifiedBy>Экономика</cp:lastModifiedBy>
  <cp:lastPrinted>2020-06-01T14:48:00Z</cp:lastPrinted>
  <dcterms:modified xsi:type="dcterms:W3CDTF">2021-02-24T07:49:00Z</dcterms:modified>
  <cp:revision>21</cp:revision>
  <dc:subject/>
  <dc:title>ПРИЛОЖЕНИЕ</dc:title>
</cp:coreProperties>
</file>