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20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Настоящий Порядок разработан в соответствии с пунктами 3 и 7 статьи 78, пунктами 2 и 4 статьи 78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Бюджетного кодекса Российской Федерации, постановлением Правительства Российской Федерации от 18 сентября 2020 г.       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– Порядок) и устанавливает механизм предоставления </w:t>
      </w:r>
      <w:r>
        <w:rPr>
          <w:sz w:val="28"/>
          <w:szCs w:val="28"/>
        </w:rPr>
        <w:t xml:space="preserve">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</w:t>
      </w:r>
      <w:r>
        <w:rPr>
          <w:color w:val="000000"/>
          <w:sz w:val="28"/>
          <w:szCs w:val="28"/>
          <w:lang w:eastAsia="ru-RU"/>
        </w:rPr>
        <w:t>(далее – Субсид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2.Целью предоставления Субсидии </w:t>
      </w:r>
      <w:r>
        <w:rPr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</w:t>
      </w:r>
      <w:r>
        <w:rPr>
          <w:color w:val="000000"/>
          <w:sz w:val="28"/>
          <w:szCs w:val="28"/>
          <w:lang w:eastAsia="ru-RU"/>
        </w:rPr>
        <w:t>является финансовое обеспечение (возмещение затрат) осуществления деятельности в рамках мероприятий действующих муниципальных программ муниципального образования Мостов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3. Субсидия предоставляется отраслевыми (функциональными) отделами администрации муниципального образования Мостовский район – главными распорядителями средств бюджета муниципального образования Мостовский район (далее - Главные распорядители),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и, по результатам конкурсного отбора получателей Субсидии (далее – отбор), в соответствии с соглашением, заключенным с юридическим лицом, индивидуальным предпринимателем, физическим лицом, а также некоммерческими организациями, не являющимися казенными учреждениями (далее – Получатели субсидии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4.Получателями субсидий являются участники конкурсного отбора, соответствующие на 1 число месяца, в котором планируется заключение соглашения о предоставлении Субсидии, следующим требованиям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)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)отсутствие просроченной задолженности по возврату в бюджет муниципального образования Мостовский район субсидий, бюджетных инвестиций, а также иной просроченной (неурегулированной) задолженности по денежным обязательствам перед муниципальным образованием Мостовский район, из бюджета которого планируется предоставление Субсидий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не должны находит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в реестре дисквалифицированных лиц отсутствуют сведения о дисквалифицированном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ом отбора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не должны являться иностранными юридическими лицами, а также российским юридическими лицами в уставном (складочном) капитале которых доля участи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не должны получать средства из бюджета муниципального образования Мостовский район на основании иных нормативных правовых актов муниципального образования Мостовский район на цели, установленные настоящим Порядком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осуществление деятельности на территории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8)наличие участников отбора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опыта, необходимого для достижения целей предоставления Субсидий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кадрового потенциала, необходимого для достижения целей предоставления Субсид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в)материально-технической базы, необходимой для достижения целей предоставления Субсид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г) иные требова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5. Проведение отбора Получателя субсидии проводится путем запроса предложений (заявок) (далее – Заявки). Отбор проводится на основании Заявок, направленных участниками отбора по форме согласно приложений 1 и 2 к Порядку, исходя из соответствия участника отбора критериям отбора и очередности поступления Заявок на участие в отбор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6. Для получения Субсидии участники отбора представляют в уполномоченный для проведения отбора орган администрации муниципального образования Мостовский район следующие документ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)оформленные по установленной форме Заявк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)копии учредительных документ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3)копии документов, подтверждающих полномочия руководителя участника отбор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4)информацию о деятельности участник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5)календарный план по реализации деятельности участник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6)утвержденную руководителем участника отбора смету расходов на реализацию деятельности участника, планируемой к осуществлению за счет средств Субсидии, с приложением финансово-экономического обоснования, которое должно содержать калькуляцию планируемых направлений расходов с указанием информации, обосновывающей их размер (нормативы затрат, статистические данные, коммерческие предложения и иная информация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7)письмо-подтверждение о том, что на дату подачи заявки на участие в отборе участник не находится в процессе ликвидации, реорганизации или банкротства, а также об отсутствии действующего решения уполномоченного органа (органа юстиции, прокуратуры, суда) о приостановлении деятельности организации на момент подачи Заявки (письмо-подтверждение составляет участник в свободной форме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8)справку, подписанную руководителем участника отбора, об опыте участника отбора в проведении подобных мероприятий (в свободной форме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9)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ке, иной информации об участнике отбора, связанной с соответствующим отборо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0)согласие на обработку персональных данных (для физического лица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Документы представляются участниками отбора на бумажном носител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Все документы, поданные на бумажном носителе,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 - участника отбора. Все листы Заявки, поданные на бумажном носителе, должны быть прошиты, пронумерованы, заверены подписью уполномоченного лица - участника отбора и скреплены печатью (при наличии печати) на обороте Заявки с указанием общего количества 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ка отклоняется в день проведения регистрации в случае выявления на документах грубых исправлений, пятен, подтеков, а также неразборчивости шрифт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7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Порядок проведения отбора Получателей субсидий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2.1. Отбор Получателей субсидий проводится на основании Заявок участников отбор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бор Получателей субсидии осуществляется конкурсной комиссией по </w:t>
      </w:r>
      <w:r>
        <w:rPr>
          <w:sz w:val="28"/>
          <w:szCs w:val="28"/>
        </w:rPr>
        <w:t>определению Получателей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</w:t>
      </w:r>
      <w:r>
        <w:rPr>
          <w:color w:val="000000"/>
          <w:sz w:val="28"/>
          <w:szCs w:val="28"/>
          <w:lang w:eastAsia="ru-RU"/>
        </w:rPr>
        <w:t xml:space="preserve"> (далее – Комиссия) на основании утвержденного п</w:t>
      </w:r>
      <w:r>
        <w:rPr>
          <w:sz w:val="28"/>
          <w:szCs w:val="28"/>
        </w:rPr>
        <w:t>оложения о конкурсной комиссии по проведению отбора Получателей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став Комиссии и критерии оценки Заявок утверждаются постановлением администрации муниципального образования Мостовский район. Комиссия осуществляет отбор Получателей субсидии на основании критериев оценки Заяв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2.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Уполномоченный орган администрации муниципального образования Мостовский район со дня принятия решения о проведении отбора, размещает объявление о проведении отбора в информационно-телекоммуникационной сети «Интернет», в котором содержится следующая информац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)наименование, место нахождения, почтовый адрес, адрес электронной почты главного распорядителя, сроки приема докумен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2)цели предоставления Субсидий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доменное имя и (или) сетевой адрес и (или)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4)требования к участникам отбор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порядок подачи Заявок участниками отбора и требований, предъявляемых к форме и содержанию Заявок, подаваемых участниками отбора,которые включают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6)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7)правила рассмотрения и оценки Заявок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9)срок, в течение которого победитель (победители) отбора должен подписать соглашение о предоставлении Субсид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0)условия признания Получателя субсидии, уклонившимся от заключения согла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1)дата размещения результатов отбора на официальном сайте администрации муниципального образования Мостовский райо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2)иная информац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Документы, предусмотренные пунктом 1.6. настоящего Порядка, поступившие в адрес уполномоченного органа администрации муниципального образования Мостовский район, регистрируются в журнале в срок не позднее дня следующего за днем их поступ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После регистрации Заявки и прилагаемые к ней документы не позднее дня, следующего за днем регистрации документов, направляются в Комиссию для ее рассмотр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Комиссия осуществляет проверку представленных Заявок и комплекта документов на их соответствие требованиям пункта 1.6 настоящего Порядка. По результатам рассмотрения Заявок и представленных документов Комиссия принимает решение о предоставлении (отказе в предоставлении) субсидии. В случае если на участие в отборе не представлено ни одной Заявки, отбор признается несостоявшим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астник отбора имеет право отозвать Заявку в любое время до истечения срока завершения отбор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аксимальный срок проведения отбора Получателей субсидии не может быть менее 30 календарных дней, следующих за днем размещения объявления о проведении отбора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ом рассмотрения Заявок является направление заявителю уведомления о принятом решении (о предоставлении (отказе в предоставлениии) субсидии) не позднее 3 рабочих дней со дня принятия Комиссией соответствующего реш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Документы участника оцениваются Комиссией  по каждому критерию оценки Заявки по шкале от 0 до 3 путем внесения баллов в лист голосования. В случае наличия нескольких Заявок, отвечающих установленным критериям отбора Субсидии предоставляются участникам отбора, имеющим наибольший опыт (в годах) организации и проведения подобных мероприятий, а также имеющим преимущество по порядку очередности поданных Заяв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Результат принятого Комиссией решения оформляется протокол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color w:val="000000"/>
          <w:sz w:val="28"/>
          <w:szCs w:val="28"/>
          <w:lang w:eastAsia="ru-RU"/>
        </w:rPr>
        <w:t>протоколе отражается информац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а)дата, время и место проведения рассмотрения документов участников отбор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б)информация об участниках отбора, документы которых были рассмотрен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в)информация об участниках отбора, документы которых были отклонены, с указанием причин их отклонения, в том числе положений объявления о проведении отбора, которым не соответствуют такие документ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наименование Получателей субсидий, с которыми заключаются соглашения, и размер предоставляемых им субсид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отокол Комиссии размещается не позднее 14 календарных дней с момента завершения отбора на едином портале бюджетной системы Российской Федерации в информационно-телекоммуникационной сети «Интернет» и на официальном сайте администрации муниципального образования Мостовский район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пределение Комиссией в результате отбора конкретного Получателя субсидии закрепляется протоколом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 порядок предоставления Субсидии 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1.Субсидия предоставляется на основании результатов отбора и заключенного соглашения между уполномоченным органом администрации муниципального образования Мостовский район и Получателем субсидии. Типовая форма соглашения установленна согласно приложения 3 к настоящему Порядку. Соглашение подписывается в течение трех рабочих дней со дня объявления Получателя субсид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3.2. В соглашении предусматриваются</w:t>
      </w:r>
      <w:r>
        <w:rPr>
          <w:sz w:val="28"/>
          <w:szCs w:val="28"/>
        </w:rPr>
        <w:t>:</w:t>
      </w:r>
    </w:p>
    <w:p>
      <w:pPr>
        <w:pStyle w:val="Style20"/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размер Субсидии, её целевое назначение;</w:t>
      </w:r>
    </w:p>
    <w:p>
      <w:pPr>
        <w:pStyle w:val="Style20"/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порядок и сроки её перечисл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значение результата предоставления Субсид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виды расходов, связанных с организацией и проведением мероприятия;</w:t>
      </w:r>
    </w:p>
    <w:p>
      <w:pPr>
        <w:pStyle w:val="Style2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орядок и сроки возврата Субсидии (остатков Субсидии)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условия согласования новых требований соглашения или расторжения соглашения при недостижении согласия по новым условиям в случае уменьшения уполномоченному органу ранее доведенных лимитов бюджетных обязательств, приводящего к невозможности предоставления субсидии в размере, определенном в соглашении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согласие Получателя субсидии и лиц, являющихся подрядчиками (исполнителями) по договорам (соглашениям), заключенным в целях исполнения обязательств по соглашению о предоставлении Субсидии, на осуществление уполномоченным органом и/или органами финансового контроля проверок соблюдения участником отбора условий, целей и порядка предоставления Субсидии, а также о включении таких положений в соглашение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уполномоченный орган администрации муниципального образования Мостовский район и Получатель субсидии заключают дополнительное соглашение к соглашению о предоставлении Субсидии или дополнительное соглашение о расторжении соглашения.</w:t>
      </w:r>
    </w:p>
    <w:p>
      <w:pPr>
        <w:pStyle w:val="Style20"/>
        <w:tabs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предоставляется за счет средств межбюджетных трансфертов из федерального и краевого бюджетов, имеющих целевое назначение, соглашение заключается в соответствии с типовыми формами, установленными Министерством финансов Российской Федерации и министерством финансов Краснодарского края для соглашений о предоставлении субсидий из федерального и краевого бюджетов.</w:t>
      </w:r>
    </w:p>
    <w:p>
      <w:pPr>
        <w:pStyle w:val="Style20"/>
        <w:tabs>
          <w:tab w:val="left" w:pos="709" w:leader="none"/>
          <w:tab w:val="left" w:pos="8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Получателю субсидии являются финансовое обеспечение затрат, связанных с реализацией осуществляемой деятельность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снованиями для отказа в выделении Субсидии являются: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есоответствие предоставленным Получателем субсидии документов требованиям, определенным пунктом 1.6 настоящего Порядка или непредоставление (предоставление не в полном объеме) указанных документов;</w:t>
      </w:r>
    </w:p>
    <w:p>
      <w:pPr>
        <w:pStyle w:val="Style20"/>
        <w:ind w:left="284" w:firstLine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достоверность представленной Получателем субсидии информации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несоответствие критериям отбора;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основания для отклонения документов на получение Субсидии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Для перечисления Субсидии Получатель субсидии направляет Главному распорядителю отчет и документы, подтверждающие фактически произведенные затраты в течение 10 календарных дней месяца, следующего за отчетны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3 рабочих дней осуществляет проверку документов, предоставленных получателем субсидии, на соответствие условиям соглашения и перечисляет Субсидию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Субсидии могут быть направлены получателем субсидии только по целевому назначению. Использование субсидии на иные цели не допускаетс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Размеры Субсидии определяется в решении о бюджете муниципального образования Мостовский район на очередной финасовый год и плановый период, в котором планируется предоставление Субсидии.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1.В соглашении о предоставление Субсидии должны быть определены конкретные, измеримые значения результатов предоставления Субсидии (приложение 4).</w:t>
      </w:r>
    </w:p>
    <w:p>
      <w:pPr>
        <w:pStyle w:val="Normal"/>
        <w:tabs>
          <w:tab w:val="clear" w:pos="709"/>
          <w:tab w:val="left" w:pos="12427" w:leader="underscore"/>
          <w:tab w:val="left" w:pos="13411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2.По результатам использования Субсидии  Получателем субсидии предоставляется Главному распорядителю отчет о значении результатов</w:t>
      </w:r>
      <w:r>
        <w:rPr>
          <w:rFonts w:eastAsia="Calibri" w:cs="Times New Roman CYR" w:ascii="Times New Roman CYR" w:hAnsi="Times New Roman CYR"/>
          <w:b/>
          <w:bCs/>
          <w:color w:val="000000"/>
          <w:spacing w:val="-1"/>
          <w:sz w:val="28"/>
          <w:szCs w:val="28"/>
          <w:highlight w:val="white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bCs/>
          <w:color w:val="000000"/>
          <w:spacing w:val="-1"/>
          <w:sz w:val="28"/>
          <w:szCs w:val="28"/>
          <w:highlight w:val="white"/>
          <w:lang w:eastAsia="ru-RU"/>
        </w:rPr>
        <w:t xml:space="preserve">предоставлениясубсидии, показателей, необходимых для достижения результатов предоставления субсидии </w:t>
      </w:r>
      <w:r>
        <w:rPr>
          <w:color w:val="000000"/>
          <w:sz w:val="28"/>
          <w:szCs w:val="28"/>
          <w:lang w:eastAsia="ru-RU"/>
        </w:rPr>
        <w:t>из бюджета муниципального образования Мостовский район на финансовое обеспечение затрат и отчет о расходах, источником финансового обеспечения которых является субсидия из бюджета муниципального образования Мостовский район 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ядок, сроки и формы предоставления Получателем субсидии отчетности, определяются согла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.3.Средства Субсидии (остаток средств Субсидии), не использованные в отчетном финансовом году, подлежат возврату в порядке, установленном согла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.4.Возврат Субсидии осуществляется в бюджет муниципального образования Мостов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5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вный распоряд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еет право устанавливать в соглашении дополнительные формы отчетности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об осуществлении контроля за соблюдением условий и целей и порядка предоставления Субсидий и ответственность за их наруш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280" w:leader="none"/>
          <w:tab w:val="left" w:pos="864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5.1.Органы финансового контроля муниципального образования Мостовский район осуществляют проверки соблюдения целей, условий и порядка предоставления Субсидии, установленных настоящим Порядком.</w:t>
      </w:r>
    </w:p>
    <w:p>
      <w:pPr>
        <w:pStyle w:val="Normal"/>
        <w:tabs>
          <w:tab w:val="left" w:pos="709" w:leader="none"/>
          <w:tab w:val="left" w:pos="864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5.2.Субсидия подлежит возврату Получателем субсидии в бюджет муниципального образования Мостовский район в течении 30 рабочих дней со дня принятия решения о ее возврате в случаях:</w:t>
      </w:r>
    </w:p>
    <w:p>
      <w:pPr>
        <w:pStyle w:val="Normal"/>
        <w:tabs>
          <w:tab w:val="left" w:pos="709" w:leader="none"/>
          <w:tab w:val="left" w:pos="8280" w:leader="none"/>
          <w:tab w:val="left" w:pos="864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1)нарушения Получателем субсидии условий, установленных при предоставлении Субсидии, выявленного по фактам проверок, проведенных органами финансового контроля;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2)представления недостоверных (неполных) сведений и документов для получения Субсид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непредставления отчетов о расходах, источником финансового обеспечения которых является Субсидия, о достижениях результата предоставления Субсидии в установленные сро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4)нецелевого использования средств Субсидии;</w:t>
      </w:r>
    </w:p>
    <w:p>
      <w:pPr>
        <w:pStyle w:val="Normal"/>
        <w:tabs>
          <w:tab w:val="left" w:pos="709" w:leader="none"/>
          <w:tab w:val="left" w:pos="8280" w:leader="none"/>
          <w:tab w:val="left" w:pos="8647" w:leader="none"/>
        </w:tabs>
        <w:ind w:left="851" w:hanging="142"/>
        <w:jc w:val="both"/>
        <w:rPr/>
      </w:pPr>
      <w:r>
        <w:rPr>
          <w:color w:val="000000"/>
          <w:sz w:val="28"/>
          <w:szCs w:val="28"/>
          <w:lang w:bidi="ru-RU"/>
        </w:rPr>
        <w:t>5)недостижения результата предоставления Субсидии.</w:t>
      </w:r>
    </w:p>
    <w:p>
      <w:pPr>
        <w:pStyle w:val="Normal"/>
        <w:tabs>
          <w:tab w:val="clear" w:pos="709"/>
          <w:tab w:val="left" w:pos="851" w:leader="none"/>
          <w:tab w:val="left" w:pos="8280" w:leader="none"/>
          <w:tab w:val="left" w:pos="864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5.3.В случаях, предусмотренных соглашением, остатки Субсидии, не использованные в отчетном финансовом году, подлежат возврату Получателем субсидии в доход бюджета муниципального образования Мостовский район до       1 февраля года, следующего за отчетным.</w:t>
      </w:r>
    </w:p>
    <w:p>
      <w:pPr>
        <w:pStyle w:val="Normal"/>
        <w:tabs>
          <w:tab w:val="left" w:pos="709" w:leader="none"/>
          <w:tab w:val="left" w:pos="8280" w:leader="none"/>
          <w:tab w:val="left" w:pos="864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5.4.При нарушении получателем Субсидии сроков возврата Субсидии  Главный распорядитель в семидневный срок, исчисляемый в рабочих днях, со дня истечения срока возврата Субсидии принимает меры по взысканию указанных средств в бюджет муниципального образования Мостовский район в установленном законодательством порядке.</w:t>
      </w:r>
    </w:p>
    <w:p>
      <w:pPr>
        <w:pStyle w:val="Normal"/>
        <w:tabs>
          <w:tab w:val="left" w:pos="709" w:leader="none"/>
          <w:tab w:val="left" w:pos="8280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5.Контроль за соблюдением условий, целей и порядка предоставления Субсидии осуществляется Главным распорядителем в соответствии с законодательством Российской Федерации.</w:t>
      </w:r>
    </w:p>
    <w:p>
      <w:pPr>
        <w:pStyle w:val="Normal"/>
        <w:tabs>
          <w:tab w:val="left" w:pos="709" w:leader="none"/>
          <w:tab w:val="left" w:pos="8280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  <w:tab w:val="left" w:pos="8280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/>
      </w:pPr>
      <w:r>
        <w:rPr>
          <w:color w:val="000000"/>
          <w:sz w:val="28"/>
          <w:szCs w:val="28"/>
          <w:lang w:bidi="ru-RU"/>
        </w:rPr>
        <w:t>Начальник  финансового управления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  <w:tab w:val="left" w:pos="8647" w:leader="none"/>
        </w:tabs>
        <w:rPr/>
      </w:pPr>
      <w:r>
        <w:rPr>
          <w:color w:val="000000"/>
          <w:sz w:val="28"/>
          <w:szCs w:val="28"/>
          <w:lang w:bidi="ru-RU"/>
        </w:rPr>
        <w:t>Мостовский район                           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7:00Z</dcterms:created>
  <dc:creator>Svetlana</dc:creator>
  <dc:description/>
  <cp:keywords/>
  <dc:language>en-US</dc:language>
  <cp:lastModifiedBy>О.А. Редькина</cp:lastModifiedBy>
  <cp:lastPrinted>2021-03-18T16:55:00Z</cp:lastPrinted>
  <dcterms:modified xsi:type="dcterms:W3CDTF">2021-04-09T11:25:00Z</dcterms:modified>
  <cp:revision>243</cp:revision>
  <dc:subject/>
  <dc:title/>
</cp:coreProperties>
</file>