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СТАВ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конкурсной комиссии по определению получателей субсидий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юридическим лицам (за исключением субсидий муниципальным учреждениям), индивидуальным предпринимателям,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физическим лицам-производителям товаров, работ, услуг,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5973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редседатель Комисси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Богинин Владимир Владимирови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Заместитель главы муниципального образования Мостовский район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екретарь Комисси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Юдина Екатерина Николае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лавный специалист администрации муниципального образования Мостовский район</w:t>
            </w:r>
          </w:p>
        </w:tc>
      </w:tr>
      <w:tr>
        <w:trPr/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Шеина Инна Владимиро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чальник отдела культуры администрации муниципального образования Мостовский район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Богинский Юрий Николаеви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чальник районного управления образованием администрации муниципального образоания Мостовский район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увика Алла Алексее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Председатель контроль-счетной палаты муниципального образования Мостовский район 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рицай Лариса Александро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Заместитель начальника финансового управления администрации муниципального образования Мостовский район, начальник казначейского отдела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рыгайло Максим Николаеви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Главный специалист правового отдела администрации муниципального образования Мостовский район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tabs>
          <w:tab w:val="left" w:pos="709" w:leader="none"/>
          <w:tab w:val="left" w:pos="8280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 w:bidi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left" w:pos="709" w:leader="none"/>
          <w:tab w:val="left" w:pos="8280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/>
      </w:pPr>
      <w:r>
        <w:rPr>
          <w:color w:val="000000"/>
          <w:sz w:val="28"/>
          <w:szCs w:val="28"/>
          <w:lang w:bidi="ru-RU"/>
        </w:rPr>
        <w:t>Начальник  финансового управления</w:t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ции муниципального</w:t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/>
      </w:pPr>
      <w:r>
        <w:rPr>
          <w:color w:val="000000"/>
          <w:sz w:val="28"/>
          <w:szCs w:val="28"/>
          <w:lang w:bidi="ru-RU"/>
        </w:rPr>
        <w:t>образования Мостовский район          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Palatino Linotype" w:hAnsi="Palatino Linotype" w:cs="Palatino Linotype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50" w:before="0" w:after="240"/>
      <w:ind w:hanging="1500"/>
    </w:pPr>
    <w:rPr>
      <w:rFonts w:ascii="Palatino Linotype" w:hAnsi="Palatino Linotype" w:cs="Palatino Linotype"/>
      <w:sz w:val="21"/>
      <w:szCs w:val="21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7:00Z</dcterms:created>
  <dc:creator>Svetlana</dc:creator>
  <dc:description/>
  <cp:keywords/>
  <dc:language>en-US</dc:language>
  <cp:lastModifiedBy>О.А. Редькина</cp:lastModifiedBy>
  <cp:lastPrinted>2021-03-18T16:55:00Z</cp:lastPrinted>
  <dcterms:modified xsi:type="dcterms:W3CDTF">2021-04-09T11:33:00Z</dcterms:modified>
  <cp:revision>229</cp:revision>
  <dc:subject/>
  <dc:title/>
</cp:coreProperties>
</file>