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ной комиссии по проведению отбора получ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сидий юридическим лицам (за исключением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муниципальным учреждениям), индивидуальным предпринимателям, физическим лицам - производителям товаров,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, услуг, а также некоммерческим организациям,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являющимися казенными учреждениями,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на конкурсной основе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ий рай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1. Конкурсная Комиссия по проведению отбора получателей </w:t>
      </w:r>
      <w:r>
        <w:rPr>
          <w:sz w:val="28"/>
          <w:szCs w:val="28"/>
        </w:rPr>
        <w:t xml:space="preserve">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а также некоммерческим организациям, не являющимися казенными учреждениями, предоставляемых на конкурсной основе из бюджета муниципального образования Мостовский район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(далее - Комиссия) является совещательным коллегиальным органом, созданным в целях определения перечня получателей субсидии. Настоящее Положение определяет порядок осуществления деятельности Комисс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. Состав Комиссии формируется из работников администрации муниципального образования Мостовский район (далее - администрация) и контрольно-счетной палаты муниципального образования Мостовский район утверждается постановлением администрации муниципального образования Мостовский район (приложение 3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 Комиссия в своей деятельности руководствуется действующим законодательством Российской Федерации, нормативными правовыми актами Краснодарского края и муниципальными правовыми актами муниципального образования Мостовский район, а также настоящим Положение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. Комиссия состоит из председателя Комиссии, секретаря Комиссии и членов Комисс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5. Число членов Комиссии должно быть нечетным и составлять не менее        3 человек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6. Руководит деятельностью Комиссии председатель Комиссии, а в его отсутствие - секретарь Комисс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7. Председатель Комиссии осуществляет следующие фун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)организует работу Комисс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)определяет повестку заседания Комисс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)проводит заседание Комисс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)подписывает протокол заседания Комисс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8. Секретарь Комиссии осуществляет следующие фун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)извещает членов Комиссии о дате проведения заседания Комисс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)формирует документы и материалы для членов Комисс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)ведет и оформляет протокол заседания Комисси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9.Заседание Комиссии проводится не позднее 10 календарных дней со дня поступления в Комиссию предложений (заявок) (далее – Заявки) на предоставление </w:t>
      </w:r>
      <w:r>
        <w:rPr>
          <w:sz w:val="28"/>
          <w:szCs w:val="28"/>
        </w:rPr>
        <w:t>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а также некоммерческим организациям, не являющимися казенными учреждениями, предоставляемых на конкурсной основе из бюджета муниципального образования Мостовский район (далее – Субсидии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0. При подготовке к заседанию Комиссии и в ходе заседания члены Комиссии вправе знакомиться с документами организаций, подавших Заявки на предоставление Субсид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1. Заседание Комиссии является правомочным, если на нём присутствует большинство от общего числа членов Комисс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2. На заседания Комиссии юридические лица (за исключением муниципальных учреждений), индивидуальные предприниматели, физические лица, а также некоммерческие организации</w:t>
      </w:r>
      <w:r>
        <w:rPr>
          <w:sz w:val="28"/>
          <w:szCs w:val="28"/>
        </w:rPr>
        <w:t xml:space="preserve">, не являющиеся казенными учреждениями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(далее - Получатели) или их представители не допускаютс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3.Заявки, представленные участниками конкурсного отбора, рассматриваются Конкурсной комиссией и оцениваются от 0 до 3 баллов по каждому критерию оценки предложений (заявок). Рейтинг оценки предложения (заявки) равняется сумме баллов всех критерие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4. Решения Комиссии оформляются протоколом заседания Комиссии, который подписывается председателем и всеми членами Комиссии, принимавшими участие в заседании. Протокол должен содержать сведения о решении каждого члена Комиссии. В случае несогласия члена Комиссии с ее решением им оформляется «особое мнение» в виде подписанного документа, содержащего обоснование причин его несогласия с решением Комиссии, который приобщается секретарем Комиссии к протоколу, оформляемому и подписываемому в течение 3 рабочих дней со дня заседания Комисс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ротокол заседания Комиссии, указанный в настоящем пункте, должен быть размещен в открытом доступе в информационно-телекоммуникационной сети Интернет не позднее 3 рабочих дней со дня его подписа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5. По письменному запросу Получателя в течение 5 рабочих дней с даты регистрации запроса, администрация муниципального образования Мостовский район обязана предоставить ему выписку из решения Комиссии по предмету запроса, подписанную председателем Комисс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6. Комиссия отклоняет документы Получателя, не отвечающие требованиям, установленным в Порядке предоставления Субсид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17. Члены Комиссии обязаны соблюдать права авторов на результаты их интеллектуальной деятельности, являющиеся объектами авторских прав, в соответствии с общепризнанными принципами и нормами международного права, международными договорами Российской Федерации и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Гражданским кодексом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8. В случае если член Комиссии лично заинтересован в итогах принятия решения о предоставлении Субсидии, он обязан письменно уведомить об этом Комиссию до начала заседания Комиссии. В этом случае Комиссия принимает решение о приостановлении полномочий указанного члена Комиссии на период рассмотрения Заявки на предоставление Субсидии, в котором он лично заинтересован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9. Организационное и техническое обеспечение работы Комиссии осуществляется администрацией муниципального образования Мостовский район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2. Критерии оценки Заявк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.1 Критериями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)значимость деятельности по Заявк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)эффективность - достижение практических результатов в соответствии с затраченными ресурсами на развитие и решение проблем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)уровень проработки мероприятий деятельност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)перспективность деятельности - возможность её дальнейшей реализ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5)масштабность - численность молодых людей, вовлеченных в деятельнос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6) наличие опыта работы заявителя в рамках соответствующего вида деятельност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7)эффективное распределение средств и обоснованный бюджет по Заявке.</w:t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>
          <w:rFonts w:ascii="Times New Roman CYR" w:hAnsi="Times New Roman CYR" w:cs="Times New Roman CYR"/>
          <w:color w:val="000000"/>
          <w:sz w:val="28"/>
          <w:szCs w:val="28"/>
          <w:lang w:eastAsia="ru-RU" w:bidi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Начальник финансового управления </w:t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администрации муниципального </w:t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/>
      </w:pPr>
      <w:r>
        <w:rPr>
          <w:color w:val="000000"/>
          <w:sz w:val="28"/>
          <w:szCs w:val="28"/>
          <w:lang w:bidi="ru-RU"/>
        </w:rPr>
        <w:t>образования Мостовский район                                                                 Е.М.Тютерева</w:t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текст (6)_"/>
    <w:qFormat/>
    <w:rPr>
      <w:rFonts w:ascii="Palatino Linotype" w:hAnsi="Palatino Linotype" w:cs="Palatino Linotype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Подпись к таблице (2)_"/>
    <w:qFormat/>
    <w:rPr>
      <w:sz w:val="28"/>
      <w:szCs w:val="28"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50" w:before="0" w:after="240"/>
      <w:ind w:hanging="1500"/>
    </w:pPr>
    <w:rPr>
      <w:rFonts w:ascii="Palatino Linotype" w:hAnsi="Palatino Linotype" w:cs="Palatino Linotype"/>
      <w:sz w:val="21"/>
      <w:szCs w:val="21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240" w:after="240"/>
      <w:jc w:val="center"/>
    </w:pPr>
    <w:rPr>
      <w:b/>
      <w:bCs/>
      <w:sz w:val="28"/>
      <w:szCs w:val="28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006407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57:00Z</dcterms:created>
  <dc:creator>Svetlana</dc:creator>
  <dc:description/>
  <cp:keywords/>
  <dc:language>en-US</dc:language>
  <cp:lastModifiedBy>О.А. Редькина</cp:lastModifiedBy>
  <cp:lastPrinted>2021-04-09T14:32:00Z</cp:lastPrinted>
  <dcterms:modified xsi:type="dcterms:W3CDTF">2021-04-09T11:33:00Z</dcterms:modified>
  <cp:revision>246</cp:revision>
  <dc:subject/>
  <dc:title/>
</cp:coreProperties>
</file>