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                                                           № 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TextBody"/>
              <w:spacing w:before="0" w:after="0"/>
              <w:ind w:left="1031" w:right="101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 утверждении Порядка организации общественных обсуждений  намечаемой хозяйственной и иной деятельности, которая подлежит государственной экологической экспертизе, на территории муниципального образования Мостов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3 ноября 1995 г. № 174-ФЗ «Об экологической экспертизе», Федеральным законом от 1 июля 2021 г.               № 289-ФЗ «О внесении изменений в статью 28 Федерального закона «Об общих принципах организации местного самоуправления в Российской Федерации», Приказом Министерства природных ресурсов и экологии Российской Федерации от 1 декабря 2020 г. № 999 «Об утверждении требований к материалам оценки воздействия на окружающую среду»,                      </w:t>
      </w:r>
      <w:r>
        <w:rPr>
          <w:sz w:val="28"/>
          <w:szCs w:val="28"/>
        </w:rPr>
        <w:t>п о с т а н о в л я ю: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Порядок организации общественных обсуждений намечаемой хозяйственной и иной деятельности, которая подлежит государственной экологической экспертизе, на территории муниципального образования Мостовский район согласно приложению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</w:t>
      </w:r>
      <w:r>
        <w:rPr>
          <w:spacing w:val="-2"/>
          <w:sz w:val="28"/>
          <w:szCs w:val="28"/>
        </w:rPr>
        <w:t>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18 июля 2017 г. № 829 «Об утверждении Положения о порядке организации и проведения общественных обсуждений объектов государственной экологической экспертизы на территории </w:t>
      </w:r>
      <w:r>
        <w:rPr>
          <w:sz w:val="28"/>
          <w:szCs w:val="28"/>
        </w:rPr>
        <w:t xml:space="preserve">муниципального образования Мостовский район».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№___________                                                       «Об утверждении Порядка организации общественных обсуждений  намечаемой хозяйственной и иной деятельности, которая подлежит государственной экологической экспертизе, на территории муниципального образования Мос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                                                   Д.С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отдела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А. Бар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</w:t>
        <w:tab/>
        <w:t xml:space="preserve">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76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4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4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4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Hyperlink">
    <w:name w:val="hyperlin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Нижний колонтитул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Elena</cp:lastModifiedBy>
  <cp:lastPrinted>2021-12-06T15:59:00Z</cp:lastPrinted>
  <dcterms:modified xsi:type="dcterms:W3CDTF">2021-12-07T12:26:00Z</dcterms:modified>
  <cp:revision>212</cp:revision>
  <dc:subject/>
  <dc:title> </dc:title>
</cp:coreProperties>
</file>