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4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ИФОРМАЦИЯ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явителях, прошедших отбор, которым отказано в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субсидии по состоянию на ____________20___г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4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оставляемой субсидии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6-25T12:33:00Z</dcterms:modified>
  <cp:revision>142</cp:revision>
  <dc:subject/>
  <dc:title>ЗАКОНОДАТЕЛЬНОЕ СОБРАНИЕ КРАСНОДАРСКОГО КРАЯ</dc:title>
</cp:coreProperties>
</file>