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Приложение  31</w:t>
      </w:r>
    </w:p>
    <w:p>
      <w:pPr>
        <w:pStyle w:val="Normal"/>
        <w:suppressAutoHyphens w:val="true"/>
        <w:ind w:left="5103" w:hanging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для единого портала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телекоммуникацион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РЕЕСТР № ______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лоненных заявок (крестьянских (фермерских) хозяйств, индивидуальных предпринимателей, граждан ведущих личное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обное хозяйство), на возмещение части затрат на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вид субсидии)</w:t>
      </w:r>
    </w:p>
    <w:p>
      <w:pPr>
        <w:pStyle w:val="ConsPlusTitle"/>
        <w:suppressAutoHyphens w:val="true"/>
        <w:ind w:right="-2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____________________________________________________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нормативно-правового документа муниципального образования, дата и номер)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проведения отбора подачи (приема) заявок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та проведения рассмотрения предложений (заявок) _____________________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 рассмотрения предложений (заявок) ____________________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05"/>
        <w:gridCol w:w="1985"/>
        <w:gridCol w:w="3118"/>
        <w:gridCol w:w="2268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зая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рассмотрения зая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 в предоставлении субсид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ый орган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         _______________________</w:t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</w:rPr>
        <w:t>М.П. (при наличии)                                                            (подпись)                  (расшифровка подписи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47:00Z</dcterms:created>
  <dc:creator>RomanovU</dc:creator>
  <dc:description/>
  <cp:keywords/>
  <dc:language>en-US</dc:language>
  <cp:lastModifiedBy>УСХ</cp:lastModifiedBy>
  <cp:lastPrinted>2016-06-23T12:56:00Z</cp:lastPrinted>
  <dcterms:modified xsi:type="dcterms:W3CDTF">2021-06-25T12:29:00Z</dcterms:modified>
  <cp:revision>151</cp:revision>
  <dc:subject/>
  <dc:title>ЗАКОНОДАТЕЛЬНОЕ СОБРАНИЕ КРАСНОДАРСКОГО КРАЯ</dc:title>
</cp:coreProperties>
</file>