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иложение  30</w:t>
      </w:r>
    </w:p>
    <w:p>
      <w:pPr>
        <w:pStyle w:val="Normal"/>
        <w:suppressAutoHyphens w:val="true"/>
        <w:ind w:left="5103" w:hanging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для единого портала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РЕЕСТР № 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ей прошедших отбор (крестьянских (фермерских) хозяйств, индивидуальных предпринимателей, граждан ведущих личное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ое хозяйство), на возмещение части затрат н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вид субсидии)</w:t>
      </w:r>
    </w:p>
    <w:p>
      <w:pPr>
        <w:pStyle w:val="ConsPlusTitle"/>
        <w:suppressAutoHyphens w:val="true"/>
        <w:ind w:right="-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____________________________________________________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нормативно-правового документа муниципального образования, дата и номер)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отбора подачи (приема) заявок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 проведения рассмотрения предложений (заявок) _____________________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рассмотрения предложений (заявок) ____________________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05"/>
        <w:gridCol w:w="1985"/>
        <w:gridCol w:w="538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зая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 рассмотрения заяв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заявителей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едших отбор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М.П. (при наличии)                                    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6-25T12:29:00Z</dcterms:modified>
  <cp:revision>148</cp:revision>
  <dc:subject/>
  <dc:title>ЗАКОНОДАТЕЛЬНОЕ СОБРАНИЕ КРАСНОДАРСКОГО КРАЯ</dc:title>
</cp:coreProperties>
</file>