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2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лняется гражданин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личное подсобное хозяй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 проду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_____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заявител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ИНН, адрес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701"/>
        <w:gridCol w:w="170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о за отчет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о за отчетный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_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еализации единицы продукции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ьего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его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а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, инде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защищенного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итель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25T11:54:00Z</dcterms:modified>
  <cp:revision>141</cp:revision>
  <dc:subject/>
  <dc:title>ЗАКОНОДАТЕЛЬНОЕ СОБРАНИЕ КРАСНОДАРСКОГО КРАЯ</dc:title>
</cp:coreProperties>
</file>