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дивидуальным предпринимателе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е производства коровьего и (или) козьего моло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заявител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ИНН, адрес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 20_____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985"/>
        <w:gridCol w:w="220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оизводство за отчетный пери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о с начала текущего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изводства молока в крестьянских (фермерских) хозяйствах, включая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дивидуальны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ьег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ьег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П. (при наличии)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________________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09T08:05:00Z</dcterms:modified>
  <cp:revision>139</cp:revision>
  <dc:subject/>
  <dc:title>ЗАКОНОДАТЕЛЬНОЕ СОБРАНИЕ КРАСНОДАРСКОГО КРАЯ</dc:title>
</cp:coreProperties>
</file>