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804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7230" w:leader="none"/>
              </w:tabs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1</w:t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widowControl w:val="false"/>
              <w:ind w:left="145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стовский  район</w:t>
            </w:r>
          </w:p>
          <w:p>
            <w:pPr>
              <w:pStyle w:val="Normal"/>
              <w:widowControl w:val="false"/>
              <w:ind w:left="145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____________№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7230" w:leader="none"/>
        </w:tabs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ей муниципального  образования Мостовский район, для которых устанавливаются квоты для приема работу инвалидов, молодежи и иных граждан, испытывающих трудности в поиске работы (с численностью работников свыше 100 человек) на 2022 год</w:t>
      </w:r>
    </w:p>
    <w:p>
      <w:pPr>
        <w:pStyle w:val="Normal"/>
        <w:ind w:right="-2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1560"/>
        <w:gridCol w:w="2268"/>
        <w:gridCol w:w="6879"/>
      </w:tblGrid>
      <w:tr>
        <w:trPr>
          <w:trHeight w:val="12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№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Наименование  работод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(чел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условия труда которых отнесены к вредным и (или) опасным условиям труда (чел.)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квота, рабочих мест (ед.)</w:t>
            </w:r>
          </w:p>
        </w:tc>
      </w:tr>
      <w:tr>
        <w:trPr>
          <w:trHeight w:val="2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eastAsia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>Для приема на работу инвалидов, имеющих в соответствии с индивидуальной программой реабилитации или абилитации инвалида рекомендации  к труду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ема на работу молодежи (несовершеннолетние в возрасте от 14 до 18 лет, граждане в возрасте от 18 до 23 лет, имеющие среднее профессиональное образование и ищущие работу впервы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, освобожденных из учреждений, исполняющих наказание в виде лишения свободы, - до погашения суд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, прошедших курс лечения и реабилитации от наркомании и (или) алкоголиз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иноких и многодетных родителей, воспитывающих несовершеннолетних детей, детей-инвали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, уволенных с военной службы, и члены их сем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ждане предпенсионного возра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Мост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остовская  Ц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Мостовские теплов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КК Мостовской КЦ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убский кирпичный зав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ДЭП N1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НАУФ ГИПС КУБА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Г-АГ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</w:tbl>
    <w:p>
      <w:pPr>
        <w:pStyle w:val="Normal"/>
        <w:ind w:right="-2" w:firstLine="85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 В.В. Бог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0" w:leader="none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3590</wp:posOffset>
              </wp:positionH>
              <wp:positionV relativeFrom="page">
                <wp:posOffset>3367405</wp:posOffset>
              </wp:positionV>
              <wp:extent cx="895985" cy="826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6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7pt;margin-top:265.1pt;width:70.5pt;height:6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5:00Z</dcterms:created>
  <dc:creator>Машбюро</dc:creator>
  <dc:description/>
  <dc:language>en-US</dc:language>
  <cp:lastModifiedBy>Admin</cp:lastModifiedBy>
  <cp:lastPrinted>2021-11-16T10:17:00Z</cp:lastPrinted>
  <dcterms:modified xsi:type="dcterms:W3CDTF">2021-11-16T08:45:00Z</dcterms:modified>
  <cp:revision>2</cp:revision>
  <dc:subject/>
  <dc:title/>
</cp:coreProperties>
</file>