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52" w:hanging="0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ind w:left="1077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стовский  район</w:t>
      </w:r>
    </w:p>
    <w:p>
      <w:pPr>
        <w:pStyle w:val="Normal"/>
        <w:ind w:left="10773" w:right="-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от____________№_______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 образования Мостовский район,  для которых устанавливаются квоты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ема работу инвалидов (с численностью работников не менее чем 35 человек и не более чем 100 человек)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3261"/>
        <w:gridCol w:w="3827"/>
      </w:tblGrid>
      <w:tr>
        <w:trPr>
          <w:trHeight w:val="1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работод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чел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условия труда которых отнесены к вредным и (или) опасным условиям труда (че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" w:hanging="0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Установленная квота для приема на работу инвалидов, имеющих в соответствии с индивидуальной программой реабилитации или абилитации инвалида рекомендации  к труду, рабочих мест (е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rFonts w:eastAsia="Arial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комплексному техническому обслуживанию администрации МО Мостов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детский сад №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КВ №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"Мостовской ДШ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"Псебайская  ДШ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ОУ КК С (коррекционная) школа интернат ст.Костром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"УЛХиП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остовская М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ФКС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У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Чистый посел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Мостводокан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П Псебайводокан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вакян Лев Эдуар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втун Анастаси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-газ-серви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грокомплекс «Губ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Марша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нерал-Хор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олочный завод «Ярослав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лиал АО «НЭСК-электросе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Оник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720" w:right="-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торговая компания «Юг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142" w:hanging="0"/>
        <w:rPr/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  В.В. Богин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0" w:top="14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0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49460</wp:posOffset>
              </wp:positionH>
              <wp:positionV relativeFrom="page">
                <wp:posOffset>3418205</wp:posOffset>
              </wp:positionV>
              <wp:extent cx="895985" cy="724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2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9.8pt;margin-top:269.15pt;width:70.5pt;height:5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8:00Z</dcterms:created>
  <dc:creator>Машбюро</dc:creator>
  <dc:description/>
  <dc:language>en-US</dc:language>
  <cp:lastModifiedBy>Admin</cp:lastModifiedBy>
  <cp:lastPrinted>2021-11-16T11:48:00Z</cp:lastPrinted>
  <dcterms:modified xsi:type="dcterms:W3CDTF">2021-11-16T08:49:00Z</dcterms:modified>
  <cp:revision>3</cp:revision>
  <dc:subject/>
  <dc:title/>
</cp:coreProperties>
</file>