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__                                                           № 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3 июля 2017 г. №813 «О размещении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Мостовский район»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    соответствии   с    </w:t>
      </w:r>
      <w:r>
        <w:rPr>
          <w:color w:val="000000"/>
          <w:sz w:val="28"/>
          <w:szCs w:val="28"/>
        </w:rPr>
        <w:t xml:space="preserve">Федеральным законом от  26 июля 2006 г.           № 135-ФЗ «О защите конкуренции», Федеральным законом  от 24 июля 2007 г. № 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8 декабря 2009 г. № 381-ФЗ               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 края от 31 мая 2005 г. № 879-КЗ  «О государственной политике Краснодарского края в сфере торговой деятельности», постановлением  администрации муниципального образования Мостовский  район  от 28 октября 2020 г. № 1190 «Об утверждении муниципальной программы «Социально-экономическое и инновационное развитие муниципального образования Мостовский район, протоколом.  краевого селекторного совещания от 15 декабря 2020 г.  по вопросу «Об организации работы объектов потребительской сферы, а также выполнения поручения по увеличению мест торговли для реализации сельскохозяйственной продукции» </w:t>
      </w:r>
      <w:r>
        <w:rPr>
          <w:sz w:val="28"/>
          <w:szCs w:val="28"/>
        </w:rPr>
        <w:t xml:space="preserve">  п о с т а н о в л я ю: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13 июля 2017 г. № 813 «О размещении нестационарных торговых объектов на территории муниципального образования Мостовский район» изменение, дополнив</w:t>
      </w:r>
      <w:r>
        <w:rPr/>
        <w:t xml:space="preserve"> </w:t>
      </w:r>
      <w:r>
        <w:rPr>
          <w:sz w:val="28"/>
          <w:szCs w:val="28"/>
        </w:rPr>
        <w:t>разделом 11, пунктом 11.1  приложение № 1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права на размещение  нестационарных (мобильных) торговых объектов на безвозмездной основе без проведения конкурса для фермеров и сельхоз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1 Предоставление права на размещение нестационарных (мобильных) торговых объектов сельхозпроизводителям и фермерам на безвозмездной основе,  без проведения конкурсных процедур осуществляется в соответствии с разделом 5 положения о порядке проведения конкурса на право размещения нестационарных торговых объектов на территории муниципального образования Мостовский район, сроком на 5 лет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</w:t>
      </w:r>
      <w:r>
        <w:rPr>
          <w:sz w:val="28"/>
          <w:szCs w:val="28"/>
        </w:rPr>
        <w:t xml:space="preserve">обеспечить размещение (опубликование) настоящего постановления на официальном сайте муниципального образования Мостовский район в информационной - телекоммуникационной сети «Интернет».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Мостовский район</w:t>
        <w:tab/>
      </w:r>
      <w:r>
        <w:rPr>
          <w:spacing w:val="-4"/>
          <w:sz w:val="28"/>
          <w:szCs w:val="28"/>
        </w:rPr>
        <w:t xml:space="preserve">                                                                               С.В. Ласунов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13 июля 2017 г. № 813 «О размещении нестационарных торговых объектов на территории муниципального образования Мостовский район»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торговли,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услуг и малого бизнеса </w:t>
      </w:r>
      <w:r>
        <w:rPr>
          <w:sz w:val="28"/>
          <w:szCs w:val="28"/>
        </w:rPr>
        <w:t>управления экономики,</w:t>
      </w:r>
    </w:p>
    <w:p>
      <w:pPr>
        <w:pStyle w:val="Normal"/>
        <w:jc w:val="both"/>
        <w:rPr/>
      </w:pPr>
      <w:r>
        <w:rPr>
          <w:sz w:val="28"/>
          <w:szCs w:val="28"/>
        </w:rPr>
        <w:t>инвестиций, 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Тарас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1992.0" TargetMode="External"/><Relationship Id="rId4" Type="http://schemas.openxmlformats.org/officeDocument/2006/relationships/hyperlink" Target="garantf1://2384087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1:00Z</dcterms:created>
  <dc:creator>1</dc:creator>
  <dc:description/>
  <dc:language>en-US</dc:language>
  <cp:lastModifiedBy>ARM52</cp:lastModifiedBy>
  <cp:lastPrinted>2021-03-29T11:17:00Z</cp:lastPrinted>
  <dcterms:modified xsi:type="dcterms:W3CDTF">2021-06-09T07:51:00Z</dcterms:modified>
  <cp:revision>2</cp:revision>
  <dc:subject/>
  <dc:title/>
</cp:coreProperties>
</file>