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41930</wp:posOffset>
                  </wp:positionH>
                  <wp:positionV relativeFrom="paragraph">
                    <wp:posOffset>1841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  ___________                                                   №   ____________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создании комиссии по землепользованию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 застройке муниципального образов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стовский район"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Градостроительным кодексом Российской Федерации, Федеральным законом от 6 октября 2003 г. №131-ФЗ "Об общих принципах организации местного самоуправления в Российской Федерации" Градостроительным кодексом Краснодарского края, Уставом муниципального образования Мостовский район, с учетом письма первого заместителя главы администрации (губернатора) Краснодарского края Алексеенко А.А.                     от 1 декабря 2020 г. №02-06-1199/20 п о с т а н о в л я ю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Образовать комиссию по землепользованию и застройке</w:t>
      </w:r>
      <w:r>
        <w:rPr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 Мостовский район и утвердить её состав согласно приложению 1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Утвердить Положение о комиссии по землепользованию и застройке</w:t>
      </w:r>
      <w:r>
        <w:rPr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 Мостовский район согласно приложению 2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Признать утратившим силу постановление администрации муниципального образования Мостовский район от 21 марта 2018 г. № 255      "О создании комиссии по землепользованию и застройке муниципального образования Мостовский район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Отделу информатизации и связи управления делами администрации муниципального образования Мостовский район (Герасименко Д.С.) обеспечить размещение (опубликование) настоящего постановления на официальном сайте муниципального образования Мостовский район в информационно-телекоммуникационной сети "Интернет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Контроль за выполнением настоящего постановления возложить на первого заместителя главы муниципального образования Мостовский район Евсеева А.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  С.В.Ласунов</w:t>
      </w:r>
    </w:p>
    <w:p>
      <w:pPr>
        <w:pStyle w:val="Normal"/>
        <w:ind w:left="-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>Приложение 1</w:t>
            </w:r>
          </w:p>
          <w:p>
            <w:pPr>
              <w:pStyle w:val="Normal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УТВЕРЖДЁН</w:t>
            </w:r>
          </w:p>
          <w:p>
            <w:pPr>
              <w:pStyle w:val="Normal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постановлением администрации муниципального образования </w:t>
            </w:r>
          </w:p>
          <w:p>
            <w:pPr>
              <w:pStyle w:val="Normal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Мостовский район</w:t>
            </w:r>
          </w:p>
          <w:p>
            <w:pPr>
              <w:pStyle w:val="Normal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______________ №_____</w:t>
            </w:r>
          </w:p>
          <w:p>
            <w:pPr>
              <w:pStyle w:val="Normal"/>
              <w:jc w:val="cente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bookmarkStart w:id="0" w:name="Par112"/>
      <w:bookmarkEnd w:id="0"/>
      <w:r>
        <w:rPr>
          <w:b/>
          <w:bCs/>
          <w:sz w:val="28"/>
          <w:szCs w:val="28"/>
        </w:rPr>
        <w:t>СОСТАВ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комиссии по землепользованию и застройк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товский район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ервый заместитель главы муниципального образования Мостовский район, председатель комисс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чальник управления архитектуры и градостроительства, главный архитектор администрации муниципального образования Мостовский район, заместитель председателя комисс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ный специалист отдела перспективного развития и исходно-разрешительной документации управления архитектуры и градостроительства администрации муниципального образования Мостовский район, секретарь комисс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епутаты Совета муниципального образования Мостовский район (по согласованию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 Мостовский район, начальник управления сельского хозяйств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промышленности, энергетике, транспорту, связи, экологии и жилищно-коммунальному хозяйству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 администрации муниципального образования Мостовский район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имущественных и земельных отношений администрации муниципального образования Мостовский район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чальник управления экономики, инвестиций, туризма, торговли и сферы услуг, начальник отдела экономики, прогнозирования, доходов и фондового рынка администрации муниципального образования Мостовский район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чальник отдела перспективного развития и исходно-разрешительной документации управления архитектуры и градостроительства администрации муниципального образования Мостовский район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ы сельских поселений Мостовского района (по согласованию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уководители предприятий топливно-энергетического комплекса и жилищно-коммунального хозяйства Мостовского района (по согласованию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онсультант территориального отдела в управлении градостроительного контроля департамента по архитектуре и градостроительству Краснодарского края (по согласованию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Член Мостовской районной общественной организации "Союз ветеранов Чеченской войны", заместитель председателя комиссии Общественной палаты муниципального образования Мостовский район по правовым вопросам, законодательству, взаимодействия с правоохранительными органами (по согласованию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    А.Г.Евсее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824"/>
      </w:tblGrid>
      <w:tr>
        <w:trPr>
          <w:trHeight w:val="1985" w:hRule="atLeast"/>
        </w:trPr>
        <w:tc>
          <w:tcPr>
            <w:tcW w:w="47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>Приложение 2</w:t>
            </w:r>
          </w:p>
          <w:p>
            <w:pPr>
              <w:pStyle w:val="Normal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УТВЕРЖДЕНО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постановлением администрации муниципального образования </w:t>
            </w:r>
          </w:p>
          <w:p>
            <w:pPr>
              <w:pStyle w:val="Normal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Мостовский район</w:t>
            </w:r>
          </w:p>
          <w:p>
            <w:pPr>
              <w:pStyle w:val="Normal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______________ №_____</w:t>
            </w:r>
          </w:p>
          <w:p>
            <w:pPr>
              <w:pStyle w:val="Normal"/>
              <w:jc w:val="cente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bookmarkStart w:id="1" w:name="Par40"/>
      <w:bookmarkEnd w:id="1"/>
      <w:r>
        <w:rPr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комиссии по землепользованию и застройк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товский рай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autoSpaceDE w:val="false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Настоящее Положение о комиссии по землепользованию и застройке муниципального образования Мостовский район (далее – Положение) устанавливает требования к порядку деятельности и составу комиссии по землепользованию и застройке муниципального образования Мостовский район (далее – Комиссия), а также регулирует отдельные вопросы градостроительной деятельности на территории муниципального образования Мостовский район при реализации возложенных на Комиссию полномочий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>1.2.</w:t>
      </w:r>
      <w:r>
        <w:rPr>
          <w:spacing w:val="2"/>
          <w:sz w:val="28"/>
          <w:szCs w:val="28"/>
        </w:rPr>
        <w:t xml:space="preserve">Комиссия является постоянно действующим консультативным органом и формируется для обеспечения устойчивого развития территории муниципального образования </w:t>
      </w:r>
      <w:r>
        <w:rPr>
          <w:sz w:val="28"/>
          <w:szCs w:val="28"/>
        </w:rPr>
        <w:t>Мостовский район</w:t>
      </w:r>
      <w:r>
        <w:rPr>
          <w:spacing w:val="2"/>
          <w:sz w:val="28"/>
          <w:szCs w:val="28"/>
        </w:rPr>
        <w:t xml:space="preserve">, реализации полномочий администрации муниципального образования </w:t>
      </w:r>
      <w:r>
        <w:rPr>
          <w:sz w:val="28"/>
          <w:szCs w:val="28"/>
        </w:rPr>
        <w:t>Мостовский район</w:t>
      </w:r>
      <w:r>
        <w:rPr>
          <w:spacing w:val="2"/>
          <w:sz w:val="28"/>
          <w:szCs w:val="28"/>
        </w:rPr>
        <w:t xml:space="preserve"> в области градостроительной деятельности на территории муниципального образования Мостовский район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1.3.Комиссия осуществляет свою деятельность в соответствии с законодательством Российской Федерации, законодательством Краснодарского края, Правилами землепользования и застройки сельских поселений Мостовского района, настоящим Положением и иными муниципальными правовыми акт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2"/>
          <w:sz w:val="28"/>
          <w:szCs w:val="28"/>
        </w:rPr>
        <w:t>1.4.</w:t>
      </w:r>
      <w:r>
        <w:rPr>
          <w:sz w:val="28"/>
          <w:szCs w:val="28"/>
        </w:rPr>
        <w:t>Комиссия осуществляет свою деятельность во взаимодействии с органами государственной власти Краснодарского края, органами местного самоуправления муниципальных образований Мостовского района, муниципальными предприятиями, учреждениями, предприятиями топливно-энергетического комплекса и жилищно-коммунального хозяйства, а также заинтересованными юридическими и физическими лицами.</w:t>
      </w:r>
    </w:p>
    <w:p>
      <w:pPr>
        <w:pStyle w:val="Normal"/>
        <w:shd w:fill="FFFFFF" w:val="clear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5.Решения Комиссии носят рекомендательный характер.</w:t>
      </w:r>
    </w:p>
    <w:p>
      <w:pPr>
        <w:pStyle w:val="Normal"/>
        <w:shd w:fill="FFFFFF" w:val="clear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остав Комисси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</w:t>
      </w:r>
      <w:r>
        <w:rPr>
          <w:spacing w:val="2"/>
          <w:sz w:val="28"/>
          <w:szCs w:val="28"/>
        </w:rPr>
        <w:t xml:space="preserve"> Комиссия формируется в соответствии с требованиями статьи 27.1 </w:t>
      </w:r>
      <w:hyperlink r:id="rId3">
        <w:r>
          <w:rPr>
            <w:rStyle w:val="InternetLink"/>
            <w:spacing w:val="2"/>
            <w:sz w:val="28"/>
            <w:szCs w:val="28"/>
          </w:rPr>
          <w:t>Градостроительного кодекса</w:t>
        </w:r>
      </w:hyperlink>
      <w:r>
        <w:rPr>
          <w:spacing w:val="2"/>
          <w:sz w:val="28"/>
          <w:szCs w:val="28"/>
        </w:rPr>
        <w:t xml:space="preserve"> Краснодарского края, настоящего Порядка и состоит из председателя, заместителя председателя, секретаря и членов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2"/>
          <w:sz w:val="28"/>
          <w:szCs w:val="28"/>
        </w:rPr>
        <w:t>2.2.Председателем Комиссии назначается первый заместитель главы муниципального образования Мостовский район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2.3.Заместителем председателя Комиссии назначается начальник управления архитектуры и градостроительства, главный архитектор муниципального образования Мостовский район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2.4. Секретарь Комиссии назначается из числа специалистов управления архитектуры и градостроительства администрации муниципального образования Мостовский район. 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5.Комисия состоит из членов основного состава и представителей по согласованию (далее – член Комиссии (по согласованию)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2"/>
          <w:sz w:val="28"/>
          <w:szCs w:val="28"/>
        </w:rPr>
        <w:t>2.6.Состав Комиссии формируется и утверждается главой администрации Муниципального образования Мостовский район и включает в себя представителей:</w:t>
      </w:r>
    </w:p>
    <w:p>
      <w:pPr>
        <w:pStyle w:val="Normal"/>
        <w:autoSpaceDE w:val="false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представительного органа муниципального образования Мостовский район;</w:t>
      </w:r>
    </w:p>
    <w:p>
      <w:pPr>
        <w:pStyle w:val="Normal"/>
        <w:autoSpaceDE w:val="false"/>
        <w:ind w:firstLine="709"/>
        <w:jc w:val="both"/>
        <w:rPr>
          <w:color w:val="1F497D"/>
          <w:spacing w:val="2"/>
          <w:sz w:val="28"/>
          <w:szCs w:val="28"/>
        </w:rPr>
      </w:pPr>
      <w:r>
        <w:rPr>
          <w:spacing w:val="2"/>
          <w:sz w:val="28"/>
          <w:szCs w:val="28"/>
        </w:rPr>
        <w:t>2)структурного подразделения администрации муниципального образования Мостовский район осуществляющего правовое обеспечение;</w:t>
      </w:r>
    </w:p>
    <w:p>
      <w:pPr>
        <w:pStyle w:val="Normal"/>
        <w:autoSpaceDE w:val="false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)структурного подразделения администрации муниципального образования Мостовский район по вопросам экономического развития, инвестиций и внешних связей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2"/>
          <w:sz w:val="28"/>
          <w:szCs w:val="28"/>
        </w:rPr>
        <w:t>4)структурного подразделения администрации муниципального образования Мостовский район, уполномоченного в области земельных отношений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2"/>
          <w:sz w:val="28"/>
          <w:szCs w:val="28"/>
        </w:rPr>
        <w:t>5)структурного подразделения администрации муниципального образования Мостовский район, уполномоченного в области жилищно-коммунального хозяйств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2"/>
          <w:sz w:val="28"/>
          <w:szCs w:val="28"/>
        </w:rPr>
        <w:t>6)структурного подразделения администрации муниципального образования Мостовский район, уполномоченного в области сельского хозяйства;</w:t>
      </w:r>
    </w:p>
    <w:p>
      <w:pPr>
        <w:pStyle w:val="Normal"/>
        <w:autoSpaceDE w:val="false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7)структурного подразделения администрации муниципального образования Мостовский район, уполномоченного в области архитектуры и градостроительства.</w:t>
      </w:r>
    </w:p>
    <w:p>
      <w:pPr>
        <w:pStyle w:val="Normal"/>
        <w:autoSpaceDE w:val="false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7.В состав Комиссии могут включаться по согласованию представители общественных объединений, органов территориального общественного самоуправления, коммерческих организаций, а также их союзов и ассоциаций.</w:t>
      </w:r>
    </w:p>
    <w:p>
      <w:pPr>
        <w:pStyle w:val="Normal"/>
        <w:autoSpaceDE w:val="false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8.В состав Комиссии также включаются представители органов исполнительной власти Краснодарского края, органы местного самоуправления поселений Мостовского район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9.Численность членов Комиссии должна составлять не менее пяти человек. В составе Комиссии не может быть четное количество человек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10.Количество членов Комиссии, указанных в пунктах 2.7 – 2.8 настоящего Положения, не может составлять более одной трети от общего числа членов Комисси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Основные задачи Комисси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1. Основными задачами Комиссии являются формирование и реализация единой политики в сфере землепользования и застройки на территории Мостовского района, соблюдение прав жителей и правообладателей объектов недвижимости, расположенных на территориях сельских поселений Мостовского района на участие в решении вопросов местного значения в сфере градостроительной деятельности.</w:t>
      </w:r>
    </w:p>
    <w:p>
      <w:pPr>
        <w:pStyle w:val="Normal"/>
        <w:autoSpaceDE w:val="false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2.В целях осуществления поставленных задач Комиссия выполняет следующие фун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Рассмотрение предложений федеральных органов исполнительной власти, органов исполнительной власти администрации Краснодарского края, органов местного самоуправления, физических и юридических лиц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о внесении изменений в схему территориального планирования муниципального образования Мостовский райо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о внесении изменений в Генеральные планы сельских поселений Мостовского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о внесении изменений в Правила землепользования и застройки сельских поселений Мостов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о внесении изменений в Местные нормативы градостроительного проектирования муниципального образования Мостовский райо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о внесении изменений в Местные нормативы градостроительного проектирования сельских поселений Мостовского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о подготовке проектов планировки и проектов межевания территорий, а также внесения изменений в них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2.2.Подготовка проектов внесения изменений в Правила землепользования и застройки сельских поселений Мостов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3.Рассмотрение</w:t>
      </w:r>
      <w:r>
        <w:rPr>
          <w:color w:val="000000"/>
          <w:sz w:val="28"/>
          <w:szCs w:val="28"/>
          <w:shd w:fill="FFFFFF" w:val="clear"/>
        </w:rPr>
        <w:t xml:space="preserve"> заявлений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)физических или юридических лиц о предоставлении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)правообладателей земельных участков о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>3.2.4.</w:t>
      </w:r>
      <w:r>
        <w:rPr>
          <w:spacing w:val="2"/>
          <w:sz w:val="28"/>
          <w:szCs w:val="28"/>
        </w:rPr>
        <w:t>Рассмотрени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2"/>
          <w:sz w:val="28"/>
          <w:szCs w:val="28"/>
        </w:rPr>
        <w:t xml:space="preserve">1)проекта </w:t>
      </w:r>
      <w:r>
        <w:rPr>
          <w:sz w:val="28"/>
          <w:szCs w:val="28"/>
        </w:rPr>
        <w:t>внесения изменений в схему территориального планирования муниципального образования Мостовский райо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проектов внесения изменений в Генеральные планы сельских поселений Мостовского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проектов внесения изменений в Правила землепользования и застройки сельских поселений Мостов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проекта внесения изменений в Местные нормативы градостроительного проектирования муниципального образования Мостовский райо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проектов внесения изменений в Местные нормативы градостроительного проектирования сельских поселений Мостовского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проектов планировки и проектов межевания территорий, а также внесения изменений в ни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</w:t>
      </w:r>
      <w:r>
        <w:rPr>
          <w:color w:val="000000"/>
          <w:sz w:val="28"/>
          <w:szCs w:val="28"/>
          <w:shd w:fill="FFFFFF" w:val="clear"/>
        </w:rPr>
        <w:t>проекта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8)проекта решения о предоставлении разрешения на условно разрешенный вид использ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9)иных вопросов в области градостроительн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5.</w:t>
      </w:r>
      <w:r>
        <w:rPr>
          <w:spacing w:val="2"/>
          <w:sz w:val="28"/>
          <w:szCs w:val="28"/>
        </w:rPr>
        <w:t>Обеспечение организации и проведения публичных слушаний по проектам, указанным в подпунктах 1-3, 6-8 пункта 3.2.4 настоящего Порядк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3.2.6.Подготовка заключений о результатах публичных слушаний, заключений Комиссии, а также рекомендаций главе муниципального образования Мостовский район в случаях, установленных </w:t>
      </w:r>
      <w:hyperlink r:id="rId4">
        <w:r>
          <w:rPr>
            <w:rStyle w:val="InternetLink"/>
            <w:spacing w:val="2"/>
            <w:sz w:val="28"/>
            <w:szCs w:val="28"/>
          </w:rPr>
          <w:t>Градостроительным кодексом Российской Федерации</w:t>
        </w:r>
      </w:hyperlink>
      <w:r>
        <w:rPr>
          <w:spacing w:val="2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3.3.В целях обеспечения устойчивого развития территорий муниципального образования Мостовский район, Комиссия может осуществлять иные функции в соответствии с </w:t>
      </w:r>
      <w:hyperlink r:id="rId5">
        <w:r>
          <w:rPr>
            <w:rStyle w:val="InternetLink"/>
            <w:spacing w:val="2"/>
            <w:sz w:val="28"/>
            <w:szCs w:val="28"/>
          </w:rPr>
          <w:t>Градостроительным кодексом Российской Федерации</w:t>
        </w:r>
      </w:hyperlink>
      <w:r>
        <w:rPr>
          <w:spacing w:val="2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деятельности Комисси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1.Комиссия осуществляет свою деятельность в форме заседаний. Заседания Комиссии проводятся по мере необходимости, но не реже одного раза в полугодие. Время и место проведения заседания Комиссии определяется по решению председателя Комисси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2.Предложения заинтересованных лиц направляются на имя председателя Комисси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2.Руководство деятельностью Комиссии осуществляется ее председателем. Председатель Комиссии, а в его отсутствие – заместитель председателя Комиссии, организует работу Комиссии, осуществляет общий контроль за реализацией принятых Комиссией решений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3.В случае отсутствия председателя Комиссии его обязанности исполняет заместитель председателя Комиссии. В отсутствие председателя Комиссии и заместителя Комиссии обязанности председателя комиссии исполняет член Комиссии, уполномоченный решением большинства голосов членов Комисси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4.В отсутствие секретаря Комиссии, его обязанности исполняет иное уполномоченное лицо, назначенное председателем Комиссии, либо заместителем председателя Комиссии. Обязанности секретаря Комиссии могут исполнять один из членов Комиссии основного состав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5.Секретарь Комиссии осуществляет прием и регистрацию заявлений, поступающих в Комиссию, приём заинтересованных лиц по вопросам, относящимся к компетенции Комиссии, ведение протоколов заседаний Комиссии, подготовку заключений и рекомендаций Комиссии, выдачу выписок из протоколов заседаний Комисси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6.Организационное и техническое обеспечение деятельности Комиссии осуществляется управлением архитектуры и градостроительства администрации муниципального образования Мостовский район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4.7.</w:t>
      </w:r>
      <w:r>
        <w:rPr>
          <w:sz w:val="28"/>
          <w:szCs w:val="28"/>
        </w:rPr>
        <w:t>Проект повестки дня заседания Комиссии формируется секретарем на основании заявлений (предложений), поступивших в Комиссию, и рассылается членам Комиссии не позднее, чем за три рабочих дня до дня заседания Комиссии, назначенного председателем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ведомление членов Комиссии об отмене или переносе заседания Комиссии осуществляет секретарь Комиссии не позднее, чем за один рабочий день до дня проведения заседания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8.Повестка дня заседания Комиссии утверждается на заседании Комиссии. Дополнительные вопросы включаются в повестку дня заседания Комиссии по предложению председателя Комиссии или члена Комиссии путем проведения голосования на заседании Комиссии. Дополнительный вопрос считается включенным в повестку заседания Комиссии, если за его включение проголосовало более половины членов Комиссии, присутствующих на заседани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9.На заседание Комиссии могут приглашаться представители органов государственной власти Краснодарского края, органов местного самоуправления, общественных объединений, иных организаций, физические и юридические лица и их представител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10.Заседание Комиссии считается правомочным, если на нем присутствуют не менее двух третей от установленного количества ее членов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11.Любой член Комиссии ее решением освобождается от участия в голосовании по конкретному вопросу в случае, если он имеет личную заинтересованность в исходе решения данного вопроса или находится в родственных отношениях с автором предложения, по поводу которого принимается решение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12.При голосовании по каждому вопросу член Комиссии имеет один голос, подавая его "за" или "против" принятия решения либо воздерживаясь от принятия решения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4.13.Секретарь комиссии ведет протокол, участие в голосовании не принимает, за исключением случая, когда исполнение обязанностей секретаря Комиссии исполняет один из членов Комиссии основного состава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14.Каждый член Комиссии лично осуществляет свое право на голосование. Член Комиссии, отсутствующий во время голосования, не вправе подать свой голос по истечении времени, отведенного на голосование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15.В случае отсутствия на заседании Комиссии одного или нескольких членов Комиссии, указанных в пунктах 2.6, 2.8 настоящего Порядка, на заседаниях Комиссии их представляют должностные лица, назначенные распоряжением по личному составу или в соответствии с должностной инструкцией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4.16.Члены Комиссии (по согласованию), указанные в пункте 2.7 настоящего Порядка, участвуют в заседаниях Комиссии лично, без права передоверия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17.Решение Комиссии принимается простым большинством голосов членов данной Комиссии, присутствующих на заседании, путем открытого голосования. При равенстве голосов голос председателя Комиссии является решающим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18.Члены Комиссии имеют право: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присутствовать на публичных слушаниях;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)направлять ответственному секретарю Комиссии, в случае необходимости, а также при отсутствии возможности личного присутствия на заседании Комиссии свое особое мнение по вопросам повестки дня для приобщения к протоколу заседания Комиссии, о чем в протоколе делается отметка;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)выступать, голосовать на заседаниях Комиссии, подписывать протокол заседания Комиссии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pacing w:val="2"/>
          <w:sz w:val="28"/>
          <w:szCs w:val="28"/>
        </w:rPr>
        <w:t>4.19.Заседание Комиссии оформляется протоколом заседания Комиссии, в котором фиксируются вопросы, внесенные на Комиссию для рассмотрения, а также принятые по ним решения. Протокол подписывается председателем, секретарём и всеми членами данной Комиссии, принимавшими участие в заседани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20.Член Комиссии, не согласный с решением Комиссии, вправе приложить к протоколу свое особое мнение, о чем в протоколе делается отметк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4.21.Все материалы Комиссии, включая копии заявлений, повесток, протоколов Комиссии, заключений о результатах публичных слушаний, рекомендаций Комиссии, направляемых главе администрации, хранятся в управлении архитектуры и градостроительства администрации муниципального образования Мостовский район. К протоколу могут прилагаться материалы, касающиеся рассматриваемых на заседаниях Комиссии вопросов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4.22.Протоколы заседаний Комиссии являются открытыми для всех заинтересованных лиц. Заинтересованные лица могут получать выписки из протоколов заседаний за подписью председателя и секретаря Комиссии. 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Права и обязанности Комиссии</w:t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омиссия для осуществления возложенных на нее функций имеет право: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запрашивать и получать в установленном порядке от органов государственной власти, органов местного самоуправление, отраслевых структурных подразделений администрации муниципального образования Мостовский район, организаций и граждан информацию и документы, необходимые для реализации возложенных на нее функций;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)привлекать в установленном порядке к работе Комиссии представителей органов государственной власти, органов местного самоуправления, отраслевых структурных подразделений администрации муниципального образования Мостовский район, научных организаций, юридических и физических лиц;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)образовывать из состава Комиссии организационные комитеты, рабочие группы для выработки согласованных решений по вопросам, относящимся к компетенции Комиссии, обеспечения организации и проведения публичных слушаний;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)заслушивать руководителей организационных комитетов, рабочих групп, по итогам реализации возложенных на них задач и функций;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5)вносить в установленном порядке главе муниципального образования Мостовский район предложения по вопросам, относящимся к компетенции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2"/>
          <w:sz w:val="28"/>
          <w:szCs w:val="28"/>
        </w:rPr>
        <w:t>6)</w:t>
      </w:r>
      <w:r>
        <w:rPr>
          <w:sz w:val="28"/>
          <w:szCs w:val="28"/>
        </w:rPr>
        <w:t>осуществлять иные права, связанные с выполнением Комиссией возложенных на нее обязанностей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Ответственность Комиссии</w:t>
      </w:r>
    </w:p>
    <w:p>
      <w:pPr>
        <w:pStyle w:val="Normal"/>
        <w:shd w:fill="FFFFFF" w:val="clear"/>
        <w:textAlignment w:val="baseline"/>
        <w:rPr>
          <w:b/>
          <w:b/>
          <w:color w:val="2D2D2D"/>
          <w:spacing w:val="2"/>
          <w:sz w:val="28"/>
          <w:szCs w:val="28"/>
        </w:rPr>
      </w:pPr>
      <w:r>
        <w:rPr>
          <w:b/>
          <w:color w:val="2D2D2D"/>
          <w:spacing w:val="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За исполнение своих функций и полномочий Комиссия несет ответственность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    А.Г.Евсее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8">
    <w:name w:val="Основной текст8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31">
    <w:name w:val="Основной текст 31"/>
    <w:basedOn w:val="Normal"/>
    <w:qFormat/>
    <w:pPr>
      <w:suppressAutoHyphens w:val="true"/>
      <w:ind w:right="99" w:hanging="0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1919338" TargetMode="External"/><Relationship Id="rId4" Type="http://schemas.openxmlformats.org/officeDocument/2006/relationships/hyperlink" Target="http://docs.cntd.ru/document/901919338" TargetMode="External"/><Relationship Id="rId5" Type="http://schemas.openxmlformats.org/officeDocument/2006/relationships/hyperlink" Target="http://docs.cntd.ru/document/901919338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9:26:00Z</dcterms:created>
  <dc:creator>Машбюро</dc:creator>
  <dc:description/>
  <dc:language>en-US</dc:language>
  <cp:lastModifiedBy>ARM52</cp:lastModifiedBy>
  <cp:lastPrinted>2021-01-26T14:55:00Z</cp:lastPrinted>
  <dcterms:modified xsi:type="dcterms:W3CDTF">2021-06-09T09:26:00Z</dcterms:modified>
  <cp:revision>2</cp:revision>
  <dc:subject/>
  <dc:title/>
</cp:coreProperties>
</file>