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______                                                           № ______</w:t>
            </w:r>
          </w:p>
        </w:tc>
      </w:tr>
      <w:tr>
        <w:trPr>
          <w:trHeight w:val="271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  <w:tr>
        <w:trPr>
          <w:trHeight w:val="2084" w:hRule="atLeast"/>
        </w:trPr>
        <w:tc>
          <w:tcPr>
            <w:tcW w:w="99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бразовании Совета по предпринимательству при главе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>В соответствии со статьей 5 Закона Краснодарского края                                            от 4 апреля 2008 г. № 1448-КЗ «О развитии малого и среднего предпринимательства в Краснодарском крае», постановлением главы администрации (губернатора) Краснодарского края от 14 февраля 2008 года                   № 14 «Об образовании совета по развитию предпринимательства при главе администрации (губернаторе) Краснодарского края» и в целях реализации государственной политики, направленной на поддержку и развитие предпринимательства в Мостовском районе, обеспечения эффективного взаимодействия органов исполнительной власти и субъектов предпринимательского сообщества на территории муниципального образования Мостовский район п о с т а н о в л я ю: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1. Образовать Совет по предпринимательству при главе муниципального образования Мостовский район (далее – Совет) и утвердить его состав согласно приложению 1.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2. Утвердить положение о Совете согласно приложению 2.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3. Признать утратившими силу постановление администрации муниципального образования Мостовский  район  от 1 апреля 2019 г. № 253 «Об  образовании  Совета по предпринимательству при главе муниципального образования Мостовский район».</w:t>
      </w:r>
    </w:p>
    <w:p>
      <w:pPr>
        <w:pStyle w:val="Normal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4. Отделу информатизации управления делами администрации муниципального образования Мостовский район (Герасименко) разместить (опубликовать)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 и на официальном сайте www.predgorie-online.ru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8"/>
          <w:szCs w:val="28"/>
        </w:rPr>
        <w:tab/>
        <w:t>5. Контроль за выполнением настоящего постановления возложить на заместителя главы муниципального образования Мостовский район                  М.Г. Чеботову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ab/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 _____________________ № ___________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разовании Совета по предпринимательству при главе муниципального образования Мостовский район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left="7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торговли, сферы услуг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ого бизнес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      С.В. Тарасова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0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 № ____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СТАВ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Совета по предпринимательству при главе муниципального образовании Мостовский райо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>
          <w:trHeight w:val="61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Мостовский район, председатель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т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над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, заместитель председателя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ый предпринимате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главный специалист отдела торговли, сферы услуг и малого бизнеса управления экономики, инвестиций, туризма, торговли и сферы услуг администрации муниципального образования Мостовский район, секретарь Совета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95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ользи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открытого акционерного общества «Мостовской рынок», депутат, заместитель председателя Совет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архитектуры и градостроительства, глав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муниципального образования Мостовский район;</w:t>
            </w:r>
          </w:p>
        </w:tc>
      </w:tr>
      <w:tr>
        <w:trPr>
          <w:trHeight w:val="77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Никола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Мостовского город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ч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Мостовского город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г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Олег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ежрайонной инспекции ФНС России № 18 России по Краснодарскому краю (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ков </w:t>
              <w:br/>
              <w:t>Дмитрий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едседатель Совета директоров общества с ограниченной ответственностью «Туристическая база Восход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икт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имущественных и земельных отношений администрации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Михайл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территориального отдела Управления Федер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по надзору в сфере защиты прав потребителей и благополучия человека по Краснодарскому краю в Лабинском, Курганинском, Мостовском районах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Павл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Мостовского город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Никола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Андрюков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И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МВД России по Мостовскому району, подполковник полиции (по согласованию);</w:t>
            </w:r>
          </w:p>
        </w:tc>
      </w:tr>
      <w:tr>
        <w:trPr>
          <w:trHeight w:val="102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Мостовского город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Серге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Мостовского городского поселения (по согласованию);</w:t>
            </w:r>
          </w:p>
        </w:tc>
      </w:tr>
      <w:tr>
        <w:trPr>
          <w:trHeight w:val="102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дивидуальный предприниматель Шедок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е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Переправнен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хо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Схатби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рь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Мостовского город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торговли, сферы услуг и малого бизнеса управления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Мостовского городского поселения, депутат Совета муниципального образования Мостовский район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й, туризма, торгов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феры услуг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Мостовский район</w:t>
        <w:tab/>
        <w:tab/>
        <w:tab/>
        <w:tab/>
        <w:tab/>
        <w:tab/>
        <w:tab/>
        <w:t xml:space="preserve">  С.С. Скороходова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0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Совете по предпринимательству при главе муниципального образования Мост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 Совет по развитию предпринимательства при главе администрации муниципального образования Мостовский район (далее – Совет) является постоянно действующим совещательным органом по развитию и поддержке предпринимательства на территории муниципального образования Мост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ет образован для обеспечения практического взаимодействия органов исполнительной власти Мостовского района и субъектов предпринимательской деятельности с целью выработки предложений по созданию эффективных механизмов повышения конкурентоспособности экономики и развития предпринимательства в Мостовском районе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Сове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раснодарского края, постановлениями и распоряжениями главы администрации (губернатора) Краснодарского края, а также настоящим Положение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задачи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Основными задачами Совета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содействие созданию благоприятного инвестиционного и предпринимательского климата в Мостовском район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действие в пределах установленной компетенции в разработке и реализации муниципальных программ развития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>содействие в установленном законодательством порядке развитию межмуниципального сотрудничества субъектов предпринима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паганда и популяризация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изучение состояния и тенденций, формирование новых подходов к развитию предпринимательства в Мостовском районе;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ршенствование взаимодействия общественных объединений предпринимателей и субъектов предпринимательской деятельности с органами местного самоуправления муниципального образования Мостовского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ормирование субъектов предпринимательской деятельности о разрабатываемых и принимаемых нормативных правовых актах в сфере экономики и предпринима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астие в реализации научно-технической и инновационной политики с учетом конкурентных преимуще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работка предложений по формированию условий для экономической заинтересованности субъектов предпринимательской деятельности в развитии и поддержке социальной сферы;</w:t>
      </w:r>
    </w:p>
    <w:p>
      <w:pPr>
        <w:pStyle w:val="Normal"/>
        <w:ind w:firstLine="709"/>
        <w:jc w:val="both"/>
        <w:rPr>
          <w:sz w:val="28"/>
        </w:rPr>
      </w:pPr>
      <w:bookmarkStart w:id="0" w:name="sub_2002112"/>
      <w:bookmarkEnd w:id="0"/>
      <w:r>
        <w:rPr>
          <w:sz w:val="28"/>
        </w:rPr>
        <w:t>обеспечение координации мероприятий программ поддержки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</w:rPr>
      </w:pPr>
      <w:bookmarkStart w:id="1" w:name="sub_2002112"/>
      <w:bookmarkEnd w:id="1"/>
      <w:r>
        <w:rPr>
          <w:sz w:val="28"/>
        </w:rPr>
        <w:t>2.2. Основными функциями Совета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уществление анализа и оценки состояния предпринимательского сектора экономики с целью выявления тенденций его развития и проблем, возникающих при осуществлении предпринимательской деятельности;</w:t>
      </w:r>
    </w:p>
    <w:p>
      <w:pPr>
        <w:pStyle w:val="Normal"/>
        <w:ind w:firstLine="709"/>
        <w:jc w:val="both"/>
        <w:rPr/>
      </w:pPr>
      <w:bookmarkStart w:id="2" w:name="sub_224"/>
      <w:bookmarkEnd w:id="2"/>
      <w:r>
        <w:rPr>
          <w:sz w:val="28"/>
        </w:rPr>
        <w:t>разработка предложений по совершенствованию нормативной правовой базы в области государственной поддержки предпринимательства, сокращения административных барьеров на пути развития предпринимательства, создания условий для развития предпринимательства в Мостовском районе;</w:t>
      </w:r>
    </w:p>
    <w:p>
      <w:pPr>
        <w:pStyle w:val="Normal"/>
        <w:ind w:firstLine="709"/>
        <w:jc w:val="both"/>
        <w:rPr/>
      </w:pPr>
      <w:bookmarkStart w:id="3" w:name="sub_224"/>
      <w:bookmarkEnd w:id="3"/>
      <w:r>
        <w:rPr>
          <w:sz w:val="28"/>
        </w:rPr>
        <w:t>взаимодействие в установленном порядке с организациями, осуществляющими защиту интересов субъектов предпринимательства в Мостовском район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бщение и распространение опыта эффективной деятельности предприятий и предпринимателей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одготовка прогнозов развития малого и среднего предпринимательства в Мостовском районе, а также предложений по приоритетным направлениям и формам его государственной поддерж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работка рекомендаций по мерам государственной поддерж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ля выполнения возложенных на него задач, Совет выполняет следующие фун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решения по вопросам, рассматриваемым на заседании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 и представляет предложения по совершенствованию нормативных правовых актов муниципального образования Мостовский район по вопросам устранения административных барьеров, препятствующих развитию предприним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влекает в установленном порядке к работе Совета представителей отраслевых (функциональных) органов администрации муниципального образования Мостовский район, руководителей общественных организаций, малых предприятий, предпринимателей без образования юридического лиц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слушивает на своих заседаниях соответствующих должностных лиц по вопросам, относящимся к компетенции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Запрашивает у органов исполнительной власти, иных организаций и должностных лиц информацию по вопросам, относящимся к компетенции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Взаимодействует с органами местного самоуправления по вопросам, относящимся к компетенции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 участие в разработке и реализации муниципальной целевой программы «О развитии субъектов малого предпринимательства муниципального образования Мост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носит предложения в нормативно-правовые акты в виде проектов по вопросам, требующим решения главы муниципального образования или Совета муниципального обра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ссматривает вопросы участия субъектов предпринимательства в районных и поселенческих мероприятиях, определяет границы этого учас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носит предложения по оказанию финансовой и имущественной поддержки субъектам предпринимательства по приоритетным направлениям 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ассматривает материалы по нарушению действующего законодательства Российской Федерации в сфере функционирования потребительского рынка и в части защиты прав потребителей на территории муниципального образования Мост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ассматривает обращения и предложения юридических и физических лиц по вопросам осуществления предпринимательской деятельности на территории муниципального образования Мост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Рассматривает обращения по вопросам преодоления административных барьеров при развитии предпринимательства, факты необоснованных проверок, вырабатывает предложения о досудебном урегулировании возникших споров и разноглас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беспечивает контроль над исполнением решений, принимаемых Совет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Совет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вет формируется из представителей администрации муниципального образования, руководителей предприятий и организаций, авторитетных предпринима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став Совета утверждается главой муниципального обра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едседатель и члены Совета работают в Совете на общественных началах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деятельности Сове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новная форма работы Совета – заседания. Заседания проводит председатель Совета, а в его отсутствие – заместитель председа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вет работает на постоянной основе. Плановые заседания Совета созываются по мере необходимости, но не реже одного раза в кварта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заседания Совета созываются председателем Совета, а в его отсутствие – заместителем председателя. Основаниями для внеплановых заседаний являются аргументированные предложения членов Совета с перечнем предлагаемых для обсуждения вопросов и датой созы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Члены Совета участвуют в его работе лично. Заседание Совета считается правомочным, если на нем присутствует более половины его членов, включая председателя Совета или заместителя председате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 Решения Совета принимаются простым большинством голосов присутствующих членов Совета. В отдельных случаях решения Совета могут приниматься опросным путем. Решения и рекомендации Совета по актуальным проблемам предпринимательства, по решению Совета, доводятся до сведения администрации муниципального образования Мостовский район, Совета муниципального образования Мостовский район и организаций по принадлежности принятых реш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оведение заседания Совета и принятые решения отражаются в протоколе заседания. Протокол подписывается председательствующим и секретарем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бязанность по подготовке и проведению заседания Совета, а также контроль за реализацией его решений возлагаются на секретаря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редседатель Сове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руководство работой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заседания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планы работы Совета и отчеты об их ис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писывает протоколы и иные документы, принимаемые Сове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ординирует деятельность рабочих групп, создаваемых Сове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Секретарь Сове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товит документы к рассмотрению на заседании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ирует членов Совета по вопросам деятельности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ет учет всех документов, обращений и иных материалов, поступающих на рассмотрение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Члены Сове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вуют в заседаниях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осят предложения в план работы Совета, а также по вопросам, относящимся к компетенции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товят заключения по проектам решения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ят предложения по созыву внеочередных заседаний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0. Контроль над деятельностью Совета осуществляет глава муниципального образования Мост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Прекращение деятельности Совета осуществляется по решению главы муниципального образования Мост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й, туризма, торговл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услуг и малого бизнеса                                      С.С. Скороход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15:00Z</dcterms:created>
  <dc:creator>1</dc:creator>
  <dc:description/>
  <dc:language>en-US</dc:language>
  <cp:lastModifiedBy>ARM52</cp:lastModifiedBy>
  <cp:lastPrinted>2021-02-19T11:32:00Z</cp:lastPrinted>
  <dcterms:modified xsi:type="dcterms:W3CDTF">2021-06-09T09:15:00Z</dcterms:modified>
  <cp:revision>2</cp:revision>
  <dc:subject/>
  <dc:title/>
</cp:coreProperties>
</file>