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иложение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20"/>
          <w:tab w:val="center" w:pos="7512" w:leader="none"/>
        </w:tabs>
        <w:ind w:left="5103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ТВЕРЖДЕНО </w:t>
      </w:r>
    </w:p>
    <w:p>
      <w:pPr>
        <w:pStyle w:val="Heading1"/>
        <w:tabs>
          <w:tab w:val="clear" w:pos="720"/>
          <w:tab w:val="center" w:pos="7512" w:leader="none"/>
        </w:tabs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постановлением администрации муниципального образования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>Мостовский райо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ЛОЖЕНИЕ</w:t>
      </w:r>
    </w:p>
    <w:p>
      <w:pPr>
        <w:pStyle w:val="Heading"/>
        <w:rPr>
          <w:bCs/>
          <w:i w:val="false"/>
          <w:i w:val="false"/>
        </w:rPr>
      </w:pPr>
      <w:r>
        <w:rPr>
          <w:bCs/>
          <w:i w:val="false"/>
        </w:rPr>
        <w:t xml:space="preserve">об общественном совете по проведению независимой </w:t>
      </w:r>
    </w:p>
    <w:p>
      <w:pPr>
        <w:pStyle w:val="Heading"/>
        <w:rPr>
          <w:bCs/>
          <w:i w:val="false"/>
          <w:i w:val="false"/>
        </w:rPr>
      </w:pPr>
      <w:r>
        <w:rPr>
          <w:bCs/>
          <w:i w:val="false"/>
        </w:rPr>
        <w:t xml:space="preserve">оценки качества условий осуществления образовательной </w:t>
      </w:r>
    </w:p>
    <w:p>
      <w:pPr>
        <w:pStyle w:val="Heading"/>
        <w:rPr>
          <w:bCs/>
          <w:i w:val="false"/>
          <w:i w:val="false"/>
        </w:rPr>
      </w:pPr>
      <w:r>
        <w:rPr>
          <w:bCs/>
          <w:i w:val="false"/>
        </w:rPr>
        <w:t>деятельности организациями, осуществляющими образовательную деятельность</w:t>
      </w:r>
    </w:p>
    <w:p>
      <w:pPr>
        <w:pStyle w:val="Heading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</w:r>
    </w:p>
    <w:p>
      <w:pPr>
        <w:pStyle w:val="Heading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1.Общие положения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 w:val="false"/>
          <w:i w:val="false"/>
          <w:szCs w:val="28"/>
        </w:rPr>
        <w:t>1.1. Настоящее Положение об общественном совете по проведению независимой оценки качества условий оказания услуг организациями образования (далее - Положение) определяет основные цели общественного совета, порядок и принципы его формирования, полномочия, и порядок осуществления деятельности общественного совета, порядок принятия и реализации решений общественного совета по проведению независимой оценки качества условий оказания услуг организациями образования (далее - Общественный совет).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 w:val="false"/>
          <w:i w:val="false"/>
          <w:color w:val="000000"/>
          <w:szCs w:val="28"/>
        </w:rPr>
        <w:t>1.2. Общественный совет призван обеспечить осуществление общественного контроля за качеством условий осуществления образовательной деятельности организациями образования по таким общим критериям, как открытость и доступность информации об организациях, осуществляющих образовательную деятельность, комфортность условий, в которых осуществляется образовательная деятельность, доброжелательность, вежливость работников организации образования, удовлетворенность условиями ведения образовательной деятельности организаций, а так же доступность услуг для инвалидов на территории муниципального образования Мостовский район.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 w:val="false"/>
          <w:i w:val="false"/>
          <w:szCs w:val="28"/>
        </w:rPr>
        <w:t xml:space="preserve">1.3. Положение об Общественном совете и вносимые в него изменения </w:t>
      </w:r>
      <w:r>
        <w:rPr>
          <w:b w:val="false"/>
          <w:i w:val="false"/>
          <w:color w:val="000000"/>
          <w:szCs w:val="28"/>
        </w:rPr>
        <w:t xml:space="preserve">согласуются Общественной палатой </w:t>
      </w:r>
      <w:r>
        <w:rPr>
          <w:b w:val="false"/>
          <w:i w:val="false"/>
          <w:color w:val="000000"/>
          <w:spacing w:val="2"/>
          <w:szCs w:val="28"/>
        </w:rPr>
        <w:t xml:space="preserve">муниципального образования Мостовский район </w:t>
      </w:r>
      <w:r>
        <w:rPr>
          <w:b w:val="false"/>
          <w:i w:val="false"/>
          <w:color w:val="000000"/>
          <w:szCs w:val="28"/>
        </w:rPr>
        <w:t>и утверждаются</w:t>
      </w:r>
      <w:r>
        <w:rPr>
          <w:b w:val="false"/>
          <w:i w:val="false"/>
          <w:szCs w:val="28"/>
        </w:rPr>
        <w:t xml:space="preserve"> постановлением администрации муниципального образования Мостовский район.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 w:val="false"/>
          <w:i w:val="false"/>
          <w:color w:val="000000"/>
          <w:szCs w:val="28"/>
        </w:rPr>
        <w:t>1.4. В целях настоящего Положения используются следующие основные понятия: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>
          <w:b w:val="false"/>
          <w:b w:val="false"/>
          <w:i w:val="false"/>
          <w:i w:val="false"/>
          <w:color w:val="000000"/>
          <w:spacing w:val="2"/>
          <w:szCs w:val="28"/>
          <w:shd w:fill="FFFFFF" w:val="clear"/>
        </w:rPr>
      </w:pPr>
      <w:r>
        <w:rPr>
          <w:b w:val="false"/>
          <w:i w:val="false"/>
          <w:color w:val="000000"/>
          <w:spacing w:val="2"/>
          <w:szCs w:val="28"/>
          <w:shd w:fill="FFFFFF" w:val="clear"/>
        </w:rPr>
        <w:t xml:space="preserve">независимая оценка качества условий оказания услуг организациями образования - одна из форм общественного контроля, которая проводится в целях предоставления гражданам информации о качестве условий оказания услуг организациями   образования, а также в целях повышения качества их </w:t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b w:val="false"/>
          <w:b w:val="false"/>
          <w:i w:val="false"/>
          <w:i w:val="false"/>
          <w:color w:val="000000"/>
          <w:spacing w:val="2"/>
          <w:szCs w:val="28"/>
          <w:shd w:fill="FFFFFF" w:val="clear"/>
        </w:rPr>
      </w:pPr>
      <w:r>
        <w:rPr>
          <w:b w:val="false"/>
          <w:i w:val="false"/>
          <w:color w:val="000000"/>
          <w:spacing w:val="2"/>
          <w:szCs w:val="28"/>
          <w:shd w:fill="FFFFFF" w:val="clear"/>
        </w:rPr>
        <w:t>деятельности на основании общедоступной информации об образовательных организациях, размещаемой, в том числе, в форме открытых данных в информационно-телекоммуникационной сети «Интернет»;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>
          <w:b w:val="false"/>
          <w:b w:val="false"/>
          <w:i w:val="false"/>
          <w:i w:val="false"/>
          <w:color w:val="000000"/>
          <w:spacing w:val="2"/>
          <w:szCs w:val="28"/>
          <w:shd w:fill="FFFFFF" w:val="clear"/>
        </w:rPr>
      </w:pPr>
      <w:r>
        <w:rPr>
          <w:b w:val="false"/>
          <w:i w:val="false"/>
          <w:color w:val="000000"/>
          <w:spacing w:val="2"/>
          <w:szCs w:val="28"/>
          <w:shd w:fill="FFFFFF" w:val="clear"/>
        </w:rPr>
        <w:t>организации образования - расположенные на территории муниципального образования Мостовский район организации, учредителем которых является администрация муниципального образования Мостовский район;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 w:val="false"/>
          <w:i w:val="false"/>
          <w:color w:val="000000"/>
          <w:spacing w:val="2"/>
          <w:szCs w:val="28"/>
          <w:shd w:fill="FFFFFF" w:val="clear"/>
        </w:rPr>
        <w:t>оператор - организация, осуществляющая сбор и обобщение информации о качестве условий оказания услуг организациями образования, определяемая в порядке, установленном законодательством Российской Федерации.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 w:val="false"/>
          <w:i w:val="false"/>
          <w:color w:val="000000"/>
          <w:spacing w:val="2"/>
          <w:szCs w:val="28"/>
          <w:shd w:fill="FFFFFF" w:val="clear"/>
        </w:rPr>
        <w:t>1.5. Правовую основу деятельности Общественного совета составляют Конституция Российской Федерации, нормативные правовые акты Российской Федерации, Краснодарского края и муниципального образования Мостовский район, а так же настоящее Положение.</w:t>
      </w:r>
    </w:p>
    <w:p>
      <w:pPr>
        <w:pStyle w:val="Heading"/>
        <w:tabs>
          <w:tab w:val="clear" w:pos="720"/>
          <w:tab w:val="left" w:pos="709" w:leader="none"/>
        </w:tabs>
        <w:ind w:firstLine="709"/>
        <w:rPr>
          <w:b w:val="false"/>
          <w:b w:val="false"/>
          <w:i w:val="false"/>
          <w:i w:val="false"/>
          <w:color w:val="000000"/>
          <w:spacing w:val="2"/>
          <w:szCs w:val="28"/>
          <w:shd w:fill="FFFFFF" w:val="clear"/>
        </w:rPr>
      </w:pPr>
      <w:r>
        <w:rPr>
          <w:b w:val="false"/>
          <w:i w:val="false"/>
          <w:color w:val="000000"/>
          <w:spacing w:val="2"/>
          <w:szCs w:val="28"/>
          <w:shd w:fill="FFFFFF" w:val="clear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2. Цели Общественного совет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1. Общественный совет создается в целях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я условий для проведения независимой оценки качества условий оказания услуг организациями образования (далее - независимая оценка качества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ышения качества деятельности образовательных организ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явления, анализа и обсуждения актуальных проблем в деятельности образовательных организаций, а также повышения качества условий оказания организациями образования соответствующих услуг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я взаимодействия администрации муниципального образования Мостовский район с представителями общественных организаций, созданных в целях защиты прав и интересов граждан, общественных объединений инвалидов и иными некоммерческими организациями по вопросам повышения качества работы  организаций, в которых осуществляется образовательная деятельност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.2.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, созданных в уголовно-исполнительной систе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 Порядок и принципы формирования Общественного совет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1. Органом, уполномоченным на формирование Общественного совета в соответствии с законодательством Российской Федерации, является общественная палата муниципального образования Мостовский район (далее - Общественная палата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2. Общественная палата формирует Общественный совет в порядке, определенном законодательством Российской Федерации и утверждает его соста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3. Число членов Общественного совета по независимой оценке качества не может быть менее пяти челове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4. Общественный совет формируется из числа представителей общественных организаций, созданных в целях защиты прав и интересов граждан, общественных объединений инвалидов и иных некоммерческих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, представители общественных объединений, осуществляющих деятельность в сфере образования, руководители (их заместители) и работники организаций, осуществляющих деятельность в указанной сф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6. Общественный совет вправе привлекать к своей работе представителей общественных объединений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существляющих деятельность в сфере образования, общественной палаты для обсуждения и формирования результатов независимой оценки каче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7. Основными принципами при формировании Общественного совета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сутствие конфликта интересов организаций и членов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ллегиальность и открытость принимаемых решен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блюдение интересов всех лиц, участвующих в проведении независимой оценки каче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8. Состав Общественного совета утверждается сроком на три года. При формировании Общественного совета на новый срок осуществляется изменение не менее трети его соста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9. В состав Общественного совета входя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общественного совета по проведению независимой оценки каче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ститель председателя общественного совета по проведению независимой оценки каче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ы общественного совета по проведению независимой оценки каче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кретарь общественного совета по проведению независимой оценки каче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10. В составе Общественного совета могут создаваться комиссии, экспертные и рабочие группы по различным вопросам в сфере образова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11. Полномочия члена Общественного совета прекращаются в следующих случаях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брания или назначения члена Общественного совета на должность, несовместимую с членством в Общественном совете в соответствии с пунктом 3.5 настоящего Полож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вязи с выходом из состава общественной организации (объединения), указанной в пункте 3.4 настоящего Полож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основании письменного заявления члена Общественного совета о выходе из состава Общественного совета по собственному желанию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течение срока полномочий члена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тупления в законную силу вынесенного в отношении члена Общественного совета обвинительного приговора су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мерти члена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знания члена Общественного совета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участия без уважительных причин в работе Общественного совета более шести месяцев подряд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3.12. О наступлении обстоятельств, указанных в абзацах 2 - 5 пункта 3.11 настоящего Положения, член Общественного совета обязан уведомить уполномоченный орган в письменной форме в течение четырнадцати календарных дней с момента наступления соответствующих обстоятельств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4. Полномочия Общественного совет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1. При осуществлении деятельности Общественный сове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ет перечень организаций, осуществляющих образовательную деятельность, в отношении которых проводится независимая оценка каче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имает участие в рассмотрении проектов документов о закупке работ, услуг, а также проектов государственного, муниципального контрактов, заключаемых администрацией муниципального образования Мостовский район с оператор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ет независимую оценку качества с учетом информации, представленной оператор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ует результаты независимой оценки качества и разрабатывает предложения по улучшению деятельности организаций, осуществляющих образовательную деятельность</w:t>
      </w:r>
      <w:r>
        <w:rPr>
          <w:i/>
          <w:color w:val="000000"/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представляет результаты независимой оценки качества в администрацию муниципального образования Мостовский район, а так же предложения об улучшении качества деятельности организаций, осуществляющих образовательную деятельность</w:t>
      </w:r>
      <w:r>
        <w:rPr>
          <w:i/>
          <w:color w:val="000000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5. Порядок осуществления деятельности Общественного совет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. На первом заседании Общественного совета из его состава избираются председатель Общественного совета, заместитель председателя Общественного совета и секретарь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 избрания председателя на первом заседании Общественного совета председательствует старший по возрасту член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2. Работой Общественного совета руководит председатель, а в его отсутствие - заместитель председателя Общественного совета или один из членов Общественного совета, избранный на заседании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3. Председатель Общественного совет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ует работу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ет общее руководство деятельностью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ает рабочую документацию, подготовленную Общественным совет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писывает протоколы заседаний Общественного совета и другие документы, оформленные в процессе осуществления деятельности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ет состав лиц для приглашения на заседание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заимодействует с администрацией муниципального образования Мостовский район по вопросам реализации решений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ет обязанности заместителя председателя Общественного совета по согласованию с членами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ет иные полномочия по обеспечению деятельности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4. Заместитель председателя Общественного совет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ствует на заседаниях Общественного совета в случае отсутствия председателя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вует в организации работы Общественного совета и подготовке планов работы Общественного совета на очередной календарный год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ет иные полномочия по обеспечению деятельности Общественного совета, определенные председателем Общественного совета по согласованию с иными членами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5. Члены Общественного совета вправ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осить предложения по формированию содержания повестки заседаний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осить предложения о дополнении и (или) изменении плана работы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комиться с документами и материалами по вопросам, вынесенным на обсуждение Общественного совета, в том числе на стадии их подготовк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вовать в подготовке материалов к заседаниям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ировать председателя и членов Общественного совета                             о выполнении данных поручен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осить предложения по совершенствованию организации работы Общественного совета, условий проведения независимой оценки каче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осить предложения по вопросу формирования экспертных и рабочих групп, создаваемых Общественным совет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ять иные полномочия в рамках деятельности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6. Секретарь Общественного совет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ивает техническое сопровождение деятельности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ует подготовку заседаний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товит материалы для проведения заседаний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домляет членов Общественного совета о дате, времени, месте                               и повестке предстоящего заседания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дет протокол заседания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товит проекты решений Общественного совета и иных документов, исходящих от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ивает сохранность документов, сформированных в ходе работы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ует делопроизводство Общественного сове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еспечивает  направление  информации о деятельности Общественного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вета для размещения ее на официальном сайте </w:t>
      </w:r>
      <w:r>
        <w:rPr>
          <w:sz w:val="28"/>
          <w:szCs w:val="28"/>
        </w:rPr>
        <w:t>администрации муниципального образования Мостовский район в информационно-телекоммуникационной сети «Интернет»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заимодействует с районным управлением образованием администрации муниципального образования Мостовский район по вопросам информационного сопровождения деятельности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7. Члены Общественного совета осуществляют свою деятельность на общественных началах и на безвозмездной основ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8. Общественный совет осуществляет деятельность в соответствии с планом работы Общественного совета на очередной календарный год, утвержденным председателем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9. Общественный совет осуществляет деятельность путем проведения заседания (совместного присутствия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0. Заседание Общественного совета считается правомочным, если в нем принимает участие более половины его член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1. Решения Общественного совета принимаются простым большинством голосов от списочного состава членов Общественного совета, принимающих участие в заседании. В случае равенства голосов председатель Общественного совета имеет право решающего голос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2. Представители общественных объединений, осуществляющие деятельность в сфере образования, и Общественной палаты муниципального образования Мостовский район, привлекаемые Общественным советом к работе для обсуждения и формирования результатов независимой оценки качества, правом голоса не обладаю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3. Решение Общественного совета оформляется протоколом, который подписывается председателем и секретар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4. В случае несогласия с принятым решением член Общественного совета вправе подготовить особое мнение по рассмотренному вопросу в письменной форме, которое приобщается к соответствующему протоколу заседания Общественного сов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5. В целях осуществления деятельности Общественный совет вправе запрашивать необходимую информацию и материалы органов местного самоуправления Мостовского района, общественных объединений и иных организаций, связанную с осуществлением деятельности Общественного совета; направлять представителей Общественного совета для участия в совещаниях, конференциях и семинарах по вопросам независимой оценки каче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16. При осуществлении деятельности Общественный совет проводит независимую оценку качества не чаще чем один раз в год и не реже чем один раз в три года в отношении одной и той же организации.</w:t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6. Порядок принятия и реализации решений Общественного совета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бщественный совет направляет в администрацию муниципального образования Мостовский район перечень организаций   образования, в отношении которых планируется проведение независимой оценки качества в текущем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целях формирования результатов независимой оценки кач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Мостовский район предоставляет Общественному совету отчет оператора о выполненных работах по сбору и обобщению информации о качестве условий оказания услуг организациями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бщественный совет в течение одного месяца со дня получения отчета оператора формирует на его основе результаты независимой оценки, разрабатывает предложения по улучшению качества условий предоставления гражданам услуг организациями образования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4. О принятом решении Общественный совет уведомляет администрацию муниципального образования Мостовский район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5. Информация о результатах независимой оценки качества подлежит обязательному рассмотрению районным управлением образованием администрации муниципального образования Мостовский район и учитывается им при выработке мер по совершенствованию деятельности образовательных организаций и оценке деятельности их руководителей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6. Администрация муниципального образования Мостовский район, в течение одного месяца со дня получения решения Общественного совета, доводит его содержание до руководителей образовательных организаций, в отношении которых проводилась независимая оценка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7. Администрация муниципального образования Мостовский район,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течение первого квартала года, следующего за отчетным, осуществляет подготовку и утверждение соответствующих планов организаций в сфере образования по устранению недостатков, выявленных в ходе независимой оценки и осуществляет контроль за выполнением руководителями муниципальных образовательных организаций плана по устранению недостатков, выявленных в ходе независимой оценки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</w:t>
      </w:r>
      <w:r>
        <w:rPr>
          <w:color w:val="000000"/>
          <w:spacing w:val="2"/>
          <w:sz w:val="28"/>
          <w:szCs w:val="28"/>
        </w:rPr>
        <w:t xml:space="preserve">Администрация муниципального образования Мостовский район                    вправе осуществлять мониторинг выполнения руководителями муниципальных организаций, осуществляющих образовательную деятельность, плана по устранению недостатков, выявленных в ходе независимой оценки кач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7. Заключительные положения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1. Информация о деятельности Общественного совета размещается на официальном сайте </w:t>
      </w:r>
      <w:r>
        <w:rPr>
          <w:sz w:val="28"/>
          <w:szCs w:val="28"/>
        </w:rPr>
        <w:t>администрации муниципального образования Мостовский район в информационно-телекоммуникационной сети «Интернет»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</w:rPr>
        <w:t xml:space="preserve">7.2. В целях обеспечения открытости и доступности информации о деятельности организаций культуры информация о результатах независимой оценки качества размещается на официальном сайте </w:t>
      </w:r>
      <w:r>
        <w:rPr>
          <w:sz w:val="28"/>
          <w:szCs w:val="28"/>
        </w:rPr>
        <w:t>администрации муниципального образования Мостовский район в информационно-телекоммуникационной сети «Интернет»</w:t>
      </w:r>
      <w:r>
        <w:rPr>
          <w:color w:val="000000"/>
          <w:spacing w:val="2"/>
          <w:sz w:val="28"/>
          <w:szCs w:val="28"/>
        </w:rPr>
        <w:t xml:space="preserve"> и на официальном сайте для размещения информации о государственных и муниципальных учреждениях в информационно-телекоммуникационной сети «Интернет» (www.bus.gov.ru).</w:t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b w:val="false"/>
          <w:b w:val="false"/>
          <w:i w:val="false"/>
          <w:i w:val="false"/>
          <w:color w:val="2D2D2D"/>
          <w:spacing w:val="2"/>
          <w:sz w:val="28"/>
          <w:szCs w:val="28"/>
          <w:shd w:fill="FFFFFF" w:val="clear"/>
        </w:rPr>
      </w:pPr>
      <w:r>
        <w:rPr>
          <w:b w:val="false"/>
          <w:i w:val="false"/>
          <w:color w:val="2D2D2D"/>
          <w:spacing w:val="2"/>
          <w:sz w:val="28"/>
          <w:szCs w:val="28"/>
          <w:shd w:fill="FFFFFF" w:val="clear"/>
        </w:rPr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tabs>
          <w:tab w:val="clear" w:pos="720"/>
          <w:tab w:val="left" w:pos="709" w:leader="none"/>
          <w:tab w:val="left" w:pos="7371" w:leader="none"/>
        </w:tabs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Начальник районного управления образованием </w:t>
      </w:r>
    </w:p>
    <w:p>
      <w:pPr>
        <w:pStyle w:val="Heading"/>
        <w:tabs>
          <w:tab w:val="clear" w:pos="720"/>
          <w:tab w:val="left" w:pos="709" w:leader="none"/>
          <w:tab w:val="left" w:pos="7371" w:leader="none"/>
        </w:tabs>
        <w:jc w:val="both"/>
        <w:rPr/>
      </w:pPr>
      <w:r>
        <w:rPr>
          <w:b w:val="false"/>
          <w:i w:val="false"/>
          <w:szCs w:val="28"/>
        </w:rPr>
        <w:t>администрации муниципального образования</w:t>
      </w:r>
    </w:p>
    <w:p>
      <w:pPr>
        <w:pStyle w:val="Heading"/>
        <w:tabs>
          <w:tab w:val="clear" w:pos="720"/>
          <w:tab w:val="left" w:pos="709" w:leader="none"/>
          <w:tab w:val="left" w:pos="7371" w:leader="none"/>
        </w:tabs>
        <w:jc w:val="both"/>
        <w:rPr/>
      </w:pPr>
      <w:r>
        <w:rPr>
          <w:b w:val="false"/>
          <w:i w:val="false"/>
          <w:szCs w:val="28"/>
        </w:rPr>
        <w:t>Мостовский район</w:t>
        <w:tab/>
        <w:t>Ю.Н. Богинс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5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0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right="50" w:hanging="0"/>
      <w:jc w:val="both"/>
      <w:outlineLvl w:val="5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1280" w:right="1200" w:hanging="0"/>
      <w:jc w:val="center"/>
    </w:pPr>
    <w:rPr>
      <w:b/>
      <w:bCs/>
      <w:sz w:val="28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4:00Z</dcterms:created>
  <dc:creator>Отдел культуры</dc:creator>
  <dc:description/>
  <cp:keywords/>
  <dc:language>en-US</dc:language>
  <cp:lastModifiedBy>АРМ</cp:lastModifiedBy>
  <cp:lastPrinted>2022-07-12T09:28:00Z</cp:lastPrinted>
  <dcterms:modified xsi:type="dcterms:W3CDTF">2022-07-12T11:06:00Z</dcterms:modified>
  <cp:revision>34</cp:revision>
  <dc:subject/>
  <dc:title>РОССИЙСКАЯ  ФЕДЕРАЦИЯ</dc:title>
</cp:coreProperties>
</file>