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left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 № _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. № 1248 "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"Развитие культуры"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азделе "Паспорт муниципальной программы муниципального образования Мостовский район "Развитие культуры"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Этапы и сроки реализации муниципальной программы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тапы и сроки реализации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18 – 2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ы не предусмотрены."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Объемы бюджетных ассигнований муниципальной программы"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"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4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 175 857,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51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      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547 736,4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468 299,2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46 350,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3 471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."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 xml:space="preserve">"Обоснование ресурсного обеспечения муниципальной программы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"Поддержка муниципальных учреждений культуры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80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46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 w:eastAsia="ar-SA"/>
              </w:rPr>
              <w:t>552</w:t>
            </w:r>
            <w:r>
              <w:rPr>
                <w:color w:val="000000"/>
                <w:spacing w:val="-3"/>
                <w:lang w:eastAsia="ar-SA"/>
              </w:rPr>
              <w:t>,</w:t>
            </w:r>
            <w:r>
              <w:rPr>
                <w:color w:val="000000"/>
                <w:spacing w:val="-3"/>
                <w:lang w:val="en-US" w:eastAsia="ar-SA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751,7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211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62,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765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2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662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8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02</w:t>
            </w:r>
            <w:r>
              <w:rPr/>
              <w:t>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56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244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591</w:t>
            </w:r>
            <w:r>
              <w:rPr>
                <w:color w:val="000000"/>
              </w:rPr>
              <w:t>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39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4823,9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855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77746,8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524,9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7696,34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"Культура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1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val="en-US" w:eastAsia="en-US"/>
              </w:rPr>
              <w:t>2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val="en-US" w:eastAsia="en-US"/>
              </w:rPr>
              <w:t>75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724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15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4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884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"Кадровое обеспечение сферы культуры и искусств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"Совершенствование деятельности муниципальных учреждений отрасли "Культура, искусство и кинематография"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846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01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>3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942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04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567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8542,0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905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8684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767</w:t>
            </w:r>
            <w:r>
              <w:rPr>
                <w:color w:val="000000"/>
                <w:lang w:val="en-US" w:eastAsia="en-US"/>
              </w:rPr>
              <w:t>20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44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73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356,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112509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8258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9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50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26449,8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191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?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8907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11351,0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"Реализация установленных функций в области культуры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2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002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379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69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686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32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80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9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0016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05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965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714,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</w:t>
            </w:r>
            <w:r>
              <w:rPr>
                <w:color w:val="000000"/>
                <w:lang w:val="en-US"/>
              </w:rPr>
              <w:t>8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477</w:t>
            </w:r>
            <w:r>
              <w:rPr>
                <w:color w:val="000000"/>
              </w:rPr>
              <w:t>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9907,6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7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6015,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6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50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1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0102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16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5"/>
                <w:lang w:val="en-US" w:eastAsia="ar-SA"/>
              </w:rPr>
              <w:t>1</w:t>
            </w:r>
            <w:r>
              <w:rPr>
                <w:color w:val="000000"/>
                <w:spacing w:val="-5"/>
                <w:lang w:eastAsia="ar-SA"/>
              </w:rPr>
              <w:t>16803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127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8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81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</w:t>
            </w:r>
            <w:r>
              <w:rPr>
                <w:color w:val="000000"/>
                <w:lang w:val="en-US"/>
              </w:rPr>
              <w:t>434</w:t>
            </w:r>
            <w:r>
              <w:rPr>
                <w:color w:val="000000"/>
              </w:rPr>
              <w:t>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en-US"/>
              </w:rPr>
              <w:t>2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302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9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6029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15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71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75857,5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471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6350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8299,2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47736,4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707 558,27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37:00Z</dcterms:created>
  <dc:creator>О</dc:creator>
  <dc:description/>
  <cp:keywords/>
  <dc:language>en-US</dc:language>
  <cp:lastModifiedBy>Игорь</cp:lastModifiedBy>
  <cp:lastPrinted>2021-01-14T18:35:00Z</cp:lastPrinted>
  <dcterms:modified xsi:type="dcterms:W3CDTF">2022-08-25T09:02:00Z</dcterms:modified>
  <cp:revision>7</cp:revision>
  <dc:subject/>
  <dc:title/>
</cp:coreProperties>
</file>