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 1-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1 507 195,4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) общий объем расходов в сумме 1 530 721,5 тыс. рублей;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пункт 4 пункта 1 статьи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) дефицит бюджета муниципального образования Мостовский район в сумме 23 526,1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изложить приложение 5 в новой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изложить приложение 7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9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зложить приложение 11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13 в новой редакции согласно приложению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                                                                        Л.А. Грица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О.В. 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С.Б. Пинчук</cp:lastModifiedBy>
  <cp:lastPrinted>2021-02-09T09:46:00Z</cp:lastPrinted>
  <dcterms:modified xsi:type="dcterms:W3CDTF">2021-02-09T06:49:00Z</dcterms:modified>
  <cp:revision>897</cp:revision>
  <dc:subject/>
  <dc:title>Вносится</dc:title>
</cp:coreProperties>
</file>