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т 16 декабря 2020 г. № 36 «О бюджете муниципального образования Мостовский район на 2021 год и на плановый период 2022 и 2023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__2021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6 декабря 2020 г. № 36 «О бюджете муниципального образования Мостовский район на 2020 год и на плановый период 2022 и 2023 годов» (далее – Решение) предусматривает изменение показателей бюджета муниципального образования Мостовский район по доходам, расходам и источникам финансирования дефицита бюджета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доходы – 1 507 195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расходы - 1 530 721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– 23 526,1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1 год изменилась в сторону уменьшения на 3 050,2  тыс. рублей, в том числе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увеличилась за счет </w:t>
      </w:r>
      <w:r>
        <w:rPr>
          <w:sz w:val="28"/>
          <w:szCs w:val="28"/>
        </w:rPr>
        <w:t xml:space="preserve">иных межбюджетных трансфертов (переданные полномочия поселений) </w:t>
      </w:r>
      <w:r>
        <w:rPr>
          <w:bCs/>
          <w:sz w:val="28"/>
          <w:szCs w:val="28"/>
        </w:rPr>
        <w:t>– 199,2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меньшилась за счет  возврата остатков субсидий и субвенций прошлых лет из бюджетов муниципальных районов  в сумме 3 249,4 тыс. рублей;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 xml:space="preserve">2.1.Расходная часть бюджета увеличилась за счет </w:t>
      </w:r>
      <w:r>
        <w:rPr>
          <w:sz w:val="28"/>
          <w:szCs w:val="28"/>
        </w:rPr>
        <w:t xml:space="preserve">иных межбюджетных трансфертов (переданных полномочий поселений) </w:t>
      </w:r>
      <w:r>
        <w:rPr>
          <w:bCs/>
          <w:sz w:val="28"/>
          <w:szCs w:val="28"/>
        </w:rPr>
        <w:t>– 199,2 тыс.рублей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firstLine="708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53"/>
        <w:gridCol w:w="1431"/>
        <w:gridCol w:w="1196"/>
        <w:gridCol w:w="134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0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культуры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9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на 2021 год по преданным полномочиям на содержание и организацию деятельности аварийно-спасательных служб на сумму 0,8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ить бюджетные назначения на 2021 год по переданным полномочиям поселений по культуре на сумму 200,0 тыс.рублей,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Источники финансирования дефицита бюджет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за счет уточнения остатков средств краевого бюджета, сложившихся по состоянию  на 1 января 2021 года, в сумме 3 249,4 тыс. 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    Л.А. Грица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13:00Z</dcterms:created>
  <dc:creator>Tutereva</dc:creator>
  <dc:description/>
  <cp:keywords/>
  <dc:language>en-US</dc:language>
  <cp:lastModifiedBy>Е.В. Шевченко</cp:lastModifiedBy>
  <cp:lastPrinted>2021-02-09T09:22:00Z</cp:lastPrinted>
  <dcterms:modified xsi:type="dcterms:W3CDTF">2021-02-09T06:22:00Z</dcterms:modified>
  <cp:revision>203</cp:revision>
  <dc:subject/>
  <dc:title>Пояснительная записка к решению сессии Совета муниципального образования Мостовский район «О внесении изменений в решение сесс</dc:title>
</cp:coreProperties>
</file>