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2022 и 2023 годов» (с изменениями от 27 января 2021 г. №50, с изменениями от 25 февраля 2021 г. №61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пункты 1-2 пункта 1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доходов в сумме 1 573 073,7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1 596 599,8 тыс. рублей;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дпункты 1-2 пункта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 общий объем доходов на 2022 год в сумме 1 335 044,3 тыс. рублей и на 2023 год в сумме 1 330 139,7 тыс. ру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  <w:lang w:eastAsia="en-US"/>
        </w:rPr>
        <w:t>общий объем расходов на 2022 год в сумме 1 327 406,3 тыс. рублей, в том числе условно утвержденные расходы в сумме 11 900 тыс. рублей, и на 2023 год в сумме 1 325 139,7 тыс. рублей, в том числе условно утвержденные расходы в сумме 24 500,0 тыс. рубле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зложить приложение 3 в новой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изложить приложение 4 в новой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изложить приложение 5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зложить приложение 6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изложить приложение 7 в новой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изложить приложение 9 в новой редакции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изложить приложение 10 в новой редакции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изложить приложение 11 в новой редакции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изложить приложение 12 в новой редакции согласно приложению 9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Cs w:val="28"/>
          <w:lang w:val="ru-RU"/>
        </w:rPr>
        <w:t>Попов А.А.</w:t>
      </w:r>
      <w:r>
        <w:rPr>
          <w:szCs w:val="28"/>
        </w:rPr>
        <w:t>).</w:t>
      </w:r>
    </w:p>
    <w:p>
      <w:pPr>
        <w:pStyle w:val="Style2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ешение Совета муниципальн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 Мостовский район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кабря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 Е.М.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 xml:space="preserve">образования Мостовский район                                                            О.В. Свеженец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О.А. Редькина</cp:lastModifiedBy>
  <cp:lastPrinted>2021-04-01T16:24:00Z</cp:lastPrinted>
  <dcterms:modified xsi:type="dcterms:W3CDTF">2021-04-09T06:33:00Z</dcterms:modified>
  <cp:revision>905</cp:revision>
  <dc:subject/>
  <dc:title>Вносится</dc:title>
</cp:coreProperties>
</file>