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в решение Совета МО Мостовский район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от 16 декабря 2020 г. № 36 «О бюджете муниципального образования Мостовский район на 2021 год и на плановый период 2022 и 2023 годов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_____________2021 г. № ____________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ект решения</w:t>
      </w:r>
      <w:r>
        <w:rPr>
          <w:sz w:val="28"/>
          <w:szCs w:val="28"/>
        </w:rPr>
        <w:t xml:space="preserve"> Совета муниципального образования Мостовский район «О внесении изменений в решение Совета МО Мостовский район от 16 декабря 2020 г. № 36 «О бюджете муниципального образования Мостовский район на 2020 год и на плановый период 2022 и 2023 годов» (далее – Решение) предусматривает изменения показателей бюджета муниципального образования Мостовский район по доходам и расходам бюджета муниципального образования Мостовский район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бюджета муниципального образования Мостовский район на 2021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доходы – 1 573 073,7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расходы - 1 596 599,8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сточники финансирования дефицита бюджета – 23 526,1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</w:t>
      </w:r>
    </w:p>
    <w:p>
      <w:pPr>
        <w:pStyle w:val="Normal"/>
        <w:shd w:fill="FFFFFF" w:val="clear"/>
        <w:ind w:left="135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shd w:fill="FFFFFF" w:val="clear"/>
        <w:ind w:left="13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ходная часть бюджета на 2021 год изменилась в сторону увеличения  на 65 878,3 тыс. рублей, в том числе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увеличилась  в сумме 65 984,3 тыс. руб.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- налоговые и неналоговые доходы в объеме 7500,0 тыс. руб. (погашение задолженности прошлых лет по НДФЛ ОАО «Мостовской ДСЗ»);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убсидии бюджетам муниципальных образований в сумме 7920,0 тыс. руб.,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убвенции бюджетам муниципальных образований в сумме 35 224,3 тыс.руб.,</w:t>
      </w:r>
    </w:p>
    <w:p>
      <w:pPr>
        <w:pStyle w:val="Normal"/>
        <w:autoSpaceDE w:val="false"/>
        <w:ind w:left="709" w:hanging="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иные межбюджетные трансферты  </w:t>
      </w:r>
      <w:r>
        <w:rPr>
          <w:bCs/>
          <w:sz w:val="28"/>
          <w:szCs w:val="28"/>
        </w:rPr>
        <w:t>в сумме 15 300,0 тыс.рублей.,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доходы бюджетов муниципальных районов от возврата бюджетными учреждениями остатков субсидий прошлых лет в сумме 40,0 тыс. рубле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уменьшилась за счет  иных межбюджетных трансфертов (переданные полномочия поселений) в сумме 106,0 тыс. рублей.</w:t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2. Расходы бюджета</w:t>
      </w:r>
    </w:p>
    <w:p>
      <w:pPr>
        <w:pStyle w:val="Normal"/>
        <w:shd w:fill="FFFFFF" w:val="clear"/>
        <w:ind w:left="1353" w:firstLine="65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bCs/>
          <w:sz w:val="28"/>
          <w:szCs w:val="28"/>
        </w:rPr>
        <w:tab/>
        <w:t>Расходная часть бюджета изменилась в сторону увеличения на сумму 65 878,3 тыс.рублей.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менение бюджетных ассигнований в разрезе муниципальных программ характеризуется следующими данными: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418" w:leader="none"/>
        </w:tabs>
        <w:autoSpaceDE w:val="false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418" w:leader="none"/>
        </w:tabs>
        <w:autoSpaceDE w:val="false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418" w:leader="none"/>
        </w:tabs>
        <w:autoSpaceDE w:val="false"/>
        <w:ind w:firstLine="708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153"/>
        <w:gridCol w:w="1431"/>
        <w:gridCol w:w="1196"/>
        <w:gridCol w:w="1342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5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муниципальной программ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зменение по Решению</w:t>
            </w:r>
          </w:p>
        </w:tc>
      </w:tr>
      <w:tr>
        <w:trPr>
          <w:trHeight w:val="4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21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23 год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разова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8 762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и Кубан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2 370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 546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 546,3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е культуры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78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8 25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лодежь Кубани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9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ая политика и развитие гражданского обществ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5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ФК и спорт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 88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и финансам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95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ое общество Кубан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75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3 279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1 546,2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 546,3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/>
      </w:pPr>
      <w:r>
        <w:rPr>
          <w:bCs/>
          <w:sz w:val="28"/>
          <w:szCs w:val="28"/>
        </w:rPr>
        <w:t>«Развитие образования»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Увеличить бюджетные назначения на 2021 год на сумму 18 789,0 тыс.рублей , в том числе на: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социально значимых вопросов местного значения на сумму 12 800,0 тыс.рублей (кап.ремонт и благоустройство  территории СОШ №7 ст.Переправная - 3 600,0 тыс.рублей, СОШ №29 п.Мостовской – 1 500,0 тыс.рублей, ДОУ №22 ст.Ярославская – 1 100,0 тыс.рублей, ДОУ №20 ст.Костромская – 1 900,0 тыс.рублей, ДОУ №1 п.Мостовской – 4 700,0 тыс.рублей);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деятельности учреждений образования на сумму 5 989,0 тыс.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приобретение градусников для измерения температуры приготовления пищи по требованиям Роспотребнадзора – 375,0 тыс.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услуги по охране учреждений - 5614,0 тыс.рублей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меньшить бюджетные назначения на 2021 год по </w:t>
      </w:r>
      <w:r>
        <w:rPr>
          <w:sz w:val="28"/>
          <w:szCs w:val="28"/>
        </w:rPr>
        <w:t>дополнительному профессиональному образованию</w:t>
      </w:r>
      <w:r>
        <w:rPr>
          <w:bCs/>
          <w:sz w:val="28"/>
          <w:szCs w:val="28"/>
        </w:rPr>
        <w:t xml:space="preserve"> и проведению диспансеризации работников в сумме 27,0 тыс.рублей.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Дети Кубани»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бюджетные назначения на 2021 год по осуществлению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на сумму 12 370,1 тыс.рублей.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культуры»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Увеличить бюджетные назначения на 2021 год на сумму 290,0 тыс.рублей по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-обеспечению деятельности МКУ «ЦБУКИ» - 190,0 тыс.рублей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-обеспечению деятельности МДШИ (оборудование для видеомонтажа мероприятий) - 100,0 тыс.рублей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Уменьшить бюджетные назначения на 2021 год на сумму 112,0 тыс.рублей за счет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-передаваемых полномочий поселений по культуре – 106,0 тыс.рублей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расходов по </w:t>
      </w:r>
      <w:r>
        <w:rPr>
          <w:sz w:val="28"/>
          <w:szCs w:val="28"/>
        </w:rPr>
        <w:t>дополнительному профессиональному образованию</w:t>
      </w:r>
      <w:r>
        <w:rPr>
          <w:bCs/>
          <w:sz w:val="28"/>
          <w:szCs w:val="28"/>
        </w:rPr>
        <w:t xml:space="preserve"> и проведению диспансеризации работников – 6,0 тыс.рублей.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беспечение безопасности населения»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бюджетные назначения на 2021 год на сумму 8 250,0 тыс.рублей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1) за счет средств резервного фонда администрации Краснодарского края (софинансирование работ по строительству объекта «Инженерная защита территории станицы Переправной Мостовского района от негативного воздействия реки Ходзь») – 7 920,0 тыс.рублей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 обеспечению деятельности МКУ «КАЗАК-СПАС» (приобретение палатки, ремонт кабинетов для получения лицензии) - 255,0 тыс.рублей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реализация мероприятий по укреплению правопорядка, профилактике правонарушений, усилению борьбы с преступностью на территории муниципального образования Мостовский район (приобретение компьютеров). – 75,0 тыс.рублей.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Молодежь Кубани»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Увеличить бюджетные назначения на 2021 год (командировочные расходы, обучение специалистов отдела по делам молодежи) на сумму 26,0 тыс.рублей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меньшить бюджетные назначения на 2021 год по </w:t>
      </w:r>
      <w:r>
        <w:rPr>
          <w:sz w:val="28"/>
          <w:szCs w:val="28"/>
        </w:rPr>
        <w:t>дополнительному профессиональному образованию</w:t>
      </w:r>
      <w:r>
        <w:rPr>
          <w:bCs/>
          <w:sz w:val="28"/>
          <w:szCs w:val="28"/>
        </w:rPr>
        <w:t xml:space="preserve"> и диспансеризации работников на сумму 16,3 тыс.рублей.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Региональная политика и развитие гражданского общества»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Увеличить бюджетные назначения на 2021 год по подпрограмме «</w:t>
      </w:r>
      <w:r>
        <w:rPr>
          <w:sz w:val="28"/>
          <w:szCs w:val="28"/>
        </w:rPr>
        <w:t xml:space="preserve">Развитие муниципальной службы в администрации муниципального образования Мостовский район» (дополнительное профессиональное образование </w:t>
      </w:r>
      <w:r>
        <w:rPr>
          <w:bCs/>
          <w:sz w:val="28"/>
          <w:szCs w:val="28"/>
        </w:rPr>
        <w:t>и проведение диспансеризации работников) на сумму 550,0 тыс.рублей.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Развитие физической культуры и спорта»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бюджетные назначения на 2021 год в сумме 2 880,0 тыс.рублей, в том числе на:</w:t>
      </w:r>
    </w:p>
    <w:p>
      <w:pPr>
        <w:pStyle w:val="Normal"/>
        <w:numPr>
          <w:ilvl w:val="0"/>
          <w:numId w:val="4"/>
        </w:numPr>
        <w:autoSpaceDE w:val="false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социально значимых вопросов местного значения (капитальный ремонт тренировочного поля с искусственным покрытием на объекте «Стадион»муниципального автономного учреждения «Центр физической культуры, спорта и туризма») в сумме 2 500,0 тыс.рублей;</w:t>
      </w:r>
    </w:p>
    <w:p>
      <w:pPr>
        <w:pStyle w:val="Normal"/>
        <w:numPr>
          <w:ilvl w:val="0"/>
          <w:numId w:val="4"/>
        </w:numPr>
        <w:autoSpaceDE w:val="false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еспечение деятельности МБУ «Олимп» (введение дополнительной единицы тренера по баскетболу в ст.Бесленеевской), обеспечение деятельности АУ «ЦРФКС» (участие взрослой сборной по футболу Мостовского района в мероприятии на кубок губернатора Краснодарского края) в сумме 385,0 тыс.рублей. 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Управление муниципальными финансами муниицпального образования Мостовский район»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меньшить бюджетные назначения на 2021 год по </w:t>
      </w:r>
      <w:r>
        <w:rPr>
          <w:sz w:val="28"/>
          <w:szCs w:val="28"/>
        </w:rPr>
        <w:t>дополнительному профессиональному образованию</w:t>
      </w:r>
      <w:r>
        <w:rPr>
          <w:bCs/>
          <w:sz w:val="28"/>
          <w:szCs w:val="28"/>
        </w:rPr>
        <w:t xml:space="preserve"> и проведению диспансеризации работников в сумме 95,3 тыс.рублей.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/>
      </w:pPr>
      <w:r>
        <w:rPr>
          <w:bCs/>
          <w:sz w:val="28"/>
          <w:szCs w:val="28"/>
        </w:rPr>
        <w:t>«Информационное общество Кубани»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Увеличить бюджетные назначения на 2021 год в сумме 375,0 тыс.рублей для приобретения техники и программного обеспечения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Увеличить непрограммные расходы в 2021 году на сумму 22 999,2 тыс.рублей, в том числе: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ительству здания врача общей практики в с.Шедок - 12 854,2 тыс.рублей, по строительству здания фельдшерско - акушерского пункта в х.Славянском – 10 000,0 тыс.рублей (средства краевого бюджета)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беспечение деятельности муниципального казенного учреждения «Управление по комплексному и техническому обслуживанию» (введение дополнительной штатной единицы уборщика помещений в здании архива) - 105,0 тыс.рублей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 казны – 40,0 тыс.рубле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Уменьшить непрограммные расходы в 2021 на сумму 400,4 тыс.рублей для финансового обеспечения подпрограммы «</w:t>
      </w:r>
      <w:r>
        <w:rPr>
          <w:sz w:val="28"/>
          <w:szCs w:val="28"/>
        </w:rPr>
        <w:t>Развитие муниципальной службы в администрации муниципального образования Мостовский район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Мостовский район                                                           Е.М.Тютер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4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ind w:left="0" w:right="0" w:firstLine="709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4:13:00Z</dcterms:created>
  <dc:creator>Tutereva</dc:creator>
  <dc:description/>
  <cp:keywords/>
  <dc:language>en-US</dc:language>
  <cp:lastModifiedBy>О.А. Редькина</cp:lastModifiedBy>
  <cp:lastPrinted>2021-04-08T09:04:00Z</cp:lastPrinted>
  <dcterms:modified xsi:type="dcterms:W3CDTF">2021-04-13T08:54:00Z</dcterms:modified>
  <cp:revision>238</cp:revision>
  <dc:subject/>
  <dc:title>Пояснительная записка к решению сессии Совета муниципального образования Мостовский район «О внесении изменений в решение сесс</dc:title>
</cp:coreProperties>
</file>