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от ________________№______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/>
      </w:pPr>
      <w:r>
        <w:rPr>
          <w:sz w:val="28"/>
          <w:szCs w:val="28"/>
        </w:rPr>
        <w:t>«Приложение 9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  <w:tab w:val="left" w:pos="13183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10065" w:leader="none"/>
          <w:tab w:val="left" w:pos="10348" w:leader="none"/>
        </w:tabs>
        <w:ind w:left="10632" w:hanging="0"/>
        <w:rPr/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от 16 декабря 2020 г. № 36</w:t>
      </w:r>
    </w:p>
    <w:p>
      <w:pPr>
        <w:pStyle w:val="Normal"/>
        <w:tabs>
          <w:tab w:val="clear" w:pos="708"/>
          <w:tab w:val="left" w:pos="10348" w:leader="none"/>
        </w:tabs>
        <w:suppressAutoHyphens w:val="true"/>
        <w:ind w:left="10632" w:hanging="0"/>
        <w:rPr/>
      </w:pPr>
      <w:r>
        <w:rPr>
          <w:sz w:val="28"/>
          <w:szCs w:val="28"/>
        </w:rPr>
        <w:t>(в редакции решения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от ____________ № _________)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по целевым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муниципальным программам и непрограммным направлениям деятельности)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м видов расходов классификации расходов бюджетов на 2021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тыс. рублей)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0087"/>
        <w:gridCol w:w="1843"/>
        <w:gridCol w:w="756"/>
        <w:gridCol w:w="1511"/>
      </w:tblGrid>
      <w:tr>
        <w:trPr>
          <w:trHeight w:val="7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6 599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 Муниципальные программы муниципального образования Мостовский район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46 397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3 427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 427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 494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 21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87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 358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сфере развития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овое обеспечение расходов частных образовательных организаций, осуществляющим образовательную деятельность на безвозмездной основе и имеющим государственную аккредитацию по основным общеобразовате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9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9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41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 236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56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 588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получения образования в частных дошкольных и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59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59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S29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S29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 по специальной поддержке отдельных категорий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3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623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3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623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3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62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62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730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плате жилья,  отопления и освещения отдельным категориям граждан, работающим и проживающим в сельских населенных пунктах  и поселках городского ти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2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2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53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98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53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98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21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21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районного управления образованием администрац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4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4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7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487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487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487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90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12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13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55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2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1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2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Доступная сре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6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 «Доступная сре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Доступная сре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11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11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жителей услугами организаций культуры путем оснащения кинотеатров необходимым оборудованием для осуществления кинопоказов с подготовленным субтитрированные и (или) тифлокомментиро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S33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S33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216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216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258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62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62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62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С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19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С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19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R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8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R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8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отдыха и оздоровления дет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38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организации отдыха и оздоровления детей и подростк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0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0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0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608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608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63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4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63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4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профилактики безнадзорности и беспризорности в муниципальном обра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профилактике безнадзорности и беспризор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3 101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3 101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Комплексное и устойчивое развитие в сфере строительства и архитек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Комплексное и устойчивое развитие  в сфере строительства и архитек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условий для устойчивого территориального развития Мостовского района 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в области строительства и  архитекту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0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0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095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8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системы управления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41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1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7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защите населения и территории поселения от чрезвычайных ситуаций природного и техногенного характера в части создания Единой дежурно-диспетчерск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24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24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24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7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7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1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нижение рисков и смягчение последствий чрезвычайных ситуаций природного и техногенного характе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4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мероприятий по своевременному оповещению и информированию населения об угрозе возникновения чрезвычай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4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1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1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резервного фонда администраци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S2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S2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филактика и предупреждение правонарушений на объектах социальной сфе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профилактике и предупреждению правонарушений на объектах социаль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10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10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филактика и предупреждение правонарушений на территор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 участию в профилактике терроризма и экстремизма, а также в минимизации и (или) ликвидации последствий проявления терроризма и экстремизма в границах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2 29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2 29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, усиление борьбы с преступностью на территории Мо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е правопорядка и профилактику право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укреплению правопорядка, профилактике правонарушений, усилению борьбы с преступностью на территор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1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1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системы предупреждения опасного поведения участников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обеспечению безопасности дорожного движе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 823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 программы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 823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8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1 L4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8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1 L4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8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 Мо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10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10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 и кинематография» по предоставлению муницип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194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270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270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65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65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организации библиотечного обслуживания населения, комплектованию и обеспечению сохранности библиотечных фондов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2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30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2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30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отдела культуры администрации муниципального образования Мостовский район и подведомственных муниципальных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0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8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1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7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209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09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607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607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отдела по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47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6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3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27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27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сфере развития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102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2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102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2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S2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S2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S29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1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S29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1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0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жилищно-коммунального хозя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60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60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60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учшение жилищных условий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2 L49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2 L49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 «Социально-экономическое и инновационное развитие муниципального образования Мостов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 в Мостов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развитию и поддержке малого и среднего предпринимательств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0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0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и продвижение экономически и инвестиционно привлекательного образа Мо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и координация выставочно-ярмарочной деятельности района, обеспечивающей продвижение его интересов на рынках товаров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 подготовке к участию в Международном инвестиционном форуме «Соч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1 00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1 00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6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Молодежь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отдела по делам молодежи администрац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7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7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7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муниципальных учреждений подведомственных отделу по делам молодежи администрации муниципального образования Мостовский райо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8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8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3 0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3 0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 «Региональная политика и развитие гражданского обще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5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развитие национальных культур в Мостов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(российской нации), проживающего в Мостов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держка социально ориентированных некоммерчески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азание финансовой поддержки социально ориентированным некоммерческим организациям при реализации ими собственных общественно полезных программ, направленных на решение социальных пробле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по поддержке социально ориентированных некоммерчески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100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100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муниципальной службы в администрац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эффективности и результативности муниципальной службы и повышение кадрового потенциала в органах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полнительное профессионально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002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002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00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00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Казачество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, направленных на сохранение духовно-нравственного наследия Кубанского казаче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поддержке казачьих общ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10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10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Информационное общество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92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Мостовский район «Информационное общество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2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2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Мостовский район «Информационное общество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95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2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95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2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18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малых форм хозяйствования в агропромышленном комплексе на территор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3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держка сельскохозяйственного произво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3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3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эпизоотического, ветеринарно-санитарного благополучия на территор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2 01 616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2 01 616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отраслей агропромышленного комплекс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оддержке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92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зификация муниципального образования Мостовский район на 2020-2022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2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лексное развитие газификации населенных пунктов Мо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2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газоснабжению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газоснабжения населения (посел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S06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42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S06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42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Энергосбережение и повышение энергетической эффективности на территории муниципального образования Мостовский район на 2020-2022 г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по повышению энергетической эффективности и конкурентоспособности, пропаганда и популяризация энергосбере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повышению энергетической эффективност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1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1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Управление муниципальными финансами муниципального образования Мостов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008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100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100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5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5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5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5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3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 финансового управления администрац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9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9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80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поселения по осуществлению внутреннего муниципального финансового контроля, переданных на исполнение муниципальному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. Непрограммные направления расходов бюджета муниципального образования Мостовский район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202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172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естители главы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в сфере контрактной системы закуп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0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0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1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в сфере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36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36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4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42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51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51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созданию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 осуществлению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6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6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осуществлению муниципального лес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7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7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функционирования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995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995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364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6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1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т депут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1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1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3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Контрольно-счетной палаты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39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итель Контрольно-счетной палаты  и его замест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нтрольно-счетная пала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, переданных контрольно-счетному органу (КСП) муниципального района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имуществ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81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1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содержанию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1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1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1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1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обеспечение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направленные на предупреждение и ликвидацию чрезвычайных ситуаций и стихийных бедствий и их последствий, а также непредвиденные расходы в том числе связанные с ликвидацией аварийных ситуаций и их последствий на территории муниципального образования Мостовский район, не относящиеся к публичным нормативным обязательст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 РФ, пострадавших в результате ЧС  регионального и межмуниципального характера на территории Краснодарского края, и членов семей граждан РФ, погибших (умерших) в результате этих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2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2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146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46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10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10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готовке и проведению Всероссийской перепис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54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54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609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54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609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54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региональных программ модернизации первичного звена здравоохранения (осуществление отдельных государственных полномочий по строительству зданий, включая проектно изыскательские работы, для размещения фельдшерско - акушерских пунктов, фельдшерских пунктов, врачебных амбулаторий и офисов врача общей практики, а также строительство иных объектов здраво-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R36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R36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</w:rPr>
        <w:t>Мостовский район                                                                                                                                                      Е.М. Тютер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883775</wp:posOffset>
              </wp:positionH>
              <wp:positionV relativeFrom="page">
                <wp:posOffset>3239770</wp:posOffset>
              </wp:positionV>
              <wp:extent cx="60261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6026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25pt;margin-top:255.1pt;width:47.4pt;height:60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04:00Z</dcterms:created>
  <dc:creator>ddd</dc:creator>
  <dc:description/>
  <cp:keywords/>
  <dc:language>en-US</dc:language>
  <cp:lastModifiedBy>Е.В. Шевченко</cp:lastModifiedBy>
  <cp:lastPrinted>2020-12-17T09:15:00Z</cp:lastPrinted>
  <dcterms:modified xsi:type="dcterms:W3CDTF">2021-04-08T05:55:00Z</dcterms:modified>
  <cp:revision>47</cp:revision>
  <dc:subject/>
  <dc:title>Приложение 9</dc:title>
</cp:coreProperties>
</file>