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387" w:leader="none"/>
          <w:tab w:val="left" w:pos="5529" w:leader="none"/>
        </w:tabs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387" w:leader="none"/>
          <w:tab w:val="left" w:pos="5529" w:leader="none"/>
        </w:tabs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529" w:leader="none"/>
        </w:tabs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tabs>
          <w:tab w:val="clear" w:pos="708"/>
          <w:tab w:val="left" w:pos="5529" w:leader="none"/>
        </w:tabs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tabs>
          <w:tab w:val="clear" w:pos="708"/>
          <w:tab w:val="left" w:pos="5387" w:leader="none"/>
          <w:tab w:val="left" w:pos="5529" w:leader="none"/>
          <w:tab w:val="left" w:pos="7230" w:leader="none"/>
        </w:tabs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ConsPlusNormal"/>
        <w:widowControl/>
        <w:tabs>
          <w:tab w:val="clear" w:pos="708"/>
          <w:tab w:val="left" w:pos="5529" w:leader="none"/>
        </w:tabs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 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ельскохозяйственной комиссии муниципального образования Мостовский рай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ельскохозяйственная комиссия муниципального образования Мостовский район (далее – Комиссия) создается в цел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ализации политики администрации района по защите экономических интересов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облюдения законодательства РФ и Краснодарского края при предоставлении, использовании и изъятии земель сельскохозяйственного назначения на территории Мосто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Реализации полномочий органов местного самоуправления Мостовского района в области земельных отношений, установленных Конституцией Российской Федерации,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 отношений в Краснодарском крае» в отношении земель сельскохозяйственного назна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Реализации единой земельной политики, проводимой Краснодарским краем и Мостовским рай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Обеспечения гарантий соблюдения прав собственников земли, земледельцев и землепользова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Рассмотрения проблемных задач и вопросов, стоящих перед сельхозпроизводителями, крестьянскими-фермерскими хозяйствами, личными подсобными хозяйствами и малыми формами хозяйств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оддержки и развития малого и среднего бизне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Совершенствования хозяйственно-экономических связ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Развития межотраслевой кооперации производства на территории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Обеспечения охраны окружающей среды, земли сельскохозяйственного назначения, рационального использования и воспроизводства природных ресурсов, максимального сохранения сельскохозяйственных угодий, садовых и огородных учас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воей деятельности Комиссия руководствуется нормативно-правовыми актами Российской Федерации, Краснодарского края, Уставом Мостовского района, постановлениями и распоряжениями главы администрации Мостовского района; общими направлениями развития экономики района, программами развития отраслей, стратегиями инвестиционного развития района;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создается из числа руководящих работников администрации района, руководителей, контролирующих, инспектирующих и других организаций Мостовского района. Состав и положение о Комиссии утверждается постановлением администрации муниципального образования Мостовский район. При выходе из состава комиссии более пяти человек председатель комиссии вправе внести предложения об утверждении ее нового соста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является постоянно действующим коллегиальным орган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Задачами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Оказание содействия в соблюдении прав при предоставлении земельных участков сельскохозяйственного назначения на территории Мостовского района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 Разработка и координация за исполнением мероприятий по реализации единой земельной политики, проводимой Краснодарским краем и Мостовским рай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Рассмотрение вопросов целесообразности формирования земельных участков в сельскохозяйственных цел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3. Своевременное всестороннее, полное и объективное рассмотрение заявлений граждан и юридических лиц по вопросам, отнесенным к компетенции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4. Анализ эффективности и рационального использования земель сельскохозяйственного назначения на территории района с привлечением отраслевых служб, выяснение и устранение причин и условий нарушений в области охраны и использования зем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5. Рассмотрение вопросов о рациональном использовании земель сельскохозяйственного назначения, их сохранением и повышением плодородия почв и недопущения необоснованного изъятия земель из сельскохозяйственного обор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6. Участие в подготовке первичных соглашений о структуре посевных площадей и системы севооборота хозяйствующих субъектов и крестьянско-фермерских хозяй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Контроль за выполнением ранее принятых решени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рава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Комиссия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1.  Подготавливать рекомендации для принятия решений органами местного самоуправления Мостовского района по вопросам владения, пользования и распоряжения муниципальными землями сельскохозяйственного назначения, а также землями, отнесенными к собственности Краснодарского края, расположенными в границах Мостовского района, право распоряжения которыми делегировано органами местного самоуправления, в том числе вопросы возникновения, изменения и прекращения прав граждан и юридических лиц на указанные зем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2. Подготавливать рекомендации по вопросам выдела земельных участков в счет долей в праве общей собственности на земельный участок из земель сельскохозяйственного на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3. Подготавливать рекомендации о согласовании или отказе в размещении сельхозкультур на полях крестьянско-фермерских хозяйств и других хозяйствующих су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4. Вносить предложения о применении к собственникам земли, землевладельцам и землепользователям, допускающим нарушения земельного законодательства и условий договоров аренды, конкретных мер и санкций, предусмотренных законодательством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5. Члены Комиссии вправе участвовать в обследовании земель сельскохозяйственного назначения в составе рабочих гру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Приглашать на заседание комиссии глав городских и сельских поселений (или их представителей), граждан, юридических лиц (или их представителе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Вносить в краевые министерства, департаменты, управления и комитеты, местные органы власти предложения по вопросам, входящим в ее компетенцию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работы Коми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Решения об образовании комиссии, ее составе и положение утверждается постановлением администрац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Заседания Комиссии проводятся по мере необходимости, но не реже одного раза в две нед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Руководит работой комиссии председатель, а при его отсутствии обязанности исполняет заместитель председа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Члены Комиссии принимают личное участие в работе Комиссии. В</w:t>
      </w:r>
      <w:r>
        <w:rPr>
          <w:rFonts w:eastAsia="Calibri"/>
          <w:sz w:val="28"/>
          <w:szCs w:val="28"/>
          <w:lang w:eastAsia="en-US"/>
        </w:rPr>
        <w:t xml:space="preserve"> случае невозможности участия члена комиссии по уважительным причинам в заседании для участия в работе комиссии может быть направлено замещающее лиц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Заседания Комиссии считаются правомочными, если на них присутствует более половины ее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Решения Комиссии принимаются открытым голосованием простым большинством голосов присутствующих на заседании членов, при равенстве голосов голос председателя является реш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Рассмотрение вопросов, в которых члены настоящей Комиссии одновременно являются заинтересованными лицами, осуществляется без участия этих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Заседания Комиссии оформляются протоколами. В протоколе указыв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та и место его сост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исок присутствующих членов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раткое изложение рассматриваемого вопроса с указанием основных данных о заяви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мотивированное решение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ывается председателем, секретарем и членами Комиссии, а выписка из протокола председателем и секретар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Решения, принимаемые Комиссией, доводятся до сведения заинтересованных организаций и ведомств, а также граждан в виде копий или выписок из протоколов Комиссии, а также нормативных документов, принятых на основании реше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                                                  А.И.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Я</dc:creator>
  <dc:description/>
  <cp:keywords/>
  <dc:language>en-US</dc:language>
  <cp:lastModifiedBy>Таня</cp:lastModifiedBy>
  <cp:lastPrinted>2014-07-03T08:21:00Z</cp:lastPrinted>
  <dcterms:modified xsi:type="dcterms:W3CDTF">2014-07-03T04:21:00Z</dcterms:modified>
  <cp:revision>37</cp:revision>
  <dc:subject/>
  <dc:title/>
</cp:coreProperties>
</file>