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от 25 февраля 2021 г. №63, от 21 апреля 2021 г. №73, от 23 июня 2021 г. №84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  <w:tab/>
        <w:t xml:space="preserve">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3258"/>
        <w:gridCol w:w="1133"/>
        <w:gridCol w:w="2546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118001:532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4"/>
                <w:lang w:eastAsia="en-US"/>
              </w:rPr>
            </w:pPr>
            <w:r>
              <w:rPr>
                <w:lang w:eastAsia="en-US"/>
              </w:rPr>
              <w:t>Краснодарский край, Мостовский район, хутор Веселый, улица Рассветная,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0,00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3:20:0118001:52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Рассветная,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9,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118001:53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Восточная,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9,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118001:529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Восточная,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9,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118001:5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Восточная, 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9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118001:5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Вольная,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6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118001:5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аснодарский край, Мостовский район, хутор Веселый, улица Вольная,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118001:50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нодарский край, Мостовский район, хутор Веселый, улица Вольная,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7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М.В. Мальцев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0"/>
        <w:ind w:firstLine="709"/>
        <w:jc w:val="center"/>
        <w:rPr>
          <w:rFonts w:cs="Arial"/>
          <w:b/>
          <w:b/>
          <w:sz w:val="2"/>
          <w:szCs w:val="28"/>
        </w:rPr>
      </w:pPr>
      <w:r>
        <w:rPr>
          <w:rFonts w:cs="Arial"/>
          <w:b/>
          <w:sz w:val="2"/>
          <w:szCs w:val="28"/>
        </w:rPr>
      </w:r>
    </w:p>
    <w:p>
      <w:pPr>
        <w:pStyle w:val="Normal"/>
        <w:spacing w:lineRule="auto" w:line="23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              от 23 июня 2021 г. № 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11 земельных участков. В результате проведения распределения 3 из них были предоставлены гражданам, имеющим трех и более детей, в соответствии                      с очередностью постановки на учет, в качестве лиц, имеющих право    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пункт 10 статьи 7 Закона, представительный орган муниципального образования утверждает новый Перечень, содержащий земельные участки, в отношении которых не были приняты решения                   о предоставлении в собственность бесплатно, а также в отношении которых заявители отказались от удостоверяющей подписи в протоколах соответствующей Комиссии либо не явились для участия в процедуре распределения земельных участков.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       и более детей, состоящим  на  учете, включены 8 земельных участков, которые в дальнейшем будут распределены между  гражданами,  состоящими на учете начиная с № 109.</w:t>
      </w:r>
      <w:r>
        <w:rPr>
          <w:rFonts w:cs="Arial"/>
          <w:spacing w:val="4"/>
          <w:sz w:val="28"/>
          <w:szCs w:val="28"/>
        </w:rPr>
        <w:t xml:space="preserve"> Принятие и исполнение указанного решения                      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9:00Z</dcterms:created>
  <dc:creator>Соленова В.И.</dc:creator>
  <dc:description/>
  <dc:language>en-US</dc:language>
  <cp:lastModifiedBy>Совет</cp:lastModifiedBy>
  <cp:lastPrinted>2021-06-01T11:17:00Z</cp:lastPrinted>
  <dcterms:modified xsi:type="dcterms:W3CDTF">2021-08-25T07:49:00Z</dcterms:modified>
  <cp:revision>3</cp:revision>
  <dc:subject/>
  <dc:title/>
</cp:coreProperties>
</file>