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</w:rPr>
        <w:t xml:space="preserve">О передаче движимого имущества, являющегося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ой собственностью муниципального образования Мостовский район, безвозмездно в собственность муниципального образования Махошевское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ельское поселение Мостовского района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lang w:val="en-US"/>
        </w:rPr>
        <w:tab/>
      </w:r>
      <w:r>
        <w:rPr>
          <w:sz w:val="28"/>
        </w:rPr>
        <w:t>Р</w:t>
      </w:r>
      <w:r>
        <w:rPr>
          <w:rFonts w:cs="Arial"/>
          <w:sz w:val="28"/>
          <w:szCs w:val="28"/>
        </w:rPr>
        <w:t>уководствуясь Федеральным законом от 6 октября 2003 г. № 131-ФЗ «Об общих принципах организации местного самоуправления в Российской Федерации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на основании ходатайств администрации Махошевского сельского поселения Мостовского района,</w:t>
      </w:r>
      <w:r>
        <w:rPr/>
        <w:t xml:space="preserve"> </w:t>
      </w:r>
      <w:r>
        <w:rPr>
          <w:sz w:val="28"/>
          <w:szCs w:val="28"/>
        </w:rPr>
        <w:t>муниципального автономного учреждения «Центр физической культуры, спорта и туризма» муниципального образования Мостовский район</w:t>
      </w:r>
      <w:r>
        <w:rPr>
          <w:rFonts w:cs="Arial"/>
          <w:sz w:val="28"/>
          <w:szCs w:val="28"/>
        </w:rPr>
        <w:t xml:space="preserve">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Передать движимое имущество: турник сборно-разборной конструкции, в виде буквы «Т», 2014 года выпуска, балансовой стоимостью 22 105 (двадцать две тысячи сто пять) рублей 00 копеек, являющийся муниципальной собственностью муниципального образования Мостовский район, безвозмездно в собственность муниципального образования Махошевское сельское поселение Мост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Контроль за выполнением настоящего решения возложить на комиссию по финансово-бюджетной и налоговой политике (Попов</w:t>
      </w:r>
      <w:r>
        <w:rPr/>
        <w:t xml:space="preserve"> А</w:t>
      </w:r>
      <w:r>
        <w:rPr>
          <w:rFonts w:cs="Arial"/>
          <w:sz w:val="28"/>
          <w:szCs w:val="28"/>
        </w:rPr>
        <w:t>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spacing w:lineRule="auto" w:line="120"/>
        <w:ind w:right="278" w:hanging="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передаче движимого имущества, являющегося 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й собственностью муниципального образования 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стовский район, безвозмездно в собственность 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Махошевское </w:t>
      </w:r>
    </w:p>
    <w:p>
      <w:pPr>
        <w:pStyle w:val="Normal"/>
        <w:spacing w:lineRule="auto" w:line="228"/>
        <w:jc w:val="center"/>
        <w:rPr/>
      </w:pPr>
      <w:r>
        <w:rPr>
          <w:rFonts w:cs="Arial"/>
          <w:sz w:val="28"/>
          <w:szCs w:val="28"/>
        </w:rPr>
        <w:t>сельское поселение Мостовского района»</w:t>
      </w:r>
    </w:p>
    <w:p>
      <w:pPr>
        <w:pStyle w:val="Normal"/>
        <w:spacing w:lineRule="auto" w:line="228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«О передаче движимого имущества, являющегося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ой собственностью муниципального образования Мостовский район, безвозмездно в собственность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ого образования Махошевское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сельское поселение Мостовского района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бственности муниципального образования Мостовский район находится турник сборно-разборной конструкции, в виде буквы «Т», 2014 года выпуска, балансовой стоимостью 22 105 (двадцать две тысячи сто пять) рублей 00 копеек (далее по тексту - движимое имущество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ое движимое имущество предоставлено в оперативное управление муниципальному автономному учреждению «Центр физической культуры, спорта и туризма» муниципального образования Мостовский район (далее - МАУ «ЦФКСиТ»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Администрация Махошевского сельского поселения Мостовского района обратилась с просьбой о передаче вышеназванного движимого имущества         в собственность муниципального образования Махошевское сельское поселение Мостовского района в целях повышения уровня обеспеченности граждан спортивными сооружениями, улучшения качества занятий, а так же увеличения числа занимающихся физической культурой и спортом среди жителей поселения, в рамках реализации полномочий, указанных в пункте 14 части 1 статьи 14 Федерального закона от 6 октября 2003 г. № 131-ФЗ          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результатам рассмотрения указанного обращения МАУ «ЦФКСиТ» выразило свое согласие на передачу испрашиваемого движимого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реждение обратилось с ходатайством об изъятии указанного движимого имущества из оперативного управления и снятии его с баланс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48:00Z</dcterms:created>
  <dc:creator>Соленова В.И.</dc:creator>
  <dc:description/>
  <dc:language>en-US</dc:language>
  <cp:lastModifiedBy>Совет</cp:lastModifiedBy>
  <cp:lastPrinted>2021-08-17T17:22:00Z</cp:lastPrinted>
  <dcterms:modified xsi:type="dcterms:W3CDTF">2021-08-25T07:48:00Z</dcterms:modified>
  <cp:revision>3</cp:revision>
  <dc:subject/>
  <dc:title/>
</cp:coreProperties>
</file>