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939415</wp:posOffset>
                  </wp:positionH>
                  <wp:positionV relativeFrom="paragraph">
                    <wp:posOffset>-5461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"/>
        <w:ind w:left="709" w:right="850"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О передаче из муниципальной собственности муниципального образования Мостовский район безвозмездно в собственность муниципального образования Унароковское сельское поселение Мостовского района земельного участка</w:t>
      </w:r>
    </w:p>
    <w:p>
      <w:pPr>
        <w:pStyle w:val="Heading"/>
        <w:ind w:left="709" w:right="850"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c кадастровым номером 23:20:1101001:3306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Руководствуясь Федеральным законом от 6 октября 2003 г. № 131-ФЗ «Об общих принципах организации местного самоуправления в Российской Федерации»,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6 августа 2020 г. № 482, на основании ходатайства администрации Унароковского сельского поселения Мостовского района  Совет муниципального образования Мостовский район  Р Е Ш И 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1. Передать из муниципальной собственности муниципального образования Мостовский район безвозмездно в собственность муниципального образования Унароковское сельское поселение Мостовского района земельный участок площадью 3853 кв.м c кадастровым номером 23:20:1101001:3306, расположенный по адресу: Краснодарский край, Мостовский район, село Унароково, улица Советская, 37, вид разрешенного использования: земельные участки (территории) общего пользования, категория земель: земли населенных пункт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/>
      </w:pPr>
      <w:r>
        <w:rPr>
          <w:rFonts w:cs="Arial"/>
          <w:sz w:val="28"/>
          <w:szCs w:val="28"/>
        </w:rPr>
        <w:tab/>
        <w:t>2.</w:t>
      </w:r>
      <w:r>
        <w:rPr/>
        <w:t xml:space="preserve"> </w:t>
      </w:r>
      <w:r>
        <w:rPr>
          <w:rFonts w:cs="Arial"/>
          <w:sz w:val="28"/>
          <w:szCs w:val="28"/>
        </w:rPr>
        <w:t>Контроль за выполнением настоящего решения возложить на комиссию по финансово-бюджетной и налоговой политике (Попов А.А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ab/>
        <w:t>3. Решение вступает в силу со дня его подписания.</w:t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228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228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Heading"/>
        <w:ind w:left="-360" w:right="278" w:hanging="0"/>
        <w:rPr/>
      </w:pPr>
      <w:r>
        <w:rPr>
          <w:rFonts w:cs="Times New Roman"/>
          <w:b/>
          <w:bCs/>
        </w:rPr>
        <w:t xml:space="preserve">       </w:t>
      </w:r>
      <w:r>
        <w:rPr>
          <w:rFonts w:cs="Arial"/>
          <w:b/>
          <w:bCs/>
        </w:rPr>
        <w:t>ЛИСТ СОГЛАС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ind w:left="567" w:right="708"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>О передаче из муниципальной собственности муниципального</w:t>
      </w:r>
    </w:p>
    <w:p>
      <w:pPr>
        <w:pStyle w:val="Normal"/>
        <w:ind w:left="567" w:right="708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разования Мостовский район безвозмездно в собственность муниципального образования Унароковское сельское</w:t>
      </w:r>
    </w:p>
    <w:p>
      <w:pPr>
        <w:pStyle w:val="Normal"/>
        <w:ind w:left="567" w:right="708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еление Мостовского района земельного участка</w:t>
      </w:r>
    </w:p>
    <w:p>
      <w:pPr>
        <w:pStyle w:val="Normal"/>
        <w:ind w:left="567" w:right="708" w:hanging="0"/>
        <w:jc w:val="center"/>
        <w:rPr/>
      </w:pPr>
      <w:r>
        <w:rPr>
          <w:rFonts w:cs="Arial"/>
          <w:sz w:val="28"/>
          <w:szCs w:val="28"/>
        </w:rPr>
        <w:t>c кадастровым номером 23:20:1101001:3306»</w:t>
      </w:r>
    </w:p>
    <w:p>
      <w:pPr>
        <w:pStyle w:val="Normal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и налоговой политике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424" w:top="48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66"/>
        <w:ind w:left="709" w:right="708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66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spacing w:lineRule="auto" w:line="266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spacing w:lineRule="auto" w:line="266"/>
        <w:ind w:left="709" w:righ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«О передаче из муниципальной собственности муниципального образования Мостовский район безвозмездно в собственность муниципального образования Унароковское сельское </w:t>
      </w:r>
    </w:p>
    <w:p>
      <w:pPr>
        <w:pStyle w:val="Normal"/>
        <w:spacing w:lineRule="auto" w:line="266"/>
        <w:ind w:left="709" w:righ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еление Мостовского района земельного участка</w:t>
      </w:r>
    </w:p>
    <w:p>
      <w:pPr>
        <w:pStyle w:val="Normal"/>
        <w:spacing w:lineRule="auto" w:line="266"/>
        <w:ind w:left="709" w:righ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 кадастровым номером 23:20:1101001:3306»</w:t>
      </w:r>
    </w:p>
    <w:p>
      <w:pPr>
        <w:pStyle w:val="Normal"/>
        <w:spacing w:lineRule="auto" w:line="266"/>
        <w:ind w:left="709" w:right="708" w:hanging="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spacing w:lineRule="auto" w:line="266"/>
        <w:ind w:left="709" w:right="708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6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бственности муниципального образования Мостовский район находится земельный участок площадью 3853 кв.м c кадастровым номером 23:20:1101001:3306, расположенный по адресу: Краснодарский край, Мостовский район, село Унароково, улица Советская, 37, вид разрешенного использования: земельные участки (территории) общего пользования, категория земель: земли населенных пунктов (далее - земельный участок).</w:t>
      </w:r>
    </w:p>
    <w:p>
      <w:pPr>
        <w:pStyle w:val="Normal"/>
        <w:tabs>
          <w:tab w:val="clear" w:pos="708"/>
          <w:tab w:val="left" w:pos="709" w:leader="none"/>
        </w:tabs>
        <w:spacing w:lineRule="auto" w:line="26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й земельный участок предоставлен в постоянное (бессрочное) пользование Муниципальному бюджетному общеобразовательному учреждению средней общеобразовательной школе № 16 имени Федора Иосифовича Кравченко села Унароково муниципального образования Мостовский район (далее по тексту - МБОУ СОШ № 16 имени Ф.И. Кравченко села Унароково).</w:t>
      </w:r>
    </w:p>
    <w:p>
      <w:pPr>
        <w:pStyle w:val="Normal"/>
        <w:tabs>
          <w:tab w:val="clear" w:pos="708"/>
          <w:tab w:val="left" w:pos="709" w:leader="none"/>
        </w:tabs>
        <w:spacing w:lineRule="auto" w:line="266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Унароковского сельского поселения Мостовского района обратилась с ходатайством о передаче данного земельного участка безвозмездно в муниципальную собственность Унароковского сельского поселения для выполнения работ по благоустройству пар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6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ассмотрения указанного обращения МБОУ СОШ № 16 имени Ф.И. Кравченко села Унароково обратилось с заявлением о прекращении права постоянного (бессрочного) пользования данным земельным участк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6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9 части 1 статьи 14 Федерального закона                    от 6 октября 2003 г. № 131-ФЗ «Об общих принципах организации        местного самоуправления в Российской Федерации»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организация благоустройства территории поселения в соответствии с указанными правилами относится         к вопросам местного значения городских и сельских посел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6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, необходимо принять решение о передаче испрашиваемого земельного участка из муниципальной собственности муниципального образования Мостовский район в собственность муниципального образования Унароковское сельское поселение Мостов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6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ие и исполнение указанного решения не повлечет расходов          из бюджета муниципального образования Мостовский район. </w:t>
      </w:r>
    </w:p>
    <w:p>
      <w:pPr>
        <w:pStyle w:val="Normal"/>
        <w:tabs>
          <w:tab w:val="clear" w:pos="708"/>
          <w:tab w:val="left" w:pos="709" w:leader="none"/>
        </w:tabs>
        <w:spacing w:lineRule="auto" w:line="2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66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spacing w:lineRule="auto" w:line="266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66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spacing w:lineRule="auto" w:line="2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4" w:top="48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50:00Z</dcterms:created>
  <dc:creator>Соленова В.И.</dc:creator>
  <dc:description/>
  <dc:language>en-US</dc:language>
  <cp:lastModifiedBy>Совет</cp:lastModifiedBy>
  <cp:lastPrinted>2021-08-20T11:49:00Z</cp:lastPrinted>
  <dcterms:modified xsi:type="dcterms:W3CDTF">2021-08-25T07:51:00Z</dcterms:modified>
  <cp:revision>3</cp:revision>
  <dc:subject/>
  <dc:title/>
</cp:coreProperties>
</file>