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се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муниципального образования Мостовский район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сентября 2021 г.                                                      10 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й зал администрации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overflowPunct w:val="false"/>
              <w:autoSpaceDE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overflowPunct w:val="false"/>
              <w:autoSpaceDE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 внесении изменений в решение Совета муниципаль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образования Мостовский район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16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екабря 2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3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 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«О бюджете муниципального образования Мостовский район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 2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год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овании замены части дотации на выравнивание бюджетной обеспеченности муниципальных районов  дополнительным нормативом отчислений  в бюджет  муниципального образования Мостовский район  от налога на доходы физических лиц на 2022 год 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, начальник финансового 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5 марта 2020 года №448 «Об утверждении  Положения о муниципальной службе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, начальник отдела кадров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ключении в специализированный жилищный фонд муниципального образования Мостовский район квартиры, расположенной по адресу: Мостовский район, пгт Мостовской, ул. Мира, д. 1Б, кв. 28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льц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ключении квартир</w:t>
            </w:r>
            <w:r>
              <w:rPr>
                <w:rFonts w:cs="Times New Roman" w:ascii="Times New Roman" w:hAnsi="Times New Roman"/>
                <w:sz w:val="28"/>
              </w:rPr>
              <w:t xml:space="preserve">, расположенных по адресу: Мостовский район, пгт Мостовской, ул. Степанова, № 6, из специализированного жилищного фонда муниципального образования Мостов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 и передаче их безвозмездно</w:t>
            </w:r>
            <w:r>
              <w:rPr>
                <w:rFonts w:cs="Times New Roman" w:ascii="Times New Roman" w:hAnsi="Times New Roman"/>
                <w:sz w:val="28"/>
              </w:rPr>
              <w:t xml:space="preserve">   в собственность муниципального образования Мостовское городское поселение Мостовского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overflowPunct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движимого имущества, являющегося  муниципальной собственностью муниципального образования Мостовский район, безвозмездно в собственность муниципального образования Махошевское  сельское поселение Мостовского райо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льц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ого участка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c кадастровым номером 23:20:1101001:330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2"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Совет</cp:lastModifiedBy>
  <cp:lastPrinted>2021-07-14T09:50:00Z</cp:lastPrinted>
  <dcterms:modified xsi:type="dcterms:W3CDTF">2021-09-07T10:26:00Z</dcterms:modified>
  <cp:revision>42</cp:revision>
  <dc:subject/>
  <dc:title/>
</cp:coreProperties>
</file>