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ом использовании собственных материальных ресурсов и финансовых средств для осуществления переданных отдельных государственных полномочий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 соответствии с Федеральным законом от 6 октября 2003 г. №131-ФЗ «Об общих принципах организации местного самоуправления в Российской Федерации», Законом Краснодарского кр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 от 15 декабря 2004 г. №805-КЗ           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(далее – Закон №805-КЗ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ставом муниципального образования Мостовский район Совет муниципального образования Мостовский район  РЕШИ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Дать администрации муниципального образования Мостовский район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гласие на дополнительное использование собственных материальных ресурсов и финансовых средств для осуществления переданных Законом       №805-КЗ государственных полномочий: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е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, с учётом средств, предусмотренных муниципальной программой «Дети Кубани», утверждённой постановлением администрации муниципального образования Мостовский район  от 28 октября 2020 г. №1194 (далее – Муниципальная программа), на проведение мероприятий по капитальному вложению в приобретаемые объекты недвижимого имущества в муниципальную собственность, в результате осуществления отдельных государственных полномочий по обеспечению жилыми помещениями детей-сирот и детей, оставшихся без попечения родителей, и лиц из их чис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опросам семьи и детства администрации муниципального образования Мостовский район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Гребеникова И.В.) в срок до 1 октября 2021 г. обеспечить внесение в Муниципальную программу необходимых изменений в части, касающейся мероприятий по капитальному вложению в приобретаемые объекты недвижимого имущества в муниципальную собственность, в результате осуществления отдельных государственных полномочий по обеспечению жилыми помещениями детей-сирот и детей, оставшихся без попечения родителей, и лиц из их чис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управлению администрации муниципального образования Мостовский район (Тютерева Е.М.) произвести  перераспределение бюджетной росписи на 4 квартал 2021 г. в сумме 11237,7 тысяч рублей на сентябрь 2021 г. с целью  реализации вышеуказанного  мероприятия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4. Контроль за выполнением настоящего решения возложить на комисси</w:t>
      </w:r>
      <w:r>
        <w:rPr>
          <w:szCs w:val="28"/>
          <w:lang w:val="ru-RU"/>
        </w:rPr>
        <w:t>и</w:t>
      </w:r>
      <w:r>
        <w:rPr>
          <w:szCs w:val="28"/>
        </w:rPr>
        <w:t xml:space="preserve">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</w:t>
      </w:r>
      <w:r>
        <w:rPr>
          <w:szCs w:val="28"/>
          <w:lang w:val="ru-RU"/>
        </w:rPr>
        <w:t>, по правовым вопросам и законодательству (Сурков И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О дополнительном использовании собственных материальных ресурсов и финансовых средств для осуществления переданных отдельных государственных полномочи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 Е.М.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</w:rPr>
        <w:t xml:space="preserve">Проект рассмотрен на заседания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694"/>
      </w:tblGrid>
      <w:tr>
        <w:trPr/>
        <w:tc>
          <w:tcPr>
            <w:tcW w:w="7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по правовым вопросам и законода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В. Сурков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Е.М. Тютере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ая обязан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а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   Е.М. Мазяе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40:00Z</dcterms:created>
  <dc:creator>КозкаРС</dc:creator>
  <dc:description/>
  <cp:keywords/>
  <dc:language>en-US</dc:language>
  <cp:lastModifiedBy>Совет</cp:lastModifiedBy>
  <cp:lastPrinted>2021-09-07T09:58:00Z</cp:lastPrinted>
  <dcterms:modified xsi:type="dcterms:W3CDTF">2021-09-07T07:01:00Z</dcterms:modified>
  <cp:revision>4</cp:revision>
  <dc:subject/>
  <dc:title>Вносится</dc:title>
</cp:coreProperties>
</file>