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38" w:hanging="0"/>
        <w:rPr/>
      </w:pPr>
      <w:r>
        <w:rPr/>
        <w:drawing>
          <wp:inline distT="0" distB="0" distL="0" distR="0">
            <wp:extent cx="638175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Heading"/>
        <w:ind w:right="38" w:hanging="0"/>
        <w:rPr>
          <w:rFonts w:ascii="Times New Roman" w:hAnsi="Times New Roman" w:cs="Times New Roman"/>
          <w:bCs/>
          <w:szCs w:val="28"/>
          <w:lang w:val="en-US"/>
        </w:rPr>
      </w:pPr>
      <w:r>
        <w:rPr>
          <w:rFonts w:cs="Times New Roman" w:ascii="Times New Roman" w:hAnsi="Times New Roman"/>
          <w:bCs/>
          <w:szCs w:val="28"/>
        </w:rPr>
        <w:t xml:space="preserve">СОВЕТ МУНИЦИПАЛЬНОГО ОБРАЗОВАНИЯ </w:t>
      </w:r>
    </w:p>
    <w:p>
      <w:pPr>
        <w:pStyle w:val="Heading"/>
        <w:ind w:right="38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МОСТОВСКИЙ РАЙОН</w:t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"/>
        <w:ind w:right="-274" w:hanging="0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Heading"/>
        <w:ind w:right="-274" w:hanging="0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79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                                                                      № 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гт  Мостовск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нятии полномочий органов местного самоуправ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й органом местного самоуправления муниципальн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 составлению и рассмотрению проекта бюджета поселений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ю бюджета поселений, осуществлению контроля за его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м, составлению отчета об исполнении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й на 2025 г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целях наиболее эффективного осуществления полномочий, возложенных на органы местного самоуправления по</w:t>
      </w:r>
      <w:r>
        <w:rPr>
          <w:sz w:val="28"/>
          <w:szCs w:val="28"/>
        </w:rPr>
        <w:t xml:space="preserve"> составлению и рассмотр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</w:r>
      <w:r>
        <w:rPr>
          <w:sz w:val="28"/>
        </w:rPr>
        <w:t>, в соответствии с пунктом 4 статьи 15 Федерального закона от 6 октября 2003 г. № 131-ФЗ «Об общих принципах организации местного самоуправления в Российской Федерации» и на основании решений Советов сельских (городского) поселений Мостовского района, Совет муниципального образования Мостовский район РЕШИЛ: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полномочия по составлению и рассмотр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на 2025 г. за счет иных межбюджетных трансфертов, предоставляемых из бюджетов органов местного самоуправления поселений в бюджет муниципального района, и заключить соглашения о передаче указанных полномочий между администрацией муниципального образования Мостовский район и администрациями муниципальных образований следующих поселений Мостовского района:</w:t>
      </w:r>
    </w:p>
    <w:p>
      <w:pPr>
        <w:pStyle w:val="ConsTitle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Баговское сельское поселение;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Костромское сельское поселение;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Псебайское городское посел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Контроль за выполнением настоящего решения возложить на комиссию по финансово-бюджетной и налоговой политики (Попов А.А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, но не ранее 1 января 202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 А.В. Ладан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С.В. Ласунов</w:t>
      </w:r>
    </w:p>
    <w:p>
      <w:pPr>
        <w:pStyle w:val="TextBodyIndent"/>
        <w:spacing w:lineRule="auto" w:line="360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0" w:right="51" w:hanging="0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TextBodyIndent"/>
        <w:tabs>
          <w:tab w:val="clear" w:pos="3686"/>
        </w:tabs>
        <w:ind w:left="0" w:right="51" w:hanging="0"/>
        <w:jc w:val="center"/>
        <w:rPr/>
      </w:pPr>
      <w:r>
        <w:rPr/>
        <w:t>проекта решения Совета муниципального образования</w:t>
      </w:r>
    </w:p>
    <w:p>
      <w:pPr>
        <w:pStyle w:val="TextBodyIndent"/>
        <w:tabs>
          <w:tab w:val="clear" w:pos="3686"/>
        </w:tabs>
        <w:ind w:left="0" w:right="51" w:hanging="0"/>
        <w:jc w:val="center"/>
        <w:rPr/>
      </w:pPr>
      <w:r>
        <w:rPr/>
        <w:t>Мостовский район от__________________ № _______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принятии полномочий органов местного самоуправ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й органом местного самоуправления муниципального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по составлению и рассмотрению проекта бюджета поселения,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нению бюджета поселения, осуществлению контроля за е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ем, составлению отчета об исполнении бюджета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5 г.»</w:t>
      </w:r>
    </w:p>
    <w:p>
      <w:pPr>
        <w:pStyle w:val="TextBodyIndent"/>
        <w:ind w:left="0" w:right="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остовский район                                                                                      А.Г.Евсее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я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разования Мостовский район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Начальник управления                                                                         Е.М. Тютер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рассмотрен 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 xml:space="preserve">Председатель комиссии </w:t>
        <w:tab/>
        <w:t xml:space="preserve">        А.А. Поп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М.Г. 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</w:t>
        <w:tab/>
        <w:t xml:space="preserve">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</w:t>
        <w:tab/>
        <w:t xml:space="preserve">  О.В. 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</w:t>
        <w:tab/>
        <w:t xml:space="preserve">     А.В. Лад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нятии полномочий органов местного самоуправ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й органом местного самоуправления муниципальн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по составлению и рассмотрению проекта бюджета поселения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ению бюджета поселения, осуществлению контроля за е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ением, составлению отчета об исполнении бюджета поселения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25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г. №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низким уровнем кадрового обеспечения поселений и в целях повышения качества осуществления полномочия по составлению и рассмотр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ышеуказанное полномочие тремя поселениями передается на уровень муниципального района. В Псебайском городском поселении, в Костромском и Баговском сельских поселениях отсутствуют специалисты по формированию бюджета. Отсутствие специалистов ставит под угрозу финансирование поселениями расходов в очередном финансовом году и осуществление закрепленных за поселениями полномочий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 решения подготовлен в соответствии с пунктом 4 статьи 15 Федерального закона от 6 октября 2003 г. № 131-ФЗ «Об общих принципах организации местного самоуправления в Российской Федерации» и на основании проектов решений Советов муниципальных образований сельских (городского) поселений о передаче полномочий по составлению и рассмотр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на 2025 г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лномочие по составлению и рассмотр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части вопросов относящихся к компетенции специалиста по формированию бюджета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рганизация работы по формированию проекта бюджета поселения в соответствии с законодательством Российской Федерации, Краснодарского края и муниципальными правовыми актами представительного органа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оставление проекта бюджета поселения на очередной финансовый год и направление его в администрацию поселения для рассмотрения и последующего представления в представительный орган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ведение реестра расходных обязательств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оставление и ведение сводной бюджетной росписи бюджета поселения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тверждение и ведение кассового плана;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составление отчетности об исполнении бюджета поселения в программном комплексе «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 w:val="false"/>
          <w:sz w:val="28"/>
          <w:szCs w:val="28"/>
        </w:rPr>
        <w:t>-консолидация»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по письменному поручению администрации поселения готовить проекты решений представительного органа о внесении изменений в бюджет поселения, об исполнении бюджета поселения, иным вопросам в компетенции специалиста по бюджету;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существление контроля за исполнением бюджета поселения в пределах переданных полномочий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формирование и предоставление информации о бюджете муниципального образования на едином портале бюджетной системы Российской Федерации (в соответствии с приказом Минфина России от 28.12.2016 г. № 243н)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6"/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Style w:val="6"/>
          <w:rFonts w:cs="Times New Roman" w:ascii="Times New Roman" w:hAnsi="Times New Roman"/>
          <w:b/>
          <w:sz w:val="28"/>
          <w:szCs w:val="28"/>
        </w:rPr>
        <w:t>Принятие решения Совета муниципального образования Мостовский 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принятии полномочий органов местного самоуправления поселений органом местного самоуправления муниципального района по составлению и рассмотр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на 2025 г.»</w:t>
      </w:r>
      <w:r>
        <w:rPr>
          <w:rStyle w:val="6"/>
          <w:rFonts w:cs="Times New Roman" w:ascii="Times New Roman" w:hAnsi="Times New Roman"/>
          <w:b/>
          <w:sz w:val="28"/>
          <w:szCs w:val="28"/>
        </w:rPr>
        <w:t xml:space="preserve"> не потребует дополнительных расходов из районного бюдж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            Е.М. Тютерева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6">
    <w:name w:val="Основной текст6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ind w:left="3686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29:00Z</dcterms:created>
  <dc:creator>МДШИ</dc:creator>
  <dc:description/>
  <dc:language>en-US</dc:language>
  <cp:lastModifiedBy>SOVET</cp:lastModifiedBy>
  <cp:lastPrinted>2023-09-25T15:33:00Z</cp:lastPrinted>
  <dcterms:modified xsi:type="dcterms:W3CDTF">2024-10-04T11:30:00Z</dcterms:modified>
  <cp:revision>3</cp:revision>
  <dc:subject/>
  <dc:title>РОССИЙСКАЯ ФЕДЕРАЦИЯ</dc:title>
</cp:coreProperties>
</file>