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9"/>
      </w:tblGrid>
      <w:tr>
        <w:trPr>
          <w:trHeight w:val="1648" w:hRule="atLeast"/>
        </w:trPr>
        <w:tc>
          <w:tcPr>
            <w:tcW w:w="101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28900</wp:posOffset>
                  </wp:positionH>
                  <wp:positionV relativeFrom="paragraph">
                    <wp:posOffset>-34607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4" w:hRule="atLeast"/>
        </w:trPr>
        <w:tc>
          <w:tcPr>
            <w:tcW w:w="10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СТОВ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5" w:hRule="atLeast"/>
        </w:trPr>
        <w:tc>
          <w:tcPr>
            <w:tcW w:w="10119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before="0" w:after="200"/>
              <w:ind w:left="54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</w:t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_____________</w:t>
            </w:r>
          </w:p>
        </w:tc>
      </w:tr>
      <w:tr>
        <w:trPr>
          <w:trHeight w:val="1800" w:hRule="atLeast"/>
        </w:trPr>
        <w:tc>
          <w:tcPr>
            <w:tcW w:w="101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принятии полномочий по осуществлению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го </w:t>
              <w:tab/>
              <w:t xml:space="preserve">муниципального финансового контроля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унктом 11 статьи 3 Федерального закона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законом от 6 октября 2003 г. № 131-ФЗ «Об общих принципах организации местного самоуправления в Российской Федерации», частью 2 статьи 8 Устава муниципального образования Мостовский район, Совет муниципального образования Мостовский район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ринять полномочия по осуществлению внешнего муниципального финансового контроля поселений на 2025 год за счет иных межбюджетных трансфертов, предоставляемых из бюджетов поселений в бюджет муниципального района, и заключить соглашения о передаче указанных полномочий с Советами городских и сельских поселений Мостовского района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Андрюк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Баг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Бенок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Бесленее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Губ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) Краснокут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Костром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Махоше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) Мостовского город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0) Переправнен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) Псебайского город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2) Унарок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3) Шедок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4) Ярославского сельского поселения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финансово-бюджетной и налоговой политики (Попов А.А.)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, но не ранее 1 января 2025 г.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А.В. Лад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ind w:left="851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стовский район                                                                          С.В. Ласунов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« О принятии полномочий по осуществлению внешнего муниципального финансового контроля городских (сельских) поселений муниципального образования Мостовский район контрольно-счетной палатой муниципального образования Мостов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900" w:hanging="1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________________№ 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с пунктом 11 статьей 3 Федерального закона от  7 февраля 2011 год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 законом от 6 октября 2003 года № 131-ФЗ «Об общих принципах организации местного самоуправления в Российской Федерации», частью 2 статьи 8 Устава муниципального образования Мостовский район необходимо принять полномочия по осуществлению внешнего муниципального финансового контроля от городских (сельских) поселений муниципального образования Мостовский район контрольно-счетной палатой муниципального образования Мостовский район  на 2025 год с субвенциями и заключить соглашения о передаче 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>контрольно-счетной палате муниципального 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полномочий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 xml:space="preserve"> по осуществлению внешнего муниципального </w:t>
      </w:r>
      <w:r>
        <w:rPr>
          <w:rFonts w:cs="Times New Roman" w:ascii="Times New Roman" w:hAnsi="Times New Roman"/>
          <w:sz w:val="28"/>
          <w:szCs w:val="28"/>
        </w:rPr>
        <w:t>финансового контроля и контроля за соблюдением установленного порядка управления и распоряжения имуществом</w:t>
      </w:r>
      <w:r>
        <w:rPr>
          <w:rFonts w:cs="Times New Roman" w:ascii="Times New Roman" w:hAnsi="Times New Roman"/>
          <w:color w:val="000000"/>
          <w:spacing w:val="-3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 (сельских) поселений муниципального образования Мостовский район, со следующими городскими (сельскими) поселения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ндрюко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аго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ноко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сленее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уб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раснокут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стром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Махоше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Мостовское город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Переправнен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Псебайское город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Унароков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Шедокское сельское поселе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Ярославское сельское посел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очно:</w:t>
      </w:r>
      <w:r>
        <w:rPr>
          <w:rFonts w:cs="Times New Roman" w:ascii="Times New Roman" w:hAnsi="Times New Roman"/>
          <w:sz w:val="28"/>
          <w:szCs w:val="28"/>
        </w:rPr>
        <w:t xml:space="preserve"> соглашения подписаны со всеми поселениями муниципального образования Мостовский район на общую сумму –                    1 734,0 тыс. рублей. Данная сумма будет израсходована на содержание  2 ведущих специалистов КСП ( з/пл -1 650,0 тыс. руб., проч. расх. – 84,0 тыс.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аты муниципального образования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>А.А. Кувика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лномочия контрольно-счетной палаты муниципального образования Мостовский район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нтрольно-счетная палата муниципального образования Мостовский район осуществляет следующие основные полномоч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экспертиза проектов местного бюджета, проверка и  анализ обоснованности его показа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нешняя проверка годового отчета об исполнении местного бюдже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роведение аудита в сфере закупок товаров, работ и услуг в соответствии с Федеральным законом от 5 апреля 202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 права на результаты интеллектуальной деятельн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муниципального образования Мостовский район и главе муниципального образования Мостовский райо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существление контроля за состоянием муниципального внутреннего и внешнего дол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 муниципального образования Мостовский райо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участие в пределах полномочий в мероприятиях, направленных на противодействие корруп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муниципального образования Мостов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но-счетная палата муниципального образования Мостовский район наряду с полномочиями, предусмотренными частью 1 настоящей статьи, осуществляет контроль за законностью и эффективностью использования средств бюджета муниципального района, поступивших соответственно в бюджеты поселений, входящих в состав данн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нешний государственный и муниципальный финансовый контроль осуществляется контрольно-счетной палатой муниципального образования Мостовский райо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 отношении органов государственной власти и государственных органов, органов территориальных государственных внебюджетных фондов, органов местного самоуправления и муниципальных органов, муниципальных учреждений и унитарных предприятий муниципального образования Мостовский район, а также иных организаций, если они используют имущество, находящееся в муниципальной собственности муниципального образования Мостовский райо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091" w:leader="none"/>
      </w:tabs>
      <w:spacing w:before="0" w:after="200"/>
      <w:rPr/>
    </w:pPr>
    <w:r>
      <w:rPr>
        <w:rFonts w:eastAsia="Calibri" w:cs="Calibri"/>
      </w:rPr>
      <w:t xml:space="preserve"> </w:t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CA000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19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20">
    <w:name w:val="Знак Знак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31:00Z</dcterms:created>
  <dc:creator>Судакова</dc:creator>
  <dc:description/>
  <dc:language>en-US</dc:language>
  <cp:lastModifiedBy>SOVET</cp:lastModifiedBy>
  <cp:lastPrinted>2023-10-03T14:48:00Z</cp:lastPrinted>
  <dcterms:modified xsi:type="dcterms:W3CDTF">2024-10-04T11:35:00Z</dcterms:modified>
  <cp:revision>3</cp:revision>
  <dc:subject/>
  <dc:title/>
</cp:coreProperties>
</file>