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9403"/>
      </w:tblGrid>
      <w:tr>
        <w:trPr/>
        <w:tc>
          <w:tcPr>
            <w:tcW w:w="9403"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anchor behindDoc="1" distT="0" distB="0" distL="114935" distR="114935" simplePos="0" locked="0" layoutInCell="1" allowOverlap="1" relativeHeight="2">
                  <wp:simplePos x="0" y="0"/>
                  <wp:positionH relativeFrom="column">
                    <wp:posOffset>2676525</wp:posOffset>
                  </wp:positionH>
                  <wp:positionV relativeFrom="paragraph">
                    <wp:posOffset>635</wp:posOffset>
                  </wp:positionV>
                  <wp:extent cx="638175" cy="800100"/>
                  <wp:effectExtent l="0" t="0" r="0" b="0"/>
                  <wp:wrapTight wrapText="bothSides">
                    <wp:wrapPolygon edited="0">
                      <wp:start x="-321" y="0"/>
                      <wp:lineTo x="-321" y="21336"/>
                      <wp:lineTo x="21600" y="21336"/>
                      <wp:lineTo x="21600" y="0"/>
                      <wp:lineTo x="-321" y="0"/>
                    </wp:wrapPolygon>
                  </wp:wrapTight>
                  <wp:docPr id="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1" descr=""/>
                          <pic:cNvPicPr>
                            <a:picLocks noChangeAspect="1" noChangeArrowheads="1"/>
                          </pic:cNvPicPr>
                        </pic:nvPicPr>
                        <pic:blipFill>
                          <a:blip r:embed="rId2"/>
                          <a:srcRect l="-56" t="-45" r="-56" b="-45"/>
                          <a:stretch>
                            <a:fillRect/>
                          </a:stretch>
                        </pic:blipFill>
                        <pic:spPr bwMode="auto">
                          <a:xfrm>
                            <a:off x="0" y="0"/>
                            <a:ext cx="638175" cy="800100"/>
                          </a:xfrm>
                          <a:prstGeom prst="rect">
                            <a:avLst/>
                          </a:prstGeom>
                        </pic:spPr>
                      </pic:pic>
                    </a:graphicData>
                  </a:graphic>
                </wp:anchor>
              </w:drawing>
            </w:r>
          </w:p>
        </w:tc>
      </w:tr>
      <w:tr>
        <w:trPr/>
        <w:tc>
          <w:tcPr>
            <w:tcW w:w="9403"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ОСТОВ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40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                                                             № ____________  </w:t>
            </w:r>
          </w:p>
        </w:tc>
      </w:tr>
      <w:tr>
        <w:trPr/>
        <w:tc>
          <w:tcPr>
            <w:tcW w:w="940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гт Мостовск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403" w:type="dxa"/>
            <w:tcBorders/>
          </w:tcPr>
          <w:p>
            <w:pPr>
              <w:pStyle w:val="Heading5"/>
              <w:ind w:left="1701" w:right="1701" w:hanging="0"/>
              <w:rPr>
                <w:sz w:val="28"/>
                <w:szCs w:val="28"/>
              </w:rPr>
            </w:pPr>
            <w:r>
              <w:rPr>
                <w:sz w:val="28"/>
                <w:szCs w:val="28"/>
              </w:rPr>
              <w:t>Об утверждении Положения о Районном управлении образованием администрации муниципального образования Мостовский район в новой редакции</w:t>
            </w:r>
          </w:p>
          <w:p>
            <w:pPr>
              <w:pStyle w:val="Normal"/>
              <w:tabs>
                <w:tab w:val="clear" w:pos="709"/>
                <w:tab w:val="left" w:pos="567" w:leader="none"/>
              </w:tabs>
              <w:spacing w:lineRule="auto" w:line="240" w:before="0" w:after="0"/>
              <w:ind w:left="1361" w:right="1361"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tc>
      </w:tr>
    </w:tbl>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 основании Гражданского кодекса Российской Федерации, Федерального закона от 29 декабря 2012 г. №273-ФЗ «Об образовании в Российской Федерации», Федерального закона от 6 октября 2003 г.  №131-ФЗ «Об общих принципах организации местного самоуправления в Российской Федерации», в связи с изменением структуры Районного управления образованием администрации муниципального образования Мостовский район» и в целях приведения Положения о Районном управлении образованием администрации муниципального образования Мостовский район в соответствие с действующим законодательством Совет муниципального образования Мостовский район Р Е Ш И Л:</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1. Утвердить Положение о Районном управлении образованием администрации муниципального образования Мостовский район в новой редакции согласно приложению.</w:t>
      </w:r>
    </w:p>
    <w:p>
      <w:pPr>
        <w:pStyle w:val="Style23"/>
        <w:ind w:firstLine="709"/>
        <w:jc w:val="both"/>
        <w:rPr/>
      </w:pPr>
      <w:r>
        <w:rPr>
          <w:rFonts w:cs="Times New Roman" w:ascii="Times New Roman" w:hAnsi="Times New Roman"/>
          <w:sz w:val="28"/>
          <w:szCs w:val="28"/>
        </w:rPr>
        <w:t>2. Признать утратившим силу решения Совета муниципального образования Мостовский райо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т 14 марта 2018 г. №232 «Об утверждении Положения о Районного управления образованием администрации муниципального образования Мостовский район в новой редакции»;</w:t>
      </w:r>
    </w:p>
    <w:p>
      <w:pPr>
        <w:pStyle w:val="Style23"/>
        <w:ind w:firstLine="709"/>
        <w:jc w:val="both"/>
        <w:rPr>
          <w:rFonts w:ascii="Times New Roman" w:hAnsi="Times New Roman" w:cs="Times New Roman"/>
          <w:sz w:val="28"/>
          <w:szCs w:val="28"/>
        </w:rPr>
      </w:pPr>
      <w:r>
        <w:rPr>
          <w:rFonts w:cs="Times New Roman" w:ascii="Times New Roman" w:hAnsi="Times New Roman"/>
          <w:sz w:val="26"/>
          <w:szCs w:val="26"/>
        </w:rPr>
        <w:t>от 29 апреля 2020 г. «О внесении изменений в решение Совета муниципального образования Мостовский район от 14 марта 2018 года №232«Об утверждении Положения о Районном управлении образованием администрации муниципального образования Мостовский район в новой редак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комиссию по социальным вопросам (Бронникова В.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Реш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jc w:val="both"/>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both"/>
        <w:rPr/>
      </w:pPr>
      <w:r>
        <w:rPr>
          <w:rFonts w:cs="Times New Roman" w:ascii="Times New Roman" w:hAnsi="Times New Roman"/>
          <w:sz w:val="28"/>
          <w:szCs w:val="28"/>
        </w:rPr>
        <w:t>Мостовский район                                                                        А.В. Ладанов</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 xml:space="preserve">проекта решения Совета муниципального образования </w:t>
      </w:r>
    </w:p>
    <w:p>
      <w:pPr>
        <w:pStyle w:val="Style23"/>
        <w:jc w:val="center"/>
        <w:rPr/>
      </w:pPr>
      <w:r>
        <w:rPr>
          <w:rFonts w:cs="Times New Roman" w:ascii="Times New Roman" w:hAnsi="Times New Roman"/>
          <w:b/>
          <w:sz w:val="28"/>
          <w:szCs w:val="28"/>
        </w:rPr>
        <w:t>Мостовский район от _____________ №__________</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 Районном управлении образованием администрации муниципального образования Мостовский район </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в новой редакци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7053"/>
        <w:gridCol w:w="2517"/>
      </w:tblGrid>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Проект внесен:</w:t>
            </w:r>
          </w:p>
          <w:p>
            <w:pPr>
              <w:pStyle w:val="Style23"/>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23"/>
              <w:rPr>
                <w:rFonts w:ascii="Times New Roman" w:hAnsi="Times New Roman" w:cs="Times New Roman"/>
                <w:sz w:val="28"/>
                <w:szCs w:val="28"/>
              </w:rPr>
            </w:pPr>
            <w:r>
              <w:rPr>
                <w:rFonts w:cs="Times New Roman" w:ascii="Times New Roman" w:hAnsi="Times New Roman"/>
                <w:sz w:val="28"/>
                <w:szCs w:val="28"/>
              </w:rPr>
              <w:t>Мостовский райо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sz w:val="28"/>
                <w:szCs w:val="28"/>
              </w:rPr>
              <w:t>С.В. Ласунов</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Составитель проекта:</w:t>
            </w:r>
          </w:p>
          <w:p>
            <w:pPr>
              <w:pStyle w:val="Style23"/>
              <w:rPr>
                <w:rFonts w:ascii="Times New Roman" w:hAnsi="Times New Roman" w:cs="Times New Roman"/>
                <w:sz w:val="28"/>
                <w:szCs w:val="28"/>
              </w:rPr>
            </w:pPr>
            <w:r>
              <w:rPr>
                <w:rFonts w:cs="Times New Roman" w:ascii="Times New Roman" w:hAnsi="Times New Roman"/>
                <w:sz w:val="28"/>
                <w:szCs w:val="28"/>
              </w:rPr>
              <w:t>Начальник районного управления образованием</w:t>
            </w:r>
          </w:p>
          <w:p>
            <w:pPr>
              <w:pStyle w:val="Style23"/>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Style23"/>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Е.А. Мазяева</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Проект рассмотрен на комиссии </w:t>
            </w:r>
          </w:p>
          <w:p>
            <w:pPr>
              <w:pStyle w:val="Style23"/>
              <w:rPr>
                <w:rFonts w:ascii="Times New Roman" w:hAnsi="Times New Roman" w:cs="Times New Roman"/>
                <w:sz w:val="28"/>
                <w:szCs w:val="28"/>
              </w:rPr>
            </w:pPr>
            <w:r>
              <w:rPr>
                <w:rFonts w:cs="Times New Roman" w:ascii="Times New Roman" w:hAnsi="Times New Roman"/>
                <w:sz w:val="28"/>
                <w:szCs w:val="28"/>
              </w:rPr>
              <w:t xml:space="preserve">по социальным вопросам </w:t>
            </w:r>
          </w:p>
          <w:p>
            <w:pPr>
              <w:pStyle w:val="Style23"/>
              <w:rPr>
                <w:rFonts w:ascii="Times New Roman" w:hAnsi="Times New Roman" w:cs="Times New Roman"/>
                <w:sz w:val="28"/>
                <w:szCs w:val="28"/>
              </w:rPr>
            </w:pPr>
            <w:r>
              <w:rPr>
                <w:rFonts w:cs="Times New Roman" w:ascii="Times New Roman" w:hAnsi="Times New Roman"/>
                <w:sz w:val="28"/>
                <w:szCs w:val="28"/>
              </w:rPr>
              <w:t>протокол от ______________ № _________</w:t>
            </w:r>
          </w:p>
          <w:p>
            <w:pPr>
              <w:pStyle w:val="Style23"/>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В.Н. Бронникова</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Проект согласова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Style23"/>
              <w:rPr>
                <w:rFonts w:ascii="Times New Roman" w:hAnsi="Times New Roman" w:cs="Times New Roman"/>
                <w:sz w:val="28"/>
                <w:szCs w:val="28"/>
              </w:rPr>
            </w:pPr>
            <w:r>
              <w:rPr>
                <w:rFonts w:cs="Times New Roman" w:ascii="Times New Roman" w:hAnsi="Times New Roman"/>
                <w:sz w:val="28"/>
                <w:szCs w:val="28"/>
              </w:rPr>
              <w:t xml:space="preserve">заместителя главы муниципального </w:t>
            </w:r>
          </w:p>
          <w:p>
            <w:pPr>
              <w:pStyle w:val="Style23"/>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В.В. Богинин</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Начальник правового отдела</w:t>
            </w:r>
          </w:p>
          <w:p>
            <w:pPr>
              <w:pStyle w:val="Style23"/>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3"/>
              <w:rPr>
                <w:rFonts w:ascii="Times New Roman" w:hAnsi="Times New Roman" w:cs="Times New Roman"/>
                <w:sz w:val="28"/>
                <w:szCs w:val="28"/>
              </w:rPr>
            </w:pPr>
            <w:r>
              <w:rPr>
                <w:rFonts w:cs="Times New Roman" w:ascii="Times New Roman" w:hAnsi="Times New Roman"/>
                <w:sz w:val="28"/>
                <w:szCs w:val="28"/>
              </w:rPr>
              <w:t>Мостовский район</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Е.В. Коваленко</w:t>
            </w:r>
          </w:p>
        </w:tc>
      </w:tr>
      <w:tr>
        <w:trPr/>
        <w:tc>
          <w:tcPr>
            <w:tcW w:w="705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Начальник общего отдела</w:t>
            </w:r>
          </w:p>
          <w:p>
            <w:pPr>
              <w:pStyle w:val="Style23"/>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23"/>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Style23"/>
              <w:rPr>
                <w:rFonts w:ascii="Times New Roman" w:hAnsi="Times New Roman" w:cs="Times New Roman"/>
                <w:sz w:val="28"/>
                <w:szCs w:val="28"/>
              </w:rPr>
            </w:pPr>
            <w:r>
              <w:rPr>
                <w:rFonts w:cs="Times New Roman" w:ascii="Times New Roman" w:hAnsi="Times New Roman"/>
                <w:sz w:val="28"/>
                <w:szCs w:val="28"/>
              </w:rPr>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О.В. Свеженец</w:t>
            </w:r>
          </w:p>
        </w:tc>
      </w:tr>
      <w:tr>
        <w:trPr/>
        <w:tc>
          <w:tcPr>
            <w:tcW w:w="7053" w:type="dxa"/>
            <w:tcBorders/>
          </w:tcPr>
          <w:p>
            <w:pPr>
              <w:pStyle w:val="Style23"/>
              <w:rPr>
                <w:rFonts w:ascii="Times New Roman" w:hAnsi="Times New Roman" w:cs="Times New Roman"/>
                <w:sz w:val="28"/>
                <w:szCs w:val="28"/>
              </w:rPr>
            </w:pPr>
            <w:r>
              <w:rPr>
                <w:rFonts w:cs="Times New Roman" w:ascii="Times New Roman" w:hAnsi="Times New Roman"/>
                <w:sz w:val="28"/>
                <w:szCs w:val="28"/>
              </w:rPr>
              <w:t>Решение принято</w:t>
            </w:r>
          </w:p>
          <w:p>
            <w:pPr>
              <w:pStyle w:val="Style23"/>
              <w:rPr>
                <w:rFonts w:ascii="Times New Roman" w:hAnsi="Times New Roman" w:cs="Times New Roman"/>
                <w:sz w:val="28"/>
                <w:szCs w:val="28"/>
              </w:rPr>
            </w:pPr>
            <w:r>
              <w:rPr>
                <w:rFonts w:cs="Times New Roman" w:ascii="Times New Roman" w:hAnsi="Times New Roman"/>
                <w:sz w:val="28"/>
                <w:szCs w:val="28"/>
              </w:rPr>
              <w:t>Протокол сессии от ___________№_______</w:t>
            </w:r>
          </w:p>
          <w:p>
            <w:pPr>
              <w:pStyle w:val="Style23"/>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23"/>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tc>
        <w:tc>
          <w:tcPr>
            <w:tcW w:w="2517"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А.В. Ладанов</w:t>
            </w:r>
          </w:p>
        </w:tc>
      </w:tr>
    </w:tbl>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к проекту решения Совета муниципального образования</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 xml:space="preserve">Мостовский район «Об утверждении Положения о Районном управлении образованием администрации муниципального образования Мостовский район в новой редакции» </w:t>
      </w:r>
    </w:p>
    <w:p>
      <w:pPr>
        <w:pStyle w:val="Style23"/>
        <w:jc w:val="center"/>
        <w:rPr/>
      </w:pPr>
      <w:r>
        <w:rPr>
          <w:rFonts w:cs="Times New Roman" w:ascii="Times New Roman" w:hAnsi="Times New Roman"/>
          <w:b/>
          <w:sz w:val="28"/>
          <w:szCs w:val="28"/>
        </w:rPr>
        <w:t>от ____________ №_________</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Arial"/>
          <w:b/>
          <w:b/>
          <w:sz w:val="28"/>
          <w:szCs w:val="28"/>
        </w:rPr>
      </w:pPr>
      <w:r>
        <w:rPr>
          <w:rFonts w:cs="Arial" w:ascii="Times New Roman" w:hAnsi="Times New Roman"/>
          <w:b/>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На основании Гражданского кодекса Российской Федерации, Федерального закона от 6 октября 2003 г. №131-ФЗ «Об общих принципах организации местного самоуправления в Российской Федерации», в связи с принятием изменений в Федеральный закон от 29 декабря 2012 г. №273-ФЗ «Об образовании в Российской Федерации», в связи с изменением структуры Районного управления образованием администрации муниципального образования Мостовский район, а также в целях приведения Положения о Районном управлении образованием администрации муниципального образования Мостовский район в соответствие с действующим законодательством возникла необходимость внести следующие изменения:</w:t>
      </w:r>
    </w:p>
    <w:p>
      <w:pPr>
        <w:pStyle w:val="Style23"/>
        <w:ind w:firstLine="709"/>
        <w:jc w:val="both"/>
        <w:rPr/>
      </w:pPr>
      <w:r>
        <w:rPr>
          <w:rFonts w:cs="Times New Roman" w:ascii="Times New Roman" w:hAnsi="Times New Roman"/>
          <w:bCs/>
          <w:color w:val="000000"/>
          <w:sz w:val="28"/>
          <w:szCs w:val="28"/>
        </w:rPr>
        <w:t xml:space="preserve">1. В связи с принятием изменений </w:t>
      </w:r>
      <w:r>
        <w:rPr>
          <w:rFonts w:cs="Times New Roman" w:ascii="Times New Roman" w:hAnsi="Times New Roman"/>
          <w:color w:val="000000"/>
          <w:sz w:val="28"/>
          <w:szCs w:val="28"/>
        </w:rPr>
        <w:t xml:space="preserve">в пункт 1 части 4 статьям 12 Федерального закона от 29 декабря 2012 г. №273-ФЗ «Об образовании в Российской Федерации», в которых указано, что </w:t>
      </w:r>
      <w:r>
        <w:rPr>
          <w:rFonts w:cs="Times New Roman" w:ascii="Times New Roman" w:hAnsi="Times New Roman"/>
          <w:color w:val="000000"/>
          <w:sz w:val="28"/>
          <w:szCs w:val="28"/>
          <w:shd w:fill="FFFFFF" w:val="clear"/>
        </w:rPr>
        <w:t>к дополнительным образовательным программам относятся</w:t>
      </w:r>
      <w:r>
        <w:rPr>
          <w:rFonts w:cs="Times New Roman" w:ascii="Times New Roman" w:hAnsi="Times New Roman"/>
          <w:color w:val="000000"/>
          <w:sz w:val="28"/>
          <w:szCs w:val="28"/>
        </w:rPr>
        <w:t xml:space="preserve"> дополнительные общеобразовательные программы - дополнительные общеразвивающие программы, дополнительные предпрофессиональные программы в области искусств, дополнительные образовательные программы спортивной подготовки, а также дополнительные профессиональные программы - программы повышения квалификации, программы профессиональной переподготовки. Данная формулировка отсутствует в действующем Положении о РУО, в связи с чем, новое Положение о РУО подготовлено с учетом вышеуказанных изменений.</w:t>
      </w:r>
    </w:p>
    <w:p>
      <w:pPr>
        <w:pStyle w:val="Style23"/>
        <w:ind w:firstLine="709"/>
        <w:jc w:val="both"/>
        <w:rPr/>
      </w:pPr>
      <w:r>
        <w:rPr>
          <w:rFonts w:cs="Times New Roman" w:ascii="Times New Roman" w:hAnsi="Times New Roman"/>
          <w:sz w:val="28"/>
          <w:szCs w:val="28"/>
        </w:rPr>
        <w:t>2. В соответствии с требованиями Федерального закона                               от 29 декабря 2012 г. №273-ФЗ «Об образовании в Российской Федерации» (далее - Федеральный закон № 273-ФЗ) в настоящий проект Положения о РУО добавлены дополнительные полномочиями, а именно:</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рганизация бесплатных перевозок обучающихся в муниципальных образовательных организациях, реализующих основные общеобразовательные программы (ч. 2 ст. 40 Федерального закона № 273-ФЗ);</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грамм развития образовательной организации (п. 7 ч. 3 ст. 28 Федерального закона № 273-ФЗ);</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на прием детей в образовательные организации на обучение по образовательным программам начального общего образования младше 6,6 месяцев и старше 8 лет (ч. 1 ст. 67 Федерального закона                   №273-ФЗ);</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инятие мер, обеспечивающих получение общего образования не позднее чем в месячный срок несовершеннолетним обучающимся, отчисленным из организации, осуществляющей образовательную деятельность (ч. 10 ст. 43 Федерального закона № 273-ФЗ).</w:t>
      </w:r>
    </w:p>
    <w:p>
      <w:pPr>
        <w:pStyle w:val="Style23"/>
        <w:ind w:firstLine="709"/>
        <w:jc w:val="both"/>
        <w:rPr/>
      </w:pPr>
      <w:r>
        <w:rPr>
          <w:rFonts w:cs="Times New Roman" w:ascii="Times New Roman" w:hAnsi="Times New Roman"/>
          <w:sz w:val="28"/>
          <w:szCs w:val="28"/>
        </w:rPr>
        <w:t xml:space="preserve">3. В связи с принятием решения Совета муниципального образования Мостовский район об изменении структуры РУО, в проект Положения были включены новые отделы РУО, а именно: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отдел общего образования и цифровой трансформаци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воспитания и дополнительного образования. </w:t>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w:t>
      </w:r>
      <w:r>
        <w:rPr>
          <w:rFonts w:cs="Times New Roman" w:ascii="Times New Roman" w:hAnsi="Times New Roman"/>
          <w:sz w:val="28"/>
          <w:szCs w:val="28"/>
          <w:lang w:val="en-US"/>
        </w:rPr>
        <w:t xml:space="preserve"> </w:t>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йонного управления образованием</w:t>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tabs>
          <w:tab w:val="clear" w:pos="709"/>
          <w:tab w:val="left" w:pos="0" w:leader="none"/>
          <w:tab w:val="left" w:pos="7920"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Мостовский район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Р.А. Осадчая</w:t>
      </w:r>
    </w:p>
    <w:p>
      <w:pPr>
        <w:sectPr>
          <w:headerReference w:type="default" r:id="rId3"/>
          <w:headerReference w:type="first" r:id="rId4"/>
          <w:type w:val="nextPage"/>
          <w:pgSz w:w="11906" w:h="16838"/>
          <w:pgMar w:left="1701" w:right="707" w:gutter="0" w:header="0" w:top="1134" w:footer="0" w:bottom="1276"/>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Arial"/>
          <w:sz w:val="28"/>
          <w:szCs w:val="28"/>
          <w:lang w:val="en-US"/>
        </w:rPr>
      </w:pPr>
      <w:r>
        <w:rPr>
          <w:rFonts w:cs="Arial"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15" w:type="dxa"/>
        <w:jc w:val="left"/>
        <w:tblInd w:w="-108" w:type="dxa"/>
        <w:tblLayout w:type="fixed"/>
        <w:tblCellMar>
          <w:top w:w="0" w:type="dxa"/>
          <w:left w:w="108" w:type="dxa"/>
          <w:bottom w:w="0" w:type="dxa"/>
          <w:right w:w="108" w:type="dxa"/>
        </w:tblCellMar>
      </w:tblPr>
      <w:tblGrid>
        <w:gridCol w:w="4807"/>
        <w:gridCol w:w="4808"/>
      </w:tblGrid>
      <w:tr>
        <w:trPr/>
        <w:tc>
          <w:tcPr>
            <w:tcW w:w="4807" w:type="dxa"/>
            <w:tcBorders/>
          </w:tcPr>
          <w:p>
            <w:pPr>
              <w:pStyle w:val="Normal"/>
              <w:snapToGrid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c>
          <w:tcPr>
            <w:tcW w:w="4808" w:type="dxa"/>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УТВЕРЖДЕНО</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решением Совета муниципального образования Мостовский район</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от «___»________202__ г. № ____</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олож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 Районном управлении образованием</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и муниципального образования</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36"/>
          <w:szCs w:val="36"/>
        </w:rPr>
        <w:t>Мост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новой редакции)</w:t>
      </w:r>
    </w:p>
    <w:p>
      <w:pPr>
        <w:pStyle w:val="Normal"/>
        <w:spacing w:lineRule="auto" w:line="240" w:before="0" w:after="0"/>
        <w:ind w:left="5760" w:hanging="0"/>
        <w:jc w:val="center"/>
        <w:rPr>
          <w:rFonts w:ascii="Times New Roman" w:hAnsi="Times New Roman" w:cs="Times New Roman"/>
          <w:sz w:val="36"/>
          <w:szCs w:val="20"/>
        </w:rPr>
      </w:pPr>
      <w:r>
        <w:rPr>
          <w:rFonts w:cs="Times New Roman" w:ascii="Times New Roman" w:hAnsi="Times New Roman"/>
          <w:sz w:val="36"/>
          <w:szCs w:val="20"/>
        </w:rPr>
      </w:r>
    </w:p>
    <w:p>
      <w:pPr>
        <w:pStyle w:val="Normal"/>
        <w:spacing w:lineRule="auto" w:line="240" w:before="0" w:after="0"/>
        <w:ind w:left="5760" w:hanging="0"/>
        <w:jc w:val="center"/>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ind w:left="5760" w:hanging="0"/>
        <w:jc w:val="center"/>
        <w:rPr>
          <w:rFonts w:ascii="Times New Roman" w:hAnsi="Times New Roman" w:cs="Times New Roman"/>
          <w:sz w:val="36"/>
          <w:szCs w:val="24"/>
        </w:rPr>
      </w:pPr>
      <w:r>
        <w:rPr>
          <w:rFonts w:cs="Times New Roman" w:ascii="Times New Roman" w:hAnsi="Times New Roman"/>
          <w:sz w:val="36"/>
          <w:szCs w:val="24"/>
        </w:rPr>
      </w:r>
    </w:p>
    <w:p>
      <w:pPr>
        <w:pStyle w:val="Normal"/>
        <w:keepNext w:val="true"/>
        <w:numPr>
          <w:ilvl w:val="0"/>
          <w:numId w:val="0"/>
        </w:numPr>
        <w:spacing w:lineRule="auto" w:line="240" w:before="240" w:after="60"/>
        <w:ind w:left="5040" w:hanging="0"/>
        <w:outlineLvl w:val="1"/>
        <w:rPr>
          <w:rFonts w:ascii="Times New Roman" w:hAnsi="Times New Roman" w:cs="Times New Roman"/>
          <w:b/>
          <w:b/>
          <w:bCs/>
          <w:iCs/>
          <w:sz w:val="36"/>
          <w:szCs w:val="36"/>
        </w:rPr>
      </w:pPr>
      <w:r>
        <w:rPr>
          <w:rFonts w:eastAsia="Cambria" w:cs="Cambria" w:ascii="Cambria" w:hAnsi="Cambria"/>
          <w:b/>
          <w:bCs/>
          <w:i/>
          <w:iCs/>
          <w:sz w:val="28"/>
          <w:szCs w:val="28"/>
        </w:rPr>
        <w:t xml:space="preserve">          </w:t>
      </w:r>
      <w:r>
        <w:rPr>
          <w:rFonts w:cs="Times New Roman" w:ascii="Times New Roman" w:hAnsi="Times New Roman"/>
          <w:bCs/>
          <w:iCs/>
          <w:sz w:val="36"/>
          <w:szCs w:val="36"/>
        </w:rPr>
        <w:t>Согласовано:</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имущественных и земельных отношений администрации муниципального образования Мостовский район</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_____________ М.В. Мальцев</w:t>
      </w:r>
    </w:p>
    <w:p>
      <w:pPr>
        <w:pStyle w:val="Normal"/>
        <w:spacing w:lineRule="auto" w:line="240" w:before="0" w:after="0"/>
        <w:ind w:left="5760" w:hanging="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left="576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пгт Мостовской</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2024 г.</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1. Общие положения</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1. Районное управление образованием администрации муниципального образования Мостовский район создано как структурное подразделение администрации муниципального образования Мостовский район с правами юридического лица на основании решения Совета муниципального образования Мостовский район Краснодарского края                     от 25 января 2005 г. № 11 «О создании структурного подразделения муниципального образования Мостовский район», в Единый государственный реестр юридических лиц внесена запись о государственной регистрации юридического лица от 27 января 2005 г.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2. Наименование при создании юридического лица – районное управление образованием администрации муниципального образования Мостовский район Краснодарского кра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айонное управление образованием администрации муниципального образования Мостовский район Краснодарского края переименовано в Районное управление образованием администрации муниципального образования Мостовский район на основании решения Совета муниципального образования Мостовский район от 22 июля 2010 г. № 38.</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3. Районное управление образованием администрации муниципального образования Мостовский район, именуемое в дальнейшем «РУО, учреждение», является структурным подразделением администрации муниципального образования Мостовский район с правами юридического лица, реализующим государственную политику по отрасли «Образование» с учётом и концепцией развития района, и подчиняется главе муниципального образования Мостовский район.</w:t>
      </w:r>
    </w:p>
    <w:p>
      <w:pPr>
        <w:pStyle w:val="Normal"/>
        <w:widowControl w:val="false"/>
        <w:autoSpaceDE w:val="false"/>
        <w:spacing w:lineRule="auto" w:line="240" w:before="0" w:after="0"/>
        <w:ind w:right="57" w:firstLine="709"/>
        <w:jc w:val="both"/>
        <w:rPr/>
      </w:pPr>
      <w:r>
        <w:rPr>
          <w:rFonts w:cs="Times New Roman" w:ascii="Times New Roman" w:hAnsi="Times New Roman"/>
          <w:color w:val="000000"/>
          <w:sz w:val="28"/>
          <w:szCs w:val="28"/>
        </w:rPr>
        <w:t xml:space="preserve">1.4. РУО осуществляет функции и полномочия администрации муниципального образования Мостовский район по отрасли «Образование» по организации, содержанию, развитию и контролю, реализации основных общеобразовательных программ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rFonts w:cs="Times New Roman" w:ascii="Times New Roman" w:hAnsi="Times New Roman"/>
          <w:color w:val="000000"/>
          <w:sz w:val="28"/>
          <w:szCs w:val="28"/>
          <w:shd w:fill="FFFFFF" w:val="clear"/>
        </w:rPr>
        <w:t>дополнительных общеобразовательных программ дополнительные общеразвивающие программы, дополнительные образовательные программы спортивной подготовки</w:t>
      </w:r>
      <w:r>
        <w:rPr>
          <w:rFonts w:cs="Times New Roman" w:ascii="Times New Roman" w:hAnsi="Times New Roman"/>
          <w:color w:val="000000"/>
          <w:sz w:val="28"/>
          <w:szCs w:val="28"/>
        </w:rPr>
        <w:t xml:space="preserve">, в муниципальных образовательных организациях дошкольного образования, начального общего образования, основного общего образования, среднего общего образования и дополнительного образования на территории муниципального образования Мостовский район, а также является главным распорядителем бюджетных средств, наделено полномочиями по финансовому обеспечению и контролю за расходованием средств учреждений образования. </w:t>
      </w:r>
    </w:p>
    <w:p>
      <w:pPr>
        <w:pStyle w:val="Normal"/>
        <w:numPr>
          <w:ilvl w:val="0"/>
          <w:numId w:val="0"/>
        </w:numPr>
        <w:spacing w:lineRule="auto" w:line="24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1.5. Настоящее Положение является новой редакцией Положения о Районном управлении образованием администрации муниципального образования Мостовский район (далее – Положение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зменения вносятся в целях приведения настоящего Положения в соответствие действующему законодательству Российской Федерации.</w:t>
      </w:r>
    </w:p>
    <w:p>
      <w:pPr>
        <w:pStyle w:val="Normal"/>
        <w:spacing w:lineRule="auto" w:line="240" w:before="0" w:after="0"/>
        <w:ind w:right="57" w:firstLine="709"/>
        <w:jc w:val="both"/>
        <w:rPr/>
      </w:pPr>
      <w:r>
        <w:rPr>
          <w:rFonts w:cs="Times New Roman" w:ascii="Times New Roman" w:hAnsi="Times New Roman"/>
          <w:sz w:val="28"/>
          <w:szCs w:val="28"/>
        </w:rPr>
        <w:t xml:space="preserve">1.6. </w:t>
      </w:r>
      <w:r>
        <w:rPr>
          <w:rFonts w:cs="Times New Roman" w:ascii="Times New Roman" w:hAnsi="Times New Roman"/>
          <w:sz w:val="28"/>
          <w:szCs w:val="28"/>
          <w:lang w:eastAsia="ar-SA"/>
        </w:rPr>
        <w:t>Официальные наименования юридического лица:</w:t>
      </w:r>
    </w:p>
    <w:p>
      <w:pPr>
        <w:pStyle w:val="Normal"/>
        <w:spacing w:lineRule="auto" w:line="240" w:before="0" w:after="0"/>
        <w:ind w:right="57" w:firstLine="709"/>
        <w:jc w:val="both"/>
        <w:rPr/>
      </w:pPr>
      <w:r>
        <w:rPr>
          <w:rFonts w:cs="Times New Roman" w:ascii="Times New Roman" w:hAnsi="Times New Roman"/>
          <w:sz w:val="28"/>
          <w:szCs w:val="28"/>
        </w:rPr>
        <w:t>1)</w:t>
      </w:r>
      <w:r>
        <w:rPr>
          <w:rFonts w:cs="Times New Roman" w:ascii="Times New Roman" w:hAnsi="Times New Roman"/>
          <w:sz w:val="28"/>
          <w:szCs w:val="28"/>
          <w:lang w:eastAsia="ar-SA"/>
        </w:rPr>
        <w:t xml:space="preserve"> полное наименование </w:t>
      </w:r>
      <w:r>
        <w:rPr>
          <w:rFonts w:cs="Times New Roman" w:ascii="Times New Roman" w:hAnsi="Times New Roman"/>
          <w:sz w:val="28"/>
          <w:szCs w:val="28"/>
        </w:rPr>
        <w:t>- Районное управление образованием администрации муниципального образования Мостовский район (в соответствующих падежах, согласно правилам русского языка);</w:t>
      </w:r>
    </w:p>
    <w:p>
      <w:pPr>
        <w:pStyle w:val="Normal"/>
        <w:numPr>
          <w:ilvl w:val="0"/>
          <w:numId w:val="0"/>
        </w:numPr>
        <w:spacing w:lineRule="auto" w:line="240" w:before="0" w:after="0"/>
        <w:ind w:left="0" w:right="57" w:firstLine="709"/>
        <w:jc w:val="both"/>
        <w:rPr>
          <w:rFonts w:ascii="Times New Roman" w:hAnsi="Times New Roman" w:cs="Times New Roman"/>
          <w:sz w:val="28"/>
          <w:szCs w:val="28"/>
        </w:rPr>
      </w:pPr>
      <w:r>
        <w:rPr>
          <w:rFonts w:cs="Times New Roman" w:ascii="Times New Roman" w:hAnsi="Times New Roman"/>
          <w:sz w:val="28"/>
          <w:szCs w:val="28"/>
        </w:rPr>
        <w:t>2) сокращённое наименование -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7. Место нахождения юридического лица (адрес): 352570, Краснодарский край, р-н Мостовский, пгт Мостовской, ул. Горького, 139.</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8. Учредителем РУО является муниципальное образование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РУО осуществляет администрация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касающиеся распоряжения имуществом, осуществляются управлением имущественных и земельных отношений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онтроль за расходованием бюджетных средств осуществляется финансовым управлением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уполномоченного органа (адрес): 352570, Краснодарский край, р-н Мостовский, пгт Мостовской, ул. Горького, 139.</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9. РУО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постановлениями (распоряжениями) органов власти Краснодарского края, приказами министерства образования и науки Российской Федерации, министерства образования и науки Краснодарского края, нормативными правовыми актами органов местного самоуправления, другим действующим законодательством на территории Российской Федерации, настоящим Положени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0. Полномочия учредител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ет реорганизацию, ликвидацию, а также изменение статуса РУО;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утверждает передаточный акт или разделительный баланс;</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назначает ликвидационную комиссию и утверждает промежуточный и окончательный ликвидационные баланс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изменяет структур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закрепляет на праве оперативного управления, объекты движимого и недвижимого имущества (земельный участок передается учреждению в постоянное (бессрочное) пользова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пределяет порядок составления и утверждения отчета о результатах деятельности РУО в целях получения ежегодного отчета о деятельност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финансовое обеспечение деятельности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определяет порядок составления и утверждения отчета о результатах деятельности учреждения и об использовании закрепленного за ними муниципального имущества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контролирует финансово-хозяйственную деятельность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назначает начальника РУО на должность и прекращает его полномочия (освобождает от занимаемой должности), устанавливает ему размер заработной платы, материального поощрения, а также заключает и расторгает трудовой договор (контракт) с ним согласно действующе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утверждает Положение РУО, вносит в него изменения;</w:t>
      </w:r>
    </w:p>
    <w:p>
      <w:pPr>
        <w:pStyle w:val="Normal"/>
        <w:spacing w:lineRule="auto" w:line="240" w:before="0" w:after="0"/>
        <w:ind w:right="57" w:firstLine="709"/>
        <w:jc w:val="both"/>
        <w:rPr>
          <w:rFonts w:ascii="Times New Roman" w:hAnsi="Times New Roman" w:cs="Times New Roman"/>
          <w:sz w:val="28"/>
          <w:szCs w:val="28"/>
          <w:lang w:eastAsia="ar-SA"/>
        </w:rPr>
      </w:pPr>
      <w:r>
        <w:rPr>
          <w:rFonts w:cs="Times New Roman" w:ascii="Times New Roman" w:hAnsi="Times New Roman"/>
          <w:sz w:val="28"/>
          <w:szCs w:val="28"/>
        </w:rPr>
        <w:t>10) другие права и обязанности учредителя, не предусмотренные настоящим Положением РУО, определяются действующим законодательством на территории Российской Федерации.</w:t>
      </w:r>
    </w:p>
    <w:p>
      <w:pPr>
        <w:pStyle w:val="Normal"/>
        <w:spacing w:lineRule="auto" w:line="240" w:before="0" w:after="0"/>
        <w:ind w:right="57" w:firstLine="567"/>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2. Юридический статус</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1. РУО является структурным подразделением администрации муниципального образования Мостовский район с правами юридического лица, имеющее право на принятие и (или) исполнение бюджетных обязательств от имени муниципального образования Мостовский район за счет средств бюджета муниципального образования Мостовский район.</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2. Организационно-правовая форма – муниципальное казённое учреждение (муниципальное учреждение, осуществляющее оказание муниципальных услуг,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3. РУО - орган местного самоуправления, осуществляющий управление в сфере образования, собственником имущества которого является муниципальное образование Мостовский район.</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 РУО распространяются требования бюджетного законодательства, установленные применительно к казенному учрежден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4. Права РУО как юридического лица, ведение финансово- хозяйственной деятельности возникают с момента его государственной регистрации уполномоченным органом, осуществляющим государственную регистрацию юридических лиц.</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5. РУО осуществляет финансово-хозяйственную деятельность, имеет лицевые счета, открытые в установленном порядке в территориальном органе Федерального казначейства или финансовом органе муниципального образования Мостовский район, гербовую печать установленного образца (с изображением герба муниципального образования Мостовский район), печать для документов, штамп и бланки со своим наименованием, вывеску.</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6. Ведение бюджетного учета и формирование бюджетной отчетности, бухгалтерского учета и налогового учета, а также предоставление информации о своей деятельности органам государственной статистики и налоговым органам, учредителю и иным лицам в соответствии с законодательством Российской Федерации осуществляется централизованной бухгалтерией учреждений образования на основании договора (соглашени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7. Централизованная бухгалтерия учреждений образования является подведомственным учреждением РУО и его деятельность подотчетна РУО.</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8. РУО обладает полномочиями муниципального заказчика на осуществление функций по размещению заказов на поставки товаров, выполнение работ, оказание услуг для муниципальных нужд в соответствии с действующим законодательством.</w:t>
      </w:r>
    </w:p>
    <w:p>
      <w:pPr>
        <w:pStyle w:val="Normal"/>
        <w:widowControl w:val="false"/>
        <w:tabs>
          <w:tab w:val="clear" w:pos="709"/>
          <w:tab w:val="left" w:pos="1433" w:leader="none"/>
        </w:tabs>
        <w:spacing w:lineRule="auto" w:line="240" w:before="0" w:after="0"/>
        <w:ind w:right="57" w:firstLine="709"/>
        <w:jc w:val="both"/>
        <w:rPr/>
      </w:pPr>
      <w:r>
        <w:rPr>
          <w:rFonts w:cs="Times New Roman" w:ascii="Times New Roman" w:hAnsi="Times New Roman"/>
          <w:sz w:val="28"/>
          <w:szCs w:val="28"/>
        </w:rPr>
        <w:t xml:space="preserve">2.9. Подведомственными образовательными организациями РУО являются муниципальные образовательные организации, реализующие основные общеобразовательные программы -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бщеобразовательные организации), основные общеобразовательные программы - образовательные программы дошкольного образования, а также осуществляющие присмотр и уход за детьми (дошкольные образовательные организации), </w:t>
      </w:r>
      <w:r>
        <w:rPr>
          <w:rFonts w:cs="Times New Roman" w:ascii="Times New Roman" w:hAnsi="Times New Roman"/>
          <w:color w:val="000000"/>
          <w:sz w:val="28"/>
          <w:szCs w:val="28"/>
        </w:rPr>
        <w:t>дополнительные образовательные программы: дополнительные общеобразовательные программы - дополнительные общеразвивающие программы, в том числе спортивной направленности (организации дополнительного образования).</w:t>
      </w:r>
    </w:p>
    <w:p>
      <w:pPr>
        <w:pStyle w:val="Normal"/>
        <w:widowControl w:val="false"/>
        <w:tabs>
          <w:tab w:val="clear" w:pos="709"/>
          <w:tab w:val="left" w:pos="1433" w:leader="none"/>
        </w:tabs>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 В ведении РУО также находится и частное общеобразовательное учреждение основная общеобразовательная школа «Фавор».</w:t>
      </w:r>
    </w:p>
    <w:p>
      <w:pPr>
        <w:pStyle w:val="Normal"/>
        <w:spacing w:lineRule="auto" w:line="240" w:before="0" w:after="0"/>
        <w:ind w:right="5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3. Основные задачи, цели и виды деятельности,</w:t>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полномочия в сфере образования</w:t>
      </w:r>
    </w:p>
    <w:p>
      <w:pPr>
        <w:pStyle w:val="Normal"/>
        <w:spacing w:lineRule="auto" w:line="240" w:before="0" w:after="0"/>
        <w:ind w:right="5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1. Основная задача РУО - обеспечение реализации федеральной, региональной и муниципальной программ развити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2. Осуществление контроля за соблюдением федеральных государственных образовательных стандартов и нормативов в образовательных учреждениях, анализ и экспертная оценка их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3. Осуществление анализа состояния системы образования в районе, тенденции ее развития и прогнозирование перспектив, направленных на защиту системы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4. Участие в проведении государственной аккредитации образовательных учреждений и аттестации педагогических работников в пределах предоставленных полномочий органами федеральной государственной власти, государственной власти субъектов Российской Федерации в сфере образования, осуществление контроля по подготовке документов образовательными учреждениями при лицензировании образовательной деятельности (переоформлении лиценз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5. Сбор информации для определ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финансового обеспечения муниципального задания учреждений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отребности и развития сети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финансового обеспечения отрасли «Образование» при формировании бюджет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планов строительства, реконструкции, проведения капитального и текущего ремонта, содержания зданий и сооружений образовательных учреждений, обустройства прилегающих к ним территор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распределения денежных и материально-технических средств (фондов) по подведомственным и подотчетным учреждения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запросов населения, предприятий и хозяйств к системе учебно-воспитательных учрежден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заказа на молодых специалистов для подведомственных  образовательных организац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бучения граждан по целевому приему по педагогическому профил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условий для своевременного повышения квалификации педагогических кадр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условий социальных льгот и гарантий педагогическим работникам в целях привлечения квалифицированных педагогических кадров.</w:t>
      </w:r>
    </w:p>
    <w:p>
      <w:pPr>
        <w:pStyle w:val="Normal"/>
        <w:numPr>
          <w:ilvl w:val="0"/>
          <w:numId w:val="0"/>
        </w:numPr>
        <w:autoSpaceDE w:val="false"/>
        <w:spacing w:lineRule="auto" w:line="240" w:before="0" w:after="0"/>
        <w:ind w:right="57"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6. Полномочия в сфере образования: </w:t>
      </w:r>
    </w:p>
    <w:p>
      <w:pPr>
        <w:pStyle w:val="Normal"/>
        <w:numPr>
          <w:ilvl w:val="0"/>
          <w:numId w:val="0"/>
        </w:numPr>
        <w:autoSpaceDE w:val="false"/>
        <w:spacing w:lineRule="auto" w:line="240" w:before="0" w:after="0"/>
        <w:ind w:right="57" w:firstLine="709"/>
        <w:jc w:val="both"/>
        <w:outlineLvl w:val="1"/>
        <w:rPr/>
      </w:pPr>
      <w:r>
        <w:rPr>
          <w:rFonts w:cs="Times New Roman" w:ascii="Times New Roman" w:hAnsi="Times New Roman"/>
          <w:sz w:val="28"/>
          <w:szCs w:val="28"/>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5">
        <w:r>
          <w:rPr>
            <w:rStyle w:val="InternetLink"/>
            <w:rFonts w:cs="Times New Roman" w:ascii="Times New Roman" w:hAnsi="Times New Roman"/>
            <w:sz w:val="28"/>
            <w:szCs w:val="28"/>
          </w:rPr>
          <w:t>стандартами</w:t>
        </w:r>
      </w:hyperlink>
      <w:r>
        <w:rPr>
          <w:rFonts w:cs="Times New Roman" w:ascii="Times New Roman" w:hAnsi="Times New Roman"/>
          <w:sz w:val="28"/>
          <w:szCs w:val="28"/>
        </w:rPr>
        <w:t>);</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я муниципальных образовательных организац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организует бесплатную перевозку обучающихся в муниципальных образовательных организациях, реализующих основные общеобразовательные программы;</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существляет согласование программ развития образовательной организац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осуществляет выдачу разрешений на прием детей в муниципальные образовательные организации на обучение по образовательным программам начального общего образования младше 6,6 месяцев и старше 8 лет;</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0) принятие мер, обеспечивающих получение общего образования не позднее чем в месячный срок несовершеннолетним обучающимся, отчисленным из организации, осуществляющей образовательную деятельность; </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существление иных установленных Федеральным законом об образовании в Российской Федерации полномочий в сфере образовани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7. РУО определяет порядок комплектования и организует работу по комплектованию детьми дошкольных образовательных организац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8. Определяет порядок и проведение аттестации руководителей муниципальных образовательных учреждений в соответствии с действующим законодательством.</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9. За присмотр и уход за ребенком, осваивающим образовательные программы дошкольного образования в организациях, осуществляющих образовательную деятельность, РУО разрабатывает проект нормативного правового акта (постановления), которым устанавливается плата, взимаемая с родителей (законных представителей), и ее размер.</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10. При обращении родителей (законных представителей) в случае отсутствия свободных мест в муниципальной образовательной организации вопрос о его устройстве в другую общеобразовательную организацию решает РУО.</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4. Функции РУО</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1. Выработка целей развития районной системы образования в виде требований и нормативов с учетом образовательных потребностей и наличных ресурсов в район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2. Прогнозирование состояния районной системы образования на основе результатов диагностики и определения альтернативных путей ее развития; формирование и развитие сети образовательных учреждений с учётом выявленных потребносте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3. Разработка в соответствии с поставленными целями и задачами муниципальных программ в области образования, внесение их на рассмотрение и утверждение в органы местного самоуправл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4.4. Мотивированная разработка и реализация мер по организации исполнения правовых актов; руководство конкретными объектами управления с целью удовлетворения образовательных потребностей населения.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6. Контроль в сфере руководства РУО за выполнением принятых решений с целью адаптации принятых программ районной системы образования к существующим социально-экономическим условия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7. Координация деятельности образовательных учреждений, организаций района с целью проведения государственно- общественной политики в области образования. Контроль за исполнением законодательства по соблюдению санитарно-гигиенических условий пребывания детей в образовательных учреждениях, охрана жизни, здоровья, создание безопасных условий в образовательных организациях для обучающихся, воспитанников (законных представителей) и работников образовательных учреждений (участников образовательного процесс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8. Формирование и совершенствование современной системы управления в образовательных организациях, изучение и распространение передового педагогического опыта, развитие инициативы, организация экспериментальной работы по приоритетам; создание методической службы, условий своевременного повышения квалификации педагогических кадров, формирование заказа на молодых специалистов для подведомствен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9. Разработка и обоснование бюджета образования района, образовательных нормативов, планов капитального строительства и реконструкции, распределения государственных фондов, материально-технических средств по подведомственным учреждениям, формирование муниципального задания для образовательных учрежден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меет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10. Контролирует организацию дополнительных образовательных услуг, в том числе платны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11. В соответствии с действующим законодательством об образовании, законодательства о профилактике, безнадзорности и правонарушений несовершеннолетних взаимодействует с образовательными, общеобразовательными организациями, а также с иными органами, осуществляющими профилактику безнадзорности и правонарушений несовершеннолетни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контролирует соблюдение законодательства Российской Федерации и законодательства субъектов Российской Федерации в области образования несовершеннолетни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ведет учет несовершеннолетних, не посещающих или систематически пропускающих по неуважительным причинам занятия в образовательных учреждения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разрабатывает и внедряет в практику работы образовательных учреждений программы и методики, направленные на формирование законопослушного поведения несовершеннолетни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создает психолого-медико-педагогические комиссии, которые выявляют несовершеннолетних с ограниченными возможностями здоровья и (или) отклонениями в поведении, проводят их комплексное обследование и готовит рекомендации по оказанию им психолого-медико-педагогической помощи и определению форм дальнейшего обучения и воспитания несовершеннолетних;</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по своему ходатайству или по ходатайству образовательного учреждения, а также на основании личного обращения несовершеннолетнего, заявления родителей (законных представителей) несовершеннолетнего, по иным основаниям, предусмотренным федеральным законодательством, в рамках своей компетенции в порядке, определяемом высшим исполнительным органом государственной власти Краснодарского края, организует отдых, досуг и занятость несовершеннолетних, находящихся в социально опасном положении или проживающих в семье, находящейся в социально опасном положен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по ходатайству органа управления образованием или учреждения, осуществляющего профилактику безнадзорности и правонарушений несовершеннолетних, а также на основании личного обращения несовершеннолетнего, заявления родителей (законных представителей) несовершеннолетнего, по иным основаниям, предусмотренным федеральным законодательством, в рамках своей компетенции в порядке, определяемом высшим исполнительным органом государственной власти Краснодарского края, участвует в организации посещения семьи безнадзорного, беспризорного несовершеннолетнего, несовершеннолетнего, находящегося в социально опасном положении или проживающего в семье, находящейся в социально опасном положен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контролирует работу социальной службы, штаба воспитательной работы в образовательных учреждениях по работе с несовершеннолетними и (или) их семьями, находящимися на профилактическом учет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участвует в работе штаба по взаимодействию в области организации профилактики безнадзорности и правонарушений несовершеннолетних на территории муниципального образования Мостовский район.</w:t>
      </w:r>
    </w:p>
    <w:p>
      <w:pPr>
        <w:pStyle w:val="Normal"/>
        <w:spacing w:lineRule="auto" w:line="240" w:before="0" w:after="0"/>
        <w:ind w:right="57" w:firstLine="709"/>
        <w:jc w:val="both"/>
        <w:rPr/>
      </w:pPr>
      <w:r>
        <w:rPr>
          <w:rFonts w:cs="Times New Roman" w:ascii="Times New Roman" w:hAnsi="Times New Roman"/>
          <w:sz w:val="28"/>
          <w:szCs w:val="28"/>
        </w:rPr>
        <w:t>4.12.</w:t>
      </w:r>
      <w:r>
        <w:rPr>
          <w:rFonts w:cs="Times New Roman" w:ascii="Times New Roman" w:hAnsi="Times New Roman"/>
          <w:color w:val="FFFFFF"/>
          <w:sz w:val="28"/>
          <w:szCs w:val="28"/>
        </w:rPr>
        <w:t>.</w:t>
      </w:r>
      <w:r>
        <w:rPr>
          <w:rFonts w:cs="Times New Roman" w:ascii="Times New Roman" w:hAnsi="Times New Roman"/>
          <w:sz w:val="28"/>
          <w:szCs w:val="28"/>
        </w:rPr>
        <w:t>Участвует в работе районной комиссии по делам несовершеннолетних и защите их прав.</w:t>
      </w:r>
    </w:p>
    <w:p>
      <w:pPr>
        <w:pStyle w:val="Normal"/>
        <w:widowControl w:val="false"/>
        <w:autoSpaceDE w:val="false"/>
        <w:spacing w:lineRule="auto" w:line="240" w:before="0" w:after="0"/>
        <w:ind w:right="57" w:firstLine="709"/>
        <w:jc w:val="both"/>
        <w:rPr/>
      </w:pPr>
      <w:r>
        <w:rPr>
          <w:rFonts w:cs="Times New Roman" w:ascii="Times New Roman" w:hAnsi="Times New Roman"/>
          <w:sz w:val="28"/>
          <w:szCs w:val="28"/>
        </w:rPr>
        <w:t>4.13.</w:t>
      </w:r>
      <w:r>
        <w:rPr>
          <w:rFonts w:cs="Times New Roman" w:ascii="Times New Roman" w:hAnsi="Times New Roman"/>
          <w:color w:val="FFFFFF"/>
          <w:sz w:val="28"/>
          <w:szCs w:val="28"/>
        </w:rPr>
        <w:t>.</w:t>
      </w:r>
      <w:r>
        <w:rPr>
          <w:rFonts w:cs="Times New Roman" w:ascii="Times New Roman" w:hAnsi="Times New Roman"/>
          <w:sz w:val="28"/>
          <w:szCs w:val="28"/>
        </w:rPr>
        <w:t xml:space="preserve">По согласию родителей </w:t>
      </w:r>
      <w:hyperlink r:id="rId6">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РУО), обучающийся, достигший возраста пятнадцати лет, может оставить общеобразовательную организацию до получения основного общего образования. </w:t>
      </w:r>
      <w:hyperlink r:id="rId7">
        <w:r>
          <w:rPr>
            <w:rStyle w:val="InternetLink"/>
            <w:rFonts w:cs="Times New Roman" w:ascii="Times New Roman" w:hAnsi="Times New Roman"/>
            <w:sz w:val="28"/>
            <w:szCs w:val="28"/>
          </w:rPr>
          <w:t>Комиссия</w:t>
        </w:r>
      </w:hyperlink>
      <w:r>
        <w:rPr>
          <w:rFonts w:cs="Times New Roman" w:ascii="Times New Roman" w:hAnsi="Times New Roman"/>
          <w:sz w:val="28"/>
          <w:szCs w:val="28"/>
        </w:rPr>
        <w:t xml:space="preserve">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РУО),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14. РУО ведет учет детей, имеющих право на получение общего образования каждого уровня и проживающих на территориях муниципального образования,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РУ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 Управление участвует в реализации мероприятий в сфере профилактики терроризма и экстремизма, а также в минимизации их последствий по направлению деятельност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6. Управление осуществляет мониторинг политических, социально-экономических и иных процессов, оказывающих влияние на ситуацию в области противодействия терроризму на территории муниципального образования Мостовский район по направлению деятельности управления.</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 xml:space="preserve">5. Основы деятельности, особенности правового </w:t>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я РУО как казённого учреждения, имущество, </w:t>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финансовое обеспечение</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1. Учредитель обязан предоставить РУО имущество для выполнения уставных задач и осуществлять финансовое обеспечение его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2. Уполномоченный орган ежегодно в установленном порядке доводит до РУО данные о размерах бюджетных ассигнований и лимитах централизованных капитальных вложений, выделяемых за счёт средств бюджета.</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3. Финансовое обеспечение деятельности РУО осуществляется за счёт средств бюджета муниципального образования Мостовский район и на основании бюджетной сметы.</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4. РУО осуществляет операции с бюджетными средствами через лицевые счета, открытые ему в соответствии с Бюджетным кодексом РФ.</w:t>
      </w:r>
    </w:p>
    <w:p>
      <w:pPr>
        <w:pStyle w:val="Normal"/>
        <w:autoSpaceDE w:val="false"/>
        <w:spacing w:lineRule="auto" w:line="240" w:before="0" w:after="0"/>
        <w:ind w:right="57" w:firstLine="709"/>
        <w:jc w:val="both"/>
        <w:rPr/>
      </w:pPr>
      <w:r>
        <w:rPr>
          <w:rFonts w:cs="Times New Roman" w:ascii="Times New Roman" w:hAnsi="Times New Roman"/>
          <w:sz w:val="28"/>
          <w:szCs w:val="28"/>
        </w:rPr>
        <w:t xml:space="preserve">5.5. Размещение заказов на поставки товаров, выполнение работ, оказание услуг для муниципальных нужд производится в соответствии с </w:t>
      </w:r>
      <w:hyperlink r:id="rId8">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размещении заказов для государственных и муниципальных нужд.</w:t>
      </w:r>
    </w:p>
    <w:p>
      <w:pPr>
        <w:pStyle w:val="Normal"/>
        <w:numPr>
          <w:ilvl w:val="0"/>
          <w:numId w:val="0"/>
        </w:numPr>
        <w:autoSpaceDE w:val="false"/>
        <w:spacing w:lineRule="auto" w:line="24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t>5.6. Заключение и оплата РУО муниципальных контрактов, иных договоров, подлежащих исполнению за счет бюджетных средств, производятся от имени муниципального образования Мостовский район в пределах доведенных ему лимитов бюджетных обязательств, если иное не установлено Бюджетным кодексом, и с учетом принятых и неисполненных обязательств.</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Нарушение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РУО.</w:t>
      </w:r>
    </w:p>
    <w:p>
      <w:pPr>
        <w:pStyle w:val="Normal"/>
        <w:autoSpaceDE w:val="false"/>
        <w:spacing w:lineRule="auto" w:line="240" w:before="0" w:after="0"/>
        <w:ind w:right="57" w:firstLine="709"/>
        <w:jc w:val="both"/>
        <w:rPr/>
      </w:pPr>
      <w:r>
        <w:rPr>
          <w:rFonts w:cs="Times New Roman" w:ascii="Times New Roman" w:hAnsi="Times New Roman"/>
          <w:sz w:val="28"/>
          <w:szCs w:val="28"/>
        </w:rPr>
        <w:t xml:space="preserve">5.7. В случае уменьшения РУО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РУО обязательств, вытекающих из заключенных им муниципальных контрактов, иных договоров, РУО должно обеспечить согласование в соответствии с </w:t>
      </w:r>
      <w:hyperlink r:id="rId9">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 размещении заказов для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торона муниципального контракта, иного договора вправе потребовать от РУО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8. При недостаточности лимитов бюджетных обязательств, доведенных РУО для исполнения его денежных обязательств, по таким обязательствам от имени муниципального образования отвечает соответственно орган местной администрации, осуществляющий бюджетные полномочия главного распорядителя бюджетных средств, в ведении которого находится РУО.</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9. РУО обеспечивает исполнение денежных обязательств, указанных в исполнительном документе, в соответствии с Бюджетным кодексом РФ.</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10. РУО не имеет права предоставлять и получать кредиты (займы), приобретать ценные бумаги. Субсидии и бюджетные кредиты РУО не предоставляютс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11. РУО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5.12. РУО как получатель бюджетных средств обладает следующими бюджетными полномочиями:</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составляет и исполняет бюджетную смету;</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обеспечивает результативность, целевой характер использования предусмотренных ему бюджетных ассигнований;</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0"/>
        </w:numPr>
        <w:autoSpaceDE w:val="false"/>
        <w:spacing w:lineRule="auto" w:line="240" w:before="0" w:after="0"/>
        <w:ind w:right="57" w:firstLine="709"/>
        <w:jc w:val="both"/>
        <w:outlineLvl w:val="3"/>
        <w:rPr>
          <w:rFonts w:ascii="Times New Roman" w:hAnsi="Times New Roman" w:cs="Times New Roman"/>
          <w:sz w:val="28"/>
          <w:szCs w:val="28"/>
        </w:rPr>
      </w:pPr>
      <w:r>
        <w:rPr>
          <w:rFonts w:cs="Times New Roman" w:ascii="Times New Roman" w:hAnsi="Times New Roman"/>
          <w:sz w:val="28"/>
          <w:szCs w:val="28"/>
        </w:rPr>
        <w:t>исполняет иные полномочия, установленные Бюджетным кодексом РФ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0"/>
        </w:numPr>
        <w:autoSpaceDE w:val="false"/>
        <w:spacing w:lineRule="auto" w:line="240" w:before="0" w:after="0"/>
        <w:ind w:right="57" w:firstLine="709"/>
        <w:jc w:val="both"/>
        <w:outlineLvl w:val="4"/>
        <w:rPr>
          <w:rFonts w:ascii="Times New Roman" w:hAnsi="Times New Roman" w:cs="Times New Roman"/>
          <w:sz w:val="28"/>
          <w:szCs w:val="28"/>
        </w:rPr>
      </w:pPr>
      <w:r>
        <w:rPr>
          <w:rFonts w:cs="Times New Roman" w:ascii="Times New Roman" w:hAnsi="Times New Roman"/>
          <w:sz w:val="28"/>
          <w:szCs w:val="28"/>
        </w:rPr>
        <w:t>5.13. РУО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РУО несет собственник его имущества.</w:t>
      </w:r>
    </w:p>
    <w:p>
      <w:pPr>
        <w:pStyle w:val="Normal"/>
        <w:numPr>
          <w:ilvl w:val="0"/>
          <w:numId w:val="0"/>
        </w:numPr>
        <w:autoSpaceDE w:val="false"/>
        <w:spacing w:lineRule="auto" w:line="240" w:before="0" w:after="0"/>
        <w:ind w:right="57"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5.14. Имущество закрепляется за РУО на праве оперативного управления (земельные участки предоставляются на праве постоянного (бессрочного) пользования). </w:t>
      </w:r>
    </w:p>
    <w:p>
      <w:pPr>
        <w:pStyle w:val="Normal"/>
        <w:numPr>
          <w:ilvl w:val="0"/>
          <w:numId w:val="0"/>
        </w:numPr>
        <w:autoSpaceDE w:val="false"/>
        <w:spacing w:lineRule="auto" w:line="240" w:before="0" w:after="0"/>
        <w:ind w:right="57" w:firstLine="709"/>
        <w:jc w:val="both"/>
        <w:outlineLvl w:val="2"/>
        <w:rPr>
          <w:rFonts w:ascii="Times New Roman" w:hAnsi="Times New Roman" w:cs="Times New Roman"/>
          <w:sz w:val="28"/>
          <w:szCs w:val="28"/>
        </w:rPr>
      </w:pPr>
      <w:r>
        <w:rPr>
          <w:rFonts w:cs="Times New Roman" w:ascii="Times New Roman" w:hAnsi="Times New Roman"/>
          <w:sz w:val="28"/>
          <w:szCs w:val="28"/>
        </w:rPr>
        <w:t>РУО владеет, пользуе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numPr>
          <w:ilvl w:val="0"/>
          <w:numId w:val="0"/>
        </w:numPr>
        <w:autoSpaceDE w:val="false"/>
        <w:spacing w:lineRule="auto" w:line="240" w:before="0" w:after="0"/>
        <w:ind w:right="57" w:firstLine="709"/>
        <w:jc w:val="both"/>
        <w:outlineLvl w:val="2"/>
        <w:rPr>
          <w:rFonts w:ascii="Times New Roman" w:hAnsi="Times New Roman" w:cs="Times New Roman"/>
          <w:sz w:val="28"/>
          <w:szCs w:val="28"/>
        </w:rPr>
      </w:pPr>
      <w:r>
        <w:rPr>
          <w:rFonts w:cs="Times New Roman" w:ascii="Times New Roman" w:hAnsi="Times New Roman"/>
          <w:sz w:val="28"/>
          <w:szCs w:val="28"/>
        </w:rPr>
        <w:t>5.15. Собственник имущества вправе изъять излишнее, неиспользуемое или используемое не по назначению имущество, закрепленное им за РУО либо приобретенное РУО за счет средств, выделенных ему собственником на приобретение этого имущества. Имуществом, изъятым у РУО, собственник этого имущества вправе распорядиться по своему усмотрению.</w:t>
      </w:r>
    </w:p>
    <w:p>
      <w:pPr>
        <w:pStyle w:val="Normal"/>
        <w:spacing w:lineRule="auto" w:line="240" w:before="0" w:after="0"/>
        <w:ind w:right="5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16. Имущество, закрепленное за РУО, является муниципальной собственностью муниципального образования Мостовский район. При этом имущество, вновь приобретенное включается в состав имущества, закрепленного за учреждением на праве оперативного управления. Списанное имущество (в том числе в связи с износом) исключается из состава имущества, закрепленного за РУО на праве оперативного управления, на основании акта списания.</w:t>
      </w:r>
    </w:p>
    <w:p>
      <w:pPr>
        <w:pStyle w:val="Normal"/>
        <w:numPr>
          <w:ilvl w:val="0"/>
          <w:numId w:val="0"/>
        </w:numPr>
        <w:autoSpaceDE w:val="false"/>
        <w:spacing w:lineRule="auto" w:line="240" w:before="0" w:after="0"/>
        <w:ind w:right="57" w:firstLine="709"/>
        <w:jc w:val="both"/>
        <w:outlineLvl w:val="2"/>
        <w:rPr>
          <w:rFonts w:ascii="Times New Roman" w:hAnsi="Times New Roman" w:cs="Times New Roman"/>
          <w:sz w:val="28"/>
          <w:szCs w:val="28"/>
        </w:rPr>
      </w:pPr>
      <w:r>
        <w:rPr>
          <w:rFonts w:cs="Times New Roman" w:ascii="Times New Roman" w:hAnsi="Times New Roman"/>
          <w:sz w:val="28"/>
          <w:szCs w:val="28"/>
        </w:rPr>
        <w:t>5.17. РУО не вправе отчуждать либо иным способом распоряжаться имуществом без согласия собственника имущества.</w:t>
      </w:r>
    </w:p>
    <w:p>
      <w:pPr>
        <w:pStyle w:val="Normal"/>
        <w:numPr>
          <w:ilvl w:val="0"/>
          <w:numId w:val="0"/>
        </w:numPr>
        <w:autoSpaceDE w:val="false"/>
        <w:spacing w:lineRule="auto" w:line="24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t>5.18. При ликвидации РУО имущество и денежные средства распределяются в соответствии с законодательством Российской Федерации, нормативно-правовыми актами органов местного самоуправления.</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6. Компетенция, права и обязанности РУО</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 РУО ответственно за реализацию права граждан на установленное законодательством об образовании общедоступность и бесплатность дошкольного, начального общего, основного общего, среднего общего образования, дополнительного образования в пределах федеральных государственных образовательных стандартов, образовательных программ, разрабатываемых, принимаемых и реализуемых образовательными учреждениями в соответствии с федеральными государственными требованиями к структуре основной общеобразовательной программы, образовательной программы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2. К исключительной компетенции РУО относятс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планирование, организация, регулирование и контроль деятельности подведомственных учреждений по исполнению образовательных стандартов, нормативов бюджетной и финансовой дисциплины в целях осуществления государственной политики в области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участие в формировании районного бюджета развития образования, в разработке районных нормативов финансового обеспечения образования, формирование муниципального задания для учреждений образования, определение перечня муниципальных услуг, оказываемых подведомственными образовательными учреждениям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обеспечение гражданам возможности выбора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прогнозирование и курирование строительства, реконструкцию, капитальный и текущий ремонт зданий и сооружений муниципальных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согласование передачи в аренду, безвозмездное пользование особо ценного движимого и недвижимого имущества, находящегося в оперативном управлении (земельные участи в постоянном (бессрочном) пользовании), у муниципальных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координирование деятельности муниципальных образовательных учреждений по вопросам обеспечения единой государственной политики в области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проведение конференций, совещаний, встреч, организация других мероприятий, касающихся вопросов сферы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3. РУО издает приказы, рекомендации на основе и во исполнение законодательства Российской Федерации, Указов Президента РФ, постановлений Правительства РФ, нормативных правовых актов органов государственной власти, органов местного самоуправления, контролирует их исполне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4. РУО рекомендует и представляет учредителю кандидатуры на должность руководителей муниципальных образовательных учрежден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5. РУО оказывает содействие образовательным учреждениям района при подготовке документов для получения лицензии на право осуществления образовательной деятельности в лицензирующем органе, анализирует документы, представленные образовательным учреждением – соискателем лицензии, с последующей подготовкой экспертного заключения для лицензирующего орга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6. РУО обеспечивает условия для проведения государственной аккредитации образовательной деятельности образовательных организаций района. Для этой цели РУО создает муниципальные оценочные службы, которые проводят совещания и консультации в общеобразовательных учреждениях по вопросам государственной аккредитации, осуществляет предварительную проверку комплекта документов общеобразовательных учреждений на государственную аккредитацию, вносит предложения министерству образования, науки и молодежной политики Краснодарского края по составу комиссий по государственной аккредитации (по запросу), принимает участие в организации оценочных процедур в общеобразовательных учреждениях, а также осуществляет контроль за сроками проведения государственной аккредитации образовательной деятельности образовательных организац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7. РУО обеспечивает условия для проведения аттестации педагогических работников района на квалификационную категорию (первую или высшую). Для этой цели РУО вносит рекомендации государственной аттестационной комиссии, формируемой при министерстве образования, науки и молодежной политики Краснодарского края, по составу экспертных групп, проводит совещания и консультации для педагогических работников района по вопросам их аттестации, осуществляет предварительную проверку комплекта документов, представляемых на аттестацию. Осуществляет контроль за проведением аттестации в образовательных организациях района на соответствие занимаемой должност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8. В соответствии с действующим законодательством об образовании РУО не вправе самостоятельно принимать решения по вопросам, отнесенным к полномочиям федеральных органов государственной власти в сфере образования, полномочиям Российской Федерации в области образования, переданным для осуществления органам государственной власти субъектов Российской Федерации, полномочиям органов государственной власти субъекта Российской Федерации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9. РУО рассматривает в установленном законодательством порядке письма, заявления, жалобы граждан, работников учреждений образования, ведет прием граждан по личным вопросам, обеспечивает выполнение их обоснованных просьб и законных требований, принимает меры к устранению сообщаемых гражданами недостатков в деятельности подведомственных учреждени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0. РУО образовывает в необходимых случаях различные комиссии, экспертные советы, рабочие группы по решению вопросов местного значения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1. РУО вносит в министерство образования, науки и молодежной политики Краснодарского края предложения о награждении особо отличившихся работников системы образования района государственными наградами в соответствии с действующими положениям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2. РУО имеет прав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приобретать и арендовать основные и оборотные средства за счёт имеющихся у РУО финансовых ресурс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ланировать свою деятельность и определять перспективы развития по согласованию с Учредител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в пределах фонда заработной платы определять размер средств, направленных на оплату труда работников (с учетом выплат компенсационного и стимулирующего характера), на оказание материальной помощи, повышение квалификации работников и социальное развит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создавать структурные подразделения с согласия учредителя, устанавлива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а) заработную плату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яемых на оплату труда;</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б) структуру управления деятельностью учреждения;</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штатное расписание и должностные обязанности работников;</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5) вносить проекты постановлений (распоряжений) администрации муниципального образования Мостовский район в сфере образования.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13. РУО обязан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существлять контроль за соблюдением установленных правил, нормативов и государственных стандартов в области образования на территории района в соответствии с действующим законодательство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редоставлять на рассмотрение администрации муниципального образования Мостовский район планово-отчётную документац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обеспечивать своих работников безопасными условиями, проводить мероприятия по улучшению условий и охраны труд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нести ответственность за сохранность своей архивной документации (при ликвидации произвести передачу архивной документации архивному отделу администрации Мостовского района, при реорганизации- правопреемник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пределять заказ на учебники, входящие в региональный комплект и рекомендованные для использования в общеобразовательных учреждениях;</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обеспечивать своевременное лицензирование, государственную аккредитацию образовательных учреждений в пределах предоставленных полномоч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обеспечивать организацию работы по созданию безопасных условий обучения и воспитания учащихся, воспитанников образовательных учреждений, безопасных условий труда работников учреждений образования, предупреждению несчастных случаев, случаев травматизма и профессиональных заболеваний и контролировать состояние охраны труда и техники безопасности в образовательных учреждениях;</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представлять на рассмотрение главы муниципального образования Мостовский район размер заработной платы руководителей образовательных учреждений муниципального образования Мостовский район, включая выплаты компенсационного и стимулирующего характера;</w:t>
      </w:r>
    </w:p>
    <w:p>
      <w:pPr>
        <w:pStyle w:val="Normal"/>
        <w:spacing w:lineRule="auto" w:line="240" w:before="0" w:after="0"/>
        <w:ind w:right="57" w:firstLine="709"/>
        <w:jc w:val="both"/>
        <w:rPr/>
      </w:pPr>
      <w:r>
        <w:rPr>
          <w:rFonts w:cs="Times New Roman" w:ascii="Times New Roman" w:hAnsi="Times New Roman"/>
          <w:sz w:val="28"/>
          <w:szCs w:val="28"/>
        </w:rPr>
        <w:t xml:space="preserve">9) контролировать осуществление деятельности образовательных организаций (в том числе инспектировать, проводить проверки тематические (плановые и внеплановые), «День специалиста»), расположенных на территории муниципального образования Мостовский район, при необходимости вносить предложения об устранении выявленных нарушений; разрабатывать рекомендации по вопросам образовательной и иной </w:t>
      </w:r>
      <w:r>
        <w:rPr>
          <w:rFonts w:cs="Times New Roman" w:ascii="Times New Roman" w:hAnsi="Times New Roman"/>
          <w:color w:val="000000"/>
          <w:sz w:val="28"/>
          <w:szCs w:val="28"/>
        </w:rPr>
        <w:t xml:space="preserve"> </w:t>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7. Управление, руководство и структура</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7.1. Управление РУО осуществляется в соответствии с действующим законодательством об образовании, иным федеральным, региональным законодательством, нормативными правовыми актами органов местного самоуправления муниципального образования Мостовский район, Уставом муниципального образования Мостовский район и настоящим Положением.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2. Управление РУО строится на принципах единоначалия и общественного управления, обеспечивающих государственно-общественный характер управления образовательными учреждениями и учреждениями образования. Формой общественного управления РУО, обеспечивающей государственно-общественный характер управления, является Совет по образованию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 Совет по образованию муниципального образования Мостовский район (далее Совет) содействует успешному функционированию и развитию образовательной системы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1. Совет организует свою деятельность на основе принципов выборности, подотчетности избирателям, равноправия участников образовательного процесса, демократии, законности, коллегиальности в принятии решений и персональной ответственности за их выполнение, открытости и гласности, обновляемости состава и их преемственности в районе, представительства в равных частях количественного состава всех участников образовательного процесса, свободы и самодеятельности исполнителей управленческих решений, рационального распределения полномочий, критики и самокритики, гуман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2. Деятельность Совета организуется на общественных началах.</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3. Совет работает в тесном контакте и взаимодействии с РУО, другими субъектами образовательной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4. Ответственность за создание благоприятных материальных, финансовых, коммуникационных и иных условий работы Совета возлагается н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3.5. Деятельность Совета, порядок формирования, компетенция регламентируется Положением, утвержденным постановлением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4. Представительный орган муниципального образования - Совет муниципального образования Мостовский район утверждает Положение РУО, вносит в него изменения, принимает в новой редакции, принимает решение об учреждении (создании), реорганизации или ликвидации РУО, назначает комиссию по реорганизации и ликвидационную комисс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5. Учредитель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назначает на должность и освобождает от должности начальника РУО по согласованию с министерством образования, науки и молодежной политики Краснодарского кра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пределяет приоритетные направления деятельности, принципы формирования и использования имуществ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утверждает смету бюджетного финансирования, годовой отчёт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утверждает финансовый план РУО и вносит в него измен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7.6. Непосредственное руководство РУО осуществляет начальник, назначаемый на должность и освобождаемый от должности главой муниципального образования Мостовский район в соответствии с действующим трудовым законодательством, законодательством о муниципальной службе на основании трудового договора о прохождении муниципальной службы и распоряжения администрации муниципального образования Мостовский район. </w:t>
      </w:r>
    </w:p>
    <w:p>
      <w:pPr>
        <w:pStyle w:val="Normal"/>
        <w:spacing w:lineRule="auto" w:line="240" w:before="0" w:after="0"/>
        <w:ind w:right="57" w:firstLine="709"/>
        <w:jc w:val="both"/>
        <w:rPr/>
      </w:pPr>
      <w:r>
        <w:rPr>
          <w:rFonts w:cs="Times New Roman" w:ascii="Times New Roman" w:hAnsi="Times New Roman"/>
          <w:sz w:val="28"/>
          <w:szCs w:val="28"/>
        </w:rPr>
        <w:t>7.6.1.Начальник РУО является муниципальным служащим. В Реестре должностей муниципальной службы в Краснодарском крае замещаемая должность начальника Районного управления образованием</w:t>
      </w:r>
      <w:r>
        <w:rPr>
          <w:rFonts w:cs="Times New Roman" w:ascii="Times New Roman" w:hAnsi="Times New Roman"/>
          <w:bCs/>
          <w:sz w:val="28"/>
          <w:szCs w:val="28"/>
        </w:rPr>
        <w:t xml:space="preserve"> </w:t>
      </w:r>
      <w:r>
        <w:rPr>
          <w:rFonts w:cs="Times New Roman" w:ascii="Times New Roman" w:hAnsi="Times New Roman"/>
          <w:sz w:val="28"/>
          <w:szCs w:val="28"/>
        </w:rPr>
        <w:t>администрации муниципального образования Мостовский район (далее – начальник управления) отнесена к главной группе должностей муниципальной служб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дчиняется и подотчетен в своей деятельности главе муниципального образования Мостовский район, непосредственно подчинен заместителю главы муниципального образования Мостовский район (социальные вопрос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6.2. Начальник РУО обязан соблюдать запреты, связанные с муниципальной службо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7. Начальник РУО осуществляет контроль за деятельностью образовательных учреждений района, централизованной бухгалтерией учреждений образования, руководит деятельностью РУО, в том числе и структурных подразделений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8. Начальник РУО:</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действует от имени РУО, представляет его во всех учреждениях, предприятиях и организациях без доверенности (кроме полномочий на получение товароматериальных ценностей);</w:t>
      </w:r>
    </w:p>
    <w:p>
      <w:pPr>
        <w:pStyle w:val="Normal"/>
        <w:autoSpaceDE w:val="false"/>
        <w:spacing w:lineRule="auto" w:line="240" w:before="0" w:after="0"/>
        <w:ind w:right="57" w:firstLine="709"/>
        <w:jc w:val="both"/>
        <w:rPr/>
      </w:pPr>
      <w:r>
        <w:rPr>
          <w:rFonts w:cs="Times New Roman" w:ascii="Times New Roman" w:hAnsi="Times New Roman"/>
          <w:sz w:val="28"/>
          <w:szCs w:val="28"/>
        </w:rPr>
        <w:t>2) распоряжается имуществом РУО с согласия учредителя (собственника имущества) в соответствии с действующим законодательством и нормативно-правовыми актами органов местного самоуправления, осуществляющих руководство и контроль по распоряжению муниципальным имуществом;</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выдает доверенности от своего имени, как должностного лица, так и от имени РУО (кроме доверенностей на получение товароматериальных ценностей);</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ткрывает лицевые счёта в установленном порядке в соответствии с законодательством Российской Федерации;</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существляет приём на работу и увольнение с работы работников структурных подразделений РУО в соответствии с Трудовым кодексом РФ, осуществляет расстановку кадров, утверждает штатное расписание структурных подразделений, распределяет должностные обязанности, несёт ответственность за уровень квалификации сотрудников;</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несет ответственность за деятельность РУО перед учредител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действует на принципах единоначалия по вопросам, относящимся к его компетенц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уководит:</w:t>
      </w:r>
    </w:p>
    <w:p>
      <w:pPr>
        <w:pStyle w:val="Normal"/>
        <w:tabs>
          <w:tab w:val="clear" w:pos="709"/>
          <w:tab w:val="left" w:pos="1484" w:leader="none"/>
        </w:tabs>
        <w:spacing w:lineRule="auto" w:line="240" w:before="0" w:after="0"/>
        <w:ind w:right="57" w:firstLine="709"/>
        <w:jc w:val="both"/>
        <w:rPr/>
      </w:pPr>
      <w:r>
        <w:rPr>
          <w:rFonts w:cs="Times New Roman" w:ascii="Times New Roman" w:hAnsi="Times New Roman"/>
          <w:sz w:val="28"/>
          <w:szCs w:val="28"/>
        </w:rPr>
        <w:t>деятельностью</w:t>
      </w:r>
      <w:r>
        <w:rPr>
          <w:rFonts w:cs="Times New Roman" w:ascii="Times New Roman" w:hAnsi="Times New Roman"/>
          <w:b/>
          <w:sz w:val="28"/>
          <w:szCs w:val="28"/>
        </w:rPr>
        <w:t xml:space="preserve"> </w:t>
      </w:r>
      <w:r>
        <w:rPr>
          <w:rFonts w:cs="Times New Roman" w:ascii="Times New Roman" w:hAnsi="Times New Roman"/>
          <w:sz w:val="28"/>
          <w:szCs w:val="28"/>
        </w:rPr>
        <w:t>РУО;</w:t>
      </w:r>
    </w:p>
    <w:p>
      <w:pPr>
        <w:pStyle w:val="Normal"/>
        <w:tabs>
          <w:tab w:val="clear" w:pos="709"/>
          <w:tab w:val="left" w:pos="148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труктурными подразделениями РУО: районным методическим кабинетом, хозяйственно-эксплуатационной конторой, отделом - психолого-медико-педагогической комисс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онтролирует:</w:t>
      </w:r>
    </w:p>
    <w:p>
      <w:pPr>
        <w:pStyle w:val="Normal"/>
        <w:tabs>
          <w:tab w:val="clear" w:pos="709"/>
          <w:tab w:val="left" w:pos="148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еятельность централизованной бухгалтерии учреждений образования в соответствии с Положением РУО и заключенным соглашением (договором) между РУО и централизованной бухгалтерией учреждений образования;</w:t>
      </w:r>
    </w:p>
    <w:p>
      <w:pPr>
        <w:pStyle w:val="Normal"/>
        <w:tabs>
          <w:tab w:val="clear" w:pos="709"/>
          <w:tab w:val="left" w:pos="148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деятельностью подведомственных образовательных организаций, расположенных на территор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пределяет цели и задачи развития образования в районе, принимает решения по программному планированию работы;</w:t>
      </w:r>
    </w:p>
    <w:p>
      <w:pPr>
        <w:pStyle w:val="Normal"/>
        <w:spacing w:lineRule="auto" w:line="240" w:before="0" w:after="0"/>
        <w:ind w:right="57" w:firstLine="709"/>
        <w:jc w:val="both"/>
        <w:rPr/>
      </w:pPr>
      <w:r>
        <w:rPr>
          <w:rFonts w:cs="Times New Roman" w:ascii="Times New Roman" w:hAnsi="Times New Roman"/>
          <w:sz w:val="28"/>
          <w:szCs w:val="28"/>
        </w:rPr>
        <w:t>9) осуществляет</w:t>
      </w:r>
      <w:r>
        <w:rPr>
          <w:rFonts w:cs="Times New Roman" w:ascii="Times New Roman" w:hAnsi="Times New Roman"/>
          <w:b/>
          <w:sz w:val="28"/>
          <w:szCs w:val="28"/>
        </w:rPr>
        <w:t xml:space="preserve"> </w:t>
      </w:r>
      <w:r>
        <w:rPr>
          <w:rFonts w:cs="Times New Roman" w:ascii="Times New Roman" w:hAnsi="Times New Roman"/>
          <w:sz w:val="28"/>
          <w:szCs w:val="28"/>
        </w:rPr>
        <w:t>контроль за организацией труда, исполнительской дисциплиной сотрудников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вносит предложения учредителю о назначении на должность руководителей учреждений образования района;</w:t>
      </w:r>
    </w:p>
    <w:p>
      <w:pPr>
        <w:pStyle w:val="Normal"/>
        <w:tabs>
          <w:tab w:val="clear" w:pos="709"/>
          <w:tab w:val="left" w:pos="84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рганизует работу по контролю за исполнением законодательства об образовании, нормативных правовых актов органов государственной власти, органов местного самоуправл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2) обеспечивает: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эффективное взаимодействие и сотрудничество Районного управления образованием с органами государственной власти (в том числе министерством образования, науки и молодежной политики Краснодарского края), надзорными органами, администрацией муниципального образования Мостовский район, государственными и муниципальными учреждениями, другими заинтересованными ведомствами по решению вопросов, обеспечивающих деятельность образовательных организаций, учреждений отрасли «Образование» (далее – ОУ)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контроль за проведением тарификации ОУ, аттестации педагогических и руководящих кадров, государственной аккредитации О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3) принимает мер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своевременному финансовому обеспечению учреждений отрасли «Образова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рациональному расходованию бюджетных средст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стимулированию деятельности ОУ, педагогических и руководящих кадр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укреплению материально-технической и учебно-методической базы учреждений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комплектованию кадрами ОУ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о подготовке резерва руководящих кадров учреждений образования района;</w:t>
      </w:r>
    </w:p>
    <w:p>
      <w:pPr>
        <w:pStyle w:val="Normal"/>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sz w:val="28"/>
          <w:szCs w:val="28"/>
        </w:rPr>
        <w:t>14) участву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проведении анализа образовательной ситуации в район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разработке и реализации программ развития образованием, районных нормативно-правовых документов;</w:t>
      </w:r>
    </w:p>
    <w:p>
      <w:pPr>
        <w:pStyle w:val="Normal"/>
        <w:spacing w:lineRule="auto" w:line="240" w:before="0" w:after="0"/>
        <w:ind w:right="57" w:firstLine="709"/>
        <w:jc w:val="both"/>
        <w:rPr>
          <w:rFonts w:ascii="Times New Roman" w:hAnsi="Times New Roman" w:cs="Times New Roman"/>
          <w:b/>
          <w:b/>
          <w:sz w:val="28"/>
          <w:szCs w:val="28"/>
        </w:rPr>
      </w:pPr>
      <w:r>
        <w:rPr>
          <w:rFonts w:cs="Times New Roman" w:ascii="Times New Roman" w:hAnsi="Times New Roman"/>
          <w:sz w:val="28"/>
          <w:szCs w:val="28"/>
        </w:rPr>
        <w:t>15) рассматривает</w:t>
      </w:r>
      <w:r>
        <w:rPr>
          <w:rFonts w:cs="Times New Roman" w:ascii="Times New Roman" w:hAnsi="Times New Roman"/>
          <w:b/>
          <w:sz w:val="28"/>
          <w:szCs w:val="28"/>
        </w:rPr>
        <w:t xml:space="preserve"> </w:t>
      </w:r>
      <w:r>
        <w:rPr>
          <w:rFonts w:cs="Times New Roman" w:ascii="Times New Roman" w:hAnsi="Times New Roman"/>
          <w:sz w:val="28"/>
          <w:szCs w:val="28"/>
        </w:rPr>
        <w:t>обращения, жалобы физических и юридических лиц по вопросам сферы образования, оказанию муниципальных услуг (функц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6) ведет приём граждан по личным вопроса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7) своевременно доводит информацию, полученную в министерстве образования и науки Краснодарского края, до сведения  сотрудников РУО, руководителей ОУ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8) запрашивает у руководителей ОУ необходимые документы и сведения (информац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9) проводит анализ выполнения плана работы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0) распоряжается имуществом и денежными средствами РУО в пределах, установленных Гражданским кодексом Российской Федерации, Бюджетным кодексом Российской Федерации, другим действующим законодательством и настоящим Положением;</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1) вносит предложения учредителю об утверждении структуры и штатного расписания по муниципальным служащим и работникам, исполняющим обязанности по техническому обеспечению деятельности органов местного самоуправле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2) утверждает ставки заработной платы и должностные оклады сотрудников структурных подразделений РУО, а также выплаты стимулирующего и компенсационного характера в пределах установленного фонда заработной плат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3) разрабатывает должностные инструкции для сотрудников РУО, а также работников структурных подразделений РУО и контролирует их исполнение. Систематически предоставляет информацию сотрудникам РУО по вопросам, входящим в их компетенцию;</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4) награждает и представляет к награждению особо отличившихся работников образовательных учреждений и учреждений образования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5) обеспечивает повышение квалификации и социальную защиту работников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26) принимает решения по вопросам поощрения и стимулирования работников структурных подразделений, контролирует соблюдение ими трудовой дисциплины, применяет дисциплинарные взыскания;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7) в пределах своей компетенции издаёт приказы и инструкции, обязательные для исполнения образовательными учреждениями района, работниками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8) обеспечивает выполнение требований пожарной безопасности, действующего санитарного законодательства, необходимых условий по охране и безопасности жизни и здоровья работник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9) ходатайствует перед учредителем об установлении размера заработной платы руководителям образовательных учреждений района, их премировании, выплате материальной помощи, о привлечении руководителей образовательных учреждений района к дисциплинарной ответствен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0) вносит проекты постановлений, распоряжений администрации муниципального образования Мостовский район, составлять проекты решений Совета муниципального образования Мостовский район, издавать приказы управления (иные распорядительные документы, инструктивные письма), касающиеся осуществления функций и полномочий администрации муниципального образования Мостовский район по отрасли «Образование» по организации, содержанию, развитию и контролю, реализации основных, дополнительных образовательных и общеобразовательных программ муниципальными образовательными организациями дошкольного образования, начального общего образования, основного общего образования, среднего общего образования и учреждениями дополнительного образования на территории муниципального образования Мостовский район, полномочий по финансовому обеспечению и контролю за расходованием средств учреждений образования, главного распорядителя бюджетных средств, хозяйственной и организационной деятельности управления, подведомственных учреждений;</w:t>
      </w:r>
    </w:p>
    <w:p>
      <w:pPr>
        <w:pStyle w:val="Normal"/>
        <w:shd w:fill="FFFFFF" w:val="clear"/>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1) принимает меры по своевременному финансированию, рациональному использованию бюджетных средств, стимулированию деятельности ОУ, руководящих кадров;</w:t>
      </w:r>
    </w:p>
    <w:p>
      <w:pPr>
        <w:pStyle w:val="Normal"/>
        <w:shd w:fill="FFFFFF" w:val="clear"/>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2) содействует укреплению материально-технической и учебно-методической баз учреждений образования, подготовке резерва руководящих кадров учреждений образования района, содействовать проведению лицензирования осуществления образовательной деятельности, государственной аккредитации образовательных организаций района в пределах полномочий, установленных действующим законодательством об образовании;</w:t>
      </w:r>
    </w:p>
    <w:p>
      <w:pPr>
        <w:pStyle w:val="Normal"/>
        <w:shd w:fill="FFFFFF" w:val="clear"/>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3) участвует в проведении анализа о состоянии образования в районе, разработке и реализации муниципальной программы «Развитие образования», других программ и подпрограмм, касающихся отрасли «Образование», принимаемых в районе нормативно-правовых актов.</w:t>
      </w:r>
    </w:p>
    <w:p>
      <w:pPr>
        <w:pStyle w:val="Normal"/>
        <w:shd w:fill="FFFFFF" w:val="clear"/>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4) рассматривает обращения (заявления, жалобы) граждан по вопросам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9. Структуру РУО составляю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районный методический кабин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тдел – психолого-медико-педагогической комисс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хозяйственно-эксплуатационная контор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тдел дошкольного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тдел общего образования и цифровой трансформац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6) отдел воспитания и дополнительного образования.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 Районный методический кабинет является структурным подразделение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существляет свою деятельность в соответствии с настоящим Положением и на основании Положения районного методического кабинета, утвержденного приказо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1. Полное наименование структурного подразделения – районный методический кабин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структурного подразделения – РМ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2. Основные направления деятельности РМ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существляет методическую работу в образовательных учреждениях всех типов и видов, мультимедийных библиотеках, методических, учебно-методических кабинетах (центрах) (далее - учреждениях);</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анализирует состояние учебно-методической (учебно-тренировочной) и воспитательной работы в учреждениях и разрабатывает предложения по повышению ее эффектив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руководителей и специалистов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казывает помощь педагогическим работникам учреждений в определении содержания учебных программ, форм, методов и средств обучения, в организации работы по научно-методическому обеспечению образовательной деятельности учреждений, в разработке рабочих образовательных (предметных) программ (модулей) по дисциплинам и учебным курса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5) организует разработку, рецензирование и подготовку к утверждению учебно-методической документации и пособий по учебным дисциплинам, типовых перечней оборудования, дидактических материалов и т.д.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анализирует и обобщает результаты экспериментальной работы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обобщает и принимает меры по распространению наиболее результативного опыта педагогических работник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обобщает и распространяет информацию о передовых технологиях обучения и воспитания (в том числе и информационных), передовом отечественном и мировом опыте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рганизует и разрабатывает необходимую документацию по проведению конкурсов, выставок, олимпиад, слетов, соревнований и т. д.;</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2) в учреждениях дополнительного образования участвует в комплектовании учебных групп, кружков и объединений обучающихс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3) вносит предложения по совершенствованию образовательного процесса в образовательном учрежден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4) участвует в деятельности педагогического и иных советов образовательных учреждений района, а также в деятельности методических объединений и других формах методической работ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5) обеспечивает охрану жизни и здоровья обучающихся, воспитанников во время образовательного процесс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6) участвует в разработке перспективных планов издания учебных пособий, методических материал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7) обеспечивает условия для проведения государственной аккредитации образовательной деятельности образовательных организац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8) обеспечивает условия для проведения аттестации педагогических работников района на квалификационную категорию (первую или высшую), осуществляет контроль за проведением аттестации в образовательных организациях района на соответствие занимаемой долж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3. Возглавляет деятельность РМК заведующий,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Заведующий РМК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4. Штатное расписание РМК утверждается приказом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0.5. Работники РМК принимаются на работу и увольняются с работы начальником РУО, по согласованию с заведующим РМК, согласно действующему трудовому законодательству. Подчиняются начальнику РУО и непосредственно подчиняются заведующему РМ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 Отдел – психолого-медико-педагогической комиссии является структурным подразделение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существляет свою деятельность в соответствии с настоящим Положением и на основании Положения об отделе – психолого-медико-педагогической комиссии, утвержденного приказо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1. Полное наименование структурного подразделения – отдел – психолого-медико-педагогической комисс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структурного подразделения – отдел - ПМП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2. Основные направления деятельности отдела - ПМПК:</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своевременное выявление детей с особенностями в физическом и (или) психическом развитии и (или) отклонениями в поведении;</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роведение их комплексного психолого-медико-педагогического обследования;</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подготовка по результатам обследования рекомендаций по оказанию им психолого-медико-педагогической помощи и организации их обучения и воспитания, а также подтверждения, уточнения или изменения данных ранее рекомендаци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3. Основными задачами отдела – ПМПК являются:</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существление комплексной, всесторонней, динамической диагностики резервных возможностей ребенка и нарушений его развития;</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пределение специальных условий для получения образования несовершеннолетними;</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оказание консультативной помощи педагогическим работникам, обучающимся, родителям (законным представителям) детей с трудностями в освоении основных общеобразовательных программ, развитии и социальной адаптации;</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участие в оказании помощи организациям, осуществляющим образовательную деятельность, по вопросам реализации основных общеобразовательных программ, обучения;</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существление межведомственного взаимодействия с целью повышения эффективности оказываемой детям помощи;</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проведение обследования детей в возрасте от 0 до 18 лет в целях своевременного выявления особенностей в физическом и (или) психическом развитии и (или) отклонении в поведении дете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подготовка по результатам обследования рекомендаций по оказанию детям психолого-медико-педагогической помощи и организации их обучения и воспитания, подтверждение, уточнение или изменение ранее данных комиссией рекомендаци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казание консультативной помощи педагогам, руководителям образовательных организаци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мониторинг учета рекомендаций районной (неосвобожденной) психолого-медико-педагогической комиссии по созданию необходимых условий для обучения и воспитания детей в образовательных организациях, а также в семье (с согласия родителей (законных представителей) детей);</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осуществление межведомственного взаимодействия с целью повышения эффективности психолого-медико-педагогической и социальной помощи детям;</w:t>
      </w:r>
    </w:p>
    <w:p>
      <w:pPr>
        <w:pStyle w:val="Normal"/>
        <w:tabs>
          <w:tab w:val="clear" w:pos="709"/>
          <w:tab w:val="left" w:pos="110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существление первоначального анализа состояния психологического здоровья детей для внесения предложений на рассмотрение районной (неосвобожденной) психолого-медико-педагогической комисс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4. Возглавляет деятельность отдела - ПМПК начальник,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 ПМПК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5. Штатное расписание отдела - ПМПК утверждается приказом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1.6. Работники отдела - ПМПК принимаются на работу и увольняются с работы начальником РУО, по согласованию с начальником отдела - ПМПК, согласно действующему трудовому законодательству, подчиняются начальнику РУО и непосредственно подчиняются начальнику отдела - ПМП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 Хозяйственно-эксплуатационная контора является структурным подразделение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существляет свою деятельность в соответствии с настоящим Положением и на основании Положения хозяйственно-эксплуатационной конторы, утвержденного приказом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1. Полное наименование структурного подразделения – хозяйственно – эксплуатационная контор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структурного подразделения – ХЭ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2. Основные направления деятельности ХЭК:</w:t>
      </w:r>
    </w:p>
    <w:p>
      <w:pPr>
        <w:pStyle w:val="Normal"/>
        <w:spacing w:lineRule="auto" w:line="240" w:before="0" w:after="0"/>
        <w:ind w:right="57"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обеспечение надежной, экономичной и безопасной работы теплопотребляющих установок, энергетического, технологического оборудования и электросети образовательных учреждений;</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годовых и перспективных планов на капитальный ремонт и текущий ремонт учреждений образования;</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проведения регламентных работ, необходимых для нормальной эксплуатации тепловых сетей, канализации и водоснабжения;</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и соответствия технического состояния материальной базы образовательных учреждений;</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еспечение составления дефектных ведомостей для разработки проектно-сметной документации для проведения ремонтно-строительных работ в образовательных учрежден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ланирование потребности образовательных учреждений в материальных фондах для обеспечения учебно-воспитательного процесса;</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еспечение организации питания в образовательных учрежден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казание практической помощи в совершенствовании организации питания в образовательных учрежден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существление контроля по организации работы школьных столовы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оведение анализа состояния питания в образовательных учрежден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заимодействие с органами Роспотребнадзора, надзорной деятельности по обеспечению выполнения требований правил пожарной безопасности, за соблюдением правил и норм по охране жизни и здоровья детей в образовательных учреждениях, другими учреждениями, осуществляющими надзор и контроль за деятельностью образовательных учреждений;</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частие в работе комиссий по приемке образовательных учреждений к новому учебному году, к работе в осенне-зимних условиях;</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рганизация проведения работ по обеспечению бесперебойного и безопасного функционирования тепловых и электрических сетей, отопительной системы, канализации и водоснабжения, а также технологического оборудования в учреждениях образования района;</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существление контроля за качеством производимых в образовательных учреждениях строительных работ (реконструкция, капитальный и текущий ремонт);</w:t>
      </w:r>
    </w:p>
    <w:p>
      <w:pPr>
        <w:pStyle w:val="Normal"/>
        <w:spacing w:lineRule="auto" w:line="240" w:before="0" w:after="0"/>
        <w:ind w:right="57" w:firstLine="709"/>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15) оказание консультативно-методического обеспечения по вопросам организации питания, разработка технологических карт, примерного меню в течение учебного год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16) осуществление контроля за соответствием объектов образования действующе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3. Возглавляет деятельность ХЭК начальник,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чальник ХЭК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4. Штатное расписание ХЭК утверждается приказом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2.5. Работники ХЭК принимаются на работу и увольняются с работы начальником РУО, по согласованию с начальником ХЭК, согласно действующему трудовому законодательству. Подчиняются начальнику РУО и непосредственно подчиняются начальнику ХЭК.</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 Отдел дошкольного образования Районного управления образованием администрации муниципального образования Мостовский район (далее – Отдел) является структурным подразделением Районного управления образования администрации муниципального образования Мостовский район (далее –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13.1. Отдел в своей деятельности руководствуется действующим законодательством Российской Федерации, законодательством Краснодарского края, нормативными правовыми актами органов местного самоуправления муниципального образования Мостовский район, настоящим положением.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2. Отдел находится в непосредственном подчинении начальника РУО и в подчинении главы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3. При осуществлении своих функций Отдел взаимодействует с органами местного самоуправления (в том числе здравоохранения), органами государственной власти, муниципальными, государственными учреждениями, гражданами и организациями независимо от их организационно-правовых фор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4. Финансирование расходов на содержание Отдела осуществляется за счет средств бюджета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5. Оплата труда сотрудников отдела производится по должностным окладам согласно штатному расписанию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6. Отдел ведет делопроизводство в соответствии с номенклатурой дел РУО. Отдел использует бланки служебных документов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7. Право подписи служебных документов предоставл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8. Положение об Отделе утверждается постановлением администрации муниципального образования Мостовский район. В положении закреплены статус, задачи, функции Отдела и полномочия по руководству Отдело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9. Должностную инструкцию начальника отдела утверждает начальник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10. Отдел использует печать РУО.</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3.11. Отдел в соответствии с его задачами осуществляет следующие функции:</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ует предоставление общедоступного бесплатного дошкольного образования по основным общеобразовательным программам дошкольного образования; </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беспечивает реализацию федеральных программ развития и модернизации образования, государственных образовательных стандартов и функционирование системы дошкольного образования на уровне государственных нормативов;</w:t>
      </w:r>
    </w:p>
    <w:p>
      <w:pPr>
        <w:pStyle w:val="Normal"/>
        <w:tabs>
          <w:tab w:val="clear" w:pos="709"/>
          <w:tab w:val="left" w:pos="-3261" w:leader="none"/>
          <w:tab w:val="left" w:pos="993" w:leader="none"/>
        </w:tabs>
        <w:spacing w:lineRule="auto" w:line="240" w:before="0" w:after="0"/>
        <w:ind w:right="57"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3) содействует реализации в дошкольных образовательных учреждениях основных общеобразовательных программ дошкольного образования в соответствии с федеральным государственным образовательным стандартом дошкольного образования;</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организует проведение мониторинга состояния и развития системы дошкольного образования, результатов образовательного процесса и эффективности деятельности подведомственных образовательных учреждений и их руководителей;</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осуществляет в установленном порядке сбор, обработку, анализ и представление информации и отчетности в сфере дошкольного образования  по вопросам, отнесенным к компетенции Отдела;</w:t>
      </w:r>
    </w:p>
    <w:p>
      <w:pPr>
        <w:pStyle w:val="Normal"/>
        <w:tabs>
          <w:tab w:val="clear" w:pos="709"/>
          <w:tab w:val="left" w:pos="1070" w:leader="none"/>
          <w:tab w:val="left" w:pos="1134"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координирует инновационную и экспериментальную деятельность, реализуемую в подведомственных учреждениях, и  осуществляет её мониторинг;</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7) разрабатывает проекты правовых актов, регулирующих деятельность подведомственных учреждений и обеспечивающих стабильное их функционирование, а также проекты  муниципальных программ, направленных на развитие и поддержку дошкольного воспитания и образования; </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беспечивает взаимодействие дошкольных образовательных организаций с органами местного самоуправления, органами государственной власти (в том числе, осуществляющими государственный надзор, контролирующими органами), организациями и гражданами в пределах своего ведения;</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организует работу комиссий, создаваемых по решению органов государственной власти и органов местного самоуправления;</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готовит предложения при формировании  проекта  бюджета муниципального образования Мостовский район в части расходов на дошкольное образование;</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 осуществляет прогнозирование, планирование и организацию повышения квалификации и профессиональной подготовки и переподготовки руководящих работников муниципальных дошкольных образовательных учреждений, участвует в работе экспертной комиссии по аттестации указанных работников;</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2) осуществляет учет потребности граждан в услугах дошкольного образования  и удовлетворение их посредством развития и расширения  типового и видового многообразия сети дошкольных образовательных учреждений, организации вариативных форм работы с детьми;</w:t>
      </w:r>
      <w:r>
        <mc:AlternateContent>
          <mc:Choice Requires="wps">
            <w:drawing>
              <wp:anchor behindDoc="0" distT="0" distB="0" distL="114935" distR="114935" simplePos="0" locked="0" layoutInCell="0" allowOverlap="1" relativeHeight="3">
                <wp:simplePos x="0" y="0"/>
                <wp:positionH relativeFrom="column">
                  <wp:posOffset>2579370</wp:posOffset>
                </wp:positionH>
                <wp:positionV relativeFrom="paragraph">
                  <wp:posOffset>-829310</wp:posOffset>
                </wp:positionV>
                <wp:extent cx="426720" cy="304800"/>
                <wp:effectExtent l="0" t="0" r="0" b="0"/>
                <wp:wrapNone/>
                <wp:docPr id="2" name="Frame1"/>
                <a:graphic xmlns:a="http://schemas.openxmlformats.org/drawingml/2006/main">
                  <a:graphicData uri="http://schemas.microsoft.com/office/word/2010/wordprocessingShape">
                    <wps:wsp>
                      <wps:cNvSpPr txBox="1"/>
                      <wps:spPr>
                        <a:xfrm>
                          <a:off x="0" y="0"/>
                          <a:ext cx="426720" cy="304800"/>
                        </a:xfrm>
                        <a:prstGeom prst="rect"/>
                        <a:solidFill>
                          <a:srgbClr val="FFFFFF"/>
                        </a:solidFill>
                      </wps:spPr>
                      <wps:txbx>
                        <w:txbxContent>
                          <w:p>
                            <w:pPr>
                              <w:pStyle w:val="Normal"/>
                              <w:spacing w:before="0" w:after="200"/>
                              <w:rPr>
                                <w:sz w:val="28"/>
                                <w:szCs w:val="28"/>
                              </w:rPr>
                            </w:pPr>
                            <w:r>
                              <w:rPr>
                                <w:sz w:val="28"/>
                                <w:szCs w:val="28"/>
                              </w:rPr>
                              <w:t>27</w:t>
                            </w:r>
                          </w:p>
                        </w:txbxContent>
                      </wps:txbx>
                      <wps:bodyPr anchor="t" lIns="92075" tIns="46355" rIns="92075" bIns="46355">
                        <a:noAutofit/>
                      </wps:bodyPr>
                    </wps:wsp>
                  </a:graphicData>
                </a:graphic>
              </wp:anchor>
            </w:drawing>
          </mc:Choice>
          <mc:Fallback>
            <w:pict>
              <v:rect fillcolor="#FFFFFF" style="position:absolute;rotation:-0;width:33.6pt;height:24pt;mso-wrap-distance-left:9.05pt;mso-wrap-distance-right:9.05pt;mso-wrap-distance-top:0pt;mso-wrap-distance-bottom:0pt;margin-top:-65.3pt;mso-position-vertical-relative:text;margin-left:203.1pt;mso-position-horizontal-relative:text">
                <v:textbox inset="0.100694444444444in,0.0506944444444444in,0.100694444444444in,0.0506944444444444in">
                  <w:txbxContent>
                    <w:p>
                      <w:pPr>
                        <w:pStyle w:val="Normal"/>
                        <w:spacing w:before="0" w:after="200"/>
                        <w:rPr>
                          <w:sz w:val="28"/>
                          <w:szCs w:val="28"/>
                        </w:rPr>
                      </w:pPr>
                      <w:r>
                        <w:rPr>
                          <w:sz w:val="28"/>
                          <w:szCs w:val="28"/>
                        </w:rPr>
                        <w:t>27</w:t>
                      </w:r>
                    </w:p>
                  </w:txbxContent>
                </v:textbox>
                <w10:wrap type="none"/>
              </v:rect>
            </w:pict>
          </mc:Fallback>
        </mc:AlternateConten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3) осуществляет анализ уровня реализации федеральных программ развития, модернизации образования и функционирования системы дошкольного образования с целью выявления тенденций, определения результативности образовательного процесса и возможных перспектив развития муниципальных дошкольных образовательных учреждений;</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4) рассматривает письма, заявления, жалобы, обращения физических и юридических лиц, готовит ответы;</w:t>
      </w:r>
    </w:p>
    <w:p>
      <w:pPr>
        <w:pStyle w:val="Normal"/>
        <w:tabs>
          <w:tab w:val="clear" w:pos="709"/>
          <w:tab w:val="left" w:pos="0" w:leader="none"/>
        </w:tabs>
        <w:spacing w:lineRule="auto" w:line="240" w:before="0" w:after="0"/>
        <w:ind w:right="57" w:firstLine="709"/>
        <w:jc w:val="both"/>
        <w:rPr/>
      </w:pPr>
      <w:r>
        <w:rPr>
          <w:rFonts w:cs="Times New Roman" w:ascii="Times New Roman" w:hAnsi="Times New Roman"/>
          <w:sz w:val="28"/>
          <w:szCs w:val="28"/>
        </w:rPr>
        <w:t>15)</w:t>
      </w:r>
      <w:r>
        <w:rPr>
          <w:rFonts w:cs="Times New Roman" w:ascii="Times New Roman" w:hAnsi="Times New Roman"/>
          <w:color w:val="FFFFFF"/>
          <w:sz w:val="28"/>
          <w:szCs w:val="28"/>
        </w:rPr>
        <w:t>.</w:t>
      </w:r>
      <w:r>
        <w:rPr>
          <w:rFonts w:cs="Times New Roman" w:ascii="Times New Roman" w:hAnsi="Times New Roman"/>
          <w:sz w:val="28"/>
          <w:szCs w:val="28"/>
        </w:rPr>
        <w:t>ведет статистическую отчетность по муниципальным образовательным учреждениям, реализующим основную образовательную программу дошкольного образования;</w:t>
      </w:r>
    </w:p>
    <w:p>
      <w:pPr>
        <w:pStyle w:val="Normal"/>
        <w:tabs>
          <w:tab w:val="clear" w:pos="709"/>
          <w:tab w:val="left" w:pos="0"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16) готовит предложения в план работы Районного управления  образованием. </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 Отдел общего образования и цифровой трансформации является структурным подразделением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свою деятельность в соответствии с настоящим Положением и на основании Положения отдела общего образования и цифровой трансформации, утвержденного приказом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1. Полное наименование структурного подразделения – отдел общего образования и цифровой трансформации.</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наименование структурного подразделения – отдел ООиЦ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4.2. Основные направления деятельности отдела общего образования и цифровой транс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дходов к формированию муниципальной образовательной и молодежной политики на основе нормативных правовых актов Российской Федерации, Краснодарского края, муниципальных правовых актов Мостовского района, в том числе муниципальной программы развития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субъекта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и оптимизация сети образовательных организаций (далее – ОО) в соответствии с запросами населения, изучение состояния и тенденций развития образовательного процесса в ОО на основе его анализа и диагност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учёта детей, подлежащих обязательному обучению в ОО, реализующих основные общеобразовательные программы начального общего, основного общего, среднего (полного) общего образования;</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000000"/>
          <w:sz w:val="28"/>
          <w:szCs w:val="28"/>
          <w:shd w:fill="FEFEFE" w:val="clear"/>
        </w:rPr>
        <w:t>4) учет форм получения образования, определенных родителями (законными представителями) детей, имеющих право на получение общего образования каждого уровня и проживающих на территории района;</w:t>
      </w:r>
    </w:p>
    <w:p>
      <w:pPr>
        <w:pStyle w:val="Normal"/>
        <w:spacing w:lineRule="auto" w:line="240" w:before="0" w:after="0"/>
        <w:ind w:firstLine="709"/>
        <w:jc w:val="both"/>
        <w:rPr/>
      </w:pPr>
      <w:r>
        <w:rPr>
          <w:rFonts w:cs="Times New Roman" w:ascii="Times New Roman" w:hAnsi="Times New Roman"/>
          <w:color w:val="242424"/>
          <w:sz w:val="28"/>
          <w:szCs w:val="28"/>
        </w:rPr>
        <w:t xml:space="preserve">5) </w:t>
      </w:r>
      <w:r>
        <w:rPr>
          <w:rFonts w:cs="Times New Roman" w:ascii="Times New Roman" w:hAnsi="Times New Roman"/>
          <w:color w:val="C0504D"/>
          <w:sz w:val="28"/>
          <w:szCs w:val="28"/>
        </w:rPr>
        <w:t>согласование</w:t>
      </w:r>
      <w:r>
        <w:rPr>
          <w:rFonts w:cs="Times New Roman" w:ascii="Times New Roman" w:hAnsi="Times New Roman"/>
          <w:color w:val="242424"/>
          <w:sz w:val="28"/>
          <w:szCs w:val="28"/>
        </w:rPr>
        <w:t xml:space="preserve"> годовых календарных графиков и учебных планов ОО;</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6) участие в разработке и реализации районной программы развития образования, целевых программ и других нормативных актов в сфере общего образования с учетом национальных, социально-экономических, культурных и других особенностей района;</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 xml:space="preserve">7) </w:t>
      </w:r>
      <w:r>
        <w:rPr>
          <w:rFonts w:cs="Times New Roman" w:ascii="Times New Roman" w:hAnsi="Times New Roman"/>
          <w:color w:val="C0504D"/>
          <w:sz w:val="28"/>
          <w:szCs w:val="28"/>
        </w:rPr>
        <w:t>участие в организации и проведении конференций, совещаний, семинаров для руководителей, заместителей руководителей, педагогических работников ОО;</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8) осуществление информационного обеспечения деятельности ОО путем доведения до сведения их работников нормативных и распорядительных документов, касающихся направлений деятельности Отдела;</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9) осуществление деятельности по разработке плана работы управления образования, целевых программ развития образования;</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10) обеспечение обновления содержания образования;</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11) сбор, систематизация, анализ информации о состоянии системы образования района по вопросам компетенции Отдела;</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12) анализ и прогнозирование направлений развития системы общего образования района;</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13) оказание содействия ОО в вопросах осуществления преемственности реализуемых образовательных программ и технологий с учреждениями высшего, среднего и начального профессионального образования;</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14) рассмотрение в установленном порядке предложений, заявлений и жалоб граждан по вопросам, отнесенным к компетенции Отдела;</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15) управление качеством образования детей с ограниченными возможностями здоровья, в том числе дистанционного обучения детей-инвалидов;</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16) анализ выполнения учебных планов, программ ОО, реализации обязательного минимума содержания образования в 1-11-х,12-х классах;</w:t>
      </w:r>
    </w:p>
    <w:p>
      <w:pPr>
        <w:pStyle w:val="Normal"/>
        <w:spacing w:lineRule="auto" w:line="240" w:before="0" w:after="0"/>
        <w:ind w:firstLine="709"/>
        <w:jc w:val="both"/>
        <w:rPr/>
      </w:pPr>
      <w:r>
        <w:rPr>
          <w:rFonts w:cs="Times New Roman" w:ascii="Times New Roman" w:hAnsi="Times New Roman"/>
          <w:color w:val="242424"/>
          <w:sz w:val="28"/>
          <w:szCs w:val="28"/>
        </w:rPr>
        <w:t xml:space="preserve">17) </w:t>
      </w:r>
      <w:r>
        <w:rPr>
          <w:rFonts w:cs="Times New Roman" w:ascii="Times New Roman" w:hAnsi="Times New Roman"/>
          <w:color w:val="000000"/>
          <w:sz w:val="28"/>
          <w:szCs w:val="28"/>
        </w:rPr>
        <w:t>организация и управление качеством подготовки обучающихся в предпрофильных и профильных классах общеобразовательных учреждений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организация работы с выпускниками, поступающими в ССУЗы и ВУЗы, отслеживание трудоустройства выпускников;</w:t>
      </w:r>
    </w:p>
    <w:p>
      <w:pPr>
        <w:pStyle w:val="Normal"/>
        <w:spacing w:lineRule="auto" w:line="240" w:before="0" w:after="0"/>
        <w:ind w:firstLine="709"/>
        <w:jc w:val="both"/>
        <w:rPr/>
      </w:pPr>
      <w:r>
        <w:rPr>
          <w:rFonts w:cs="Times New Roman" w:ascii="Times New Roman" w:hAnsi="Times New Roman"/>
          <w:color w:val="000000"/>
          <w:sz w:val="28"/>
          <w:szCs w:val="28"/>
        </w:rPr>
        <w:t xml:space="preserve">20) участие в проведении государственной  итоговой </w:t>
      </w:r>
      <w:r>
        <w:rPr>
          <w:rFonts w:cs="Times New Roman" w:ascii="Times New Roman" w:hAnsi="Times New Roman"/>
          <w:color w:val="242424"/>
          <w:sz w:val="28"/>
          <w:szCs w:val="28"/>
        </w:rPr>
        <w:t>аттестации выпускников 9, 11 (12) классов;</w:t>
      </w:r>
    </w:p>
    <w:p>
      <w:pPr>
        <w:pStyle w:val="Normal"/>
        <w:spacing w:lineRule="auto" w:line="240" w:before="0" w:after="0"/>
        <w:ind w:left="709" w:hanging="0"/>
        <w:jc w:val="both"/>
        <w:rPr/>
      </w:pPr>
      <w:r>
        <w:rPr>
          <w:rFonts w:cs="Times New Roman" w:ascii="Times New Roman" w:hAnsi="Times New Roman"/>
          <w:color w:val="242424"/>
          <w:sz w:val="28"/>
          <w:szCs w:val="28"/>
        </w:rPr>
        <w:t>21)</w:t>
      </w:r>
      <w:r>
        <w:rPr>
          <w:rFonts w:cs="Times New Roman" w:ascii="Times New Roman" w:hAnsi="Times New Roman"/>
          <w:color w:val="FF0000"/>
          <w:sz w:val="28"/>
          <w:szCs w:val="28"/>
        </w:rPr>
        <w:t xml:space="preserve"> </w:t>
      </w:r>
      <w:r>
        <w:rPr>
          <w:rFonts w:cs="Times New Roman" w:ascii="Times New Roman" w:hAnsi="Times New Roman"/>
          <w:sz w:val="28"/>
          <w:szCs w:val="28"/>
        </w:rPr>
        <w:t>Координация реализации мероприятий, направленных на развитие информационно-коммуникационной инфраструктуры системы образования и формирование цифровой образователь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беспе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ирования и ведение региональных и государственных информацио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ости и доступности информации о систем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рганизация предоставления услуг в сфере образования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Координация работы ОО в региональной информационной системе «Автоматизированная система управления сферой образования Краснодарского края»;</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25) осуществление контроля уставной деятельности ОО по вопросам:</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организация и реализация планов внутришкольного контроля ОО по вопросам, отнесённым к компетенции Отдела;</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реализация ФГОС;</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реализация учебных планов и программ;</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sz w:val="28"/>
          <w:szCs w:val="28"/>
        </w:rPr>
        <w:t>ведение информационных систем в пределах компетенции Отдела;</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состояние учебно-воспитательного процесса и качества обучения по учебным предметам, в том числе подготовки выпускников ОО;</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состояние внутришкольной документации;</w:t>
      </w:r>
    </w:p>
    <w:p>
      <w:pPr>
        <w:pStyle w:val="Normal"/>
        <w:spacing w:lineRule="auto" w:line="240" w:before="0" w:after="0"/>
        <w:ind w:firstLine="709"/>
        <w:jc w:val="both"/>
        <w:rPr>
          <w:rFonts w:ascii="Times New Roman" w:hAnsi="Times New Roman" w:cs="Times New Roman"/>
          <w:color w:val="242424"/>
          <w:sz w:val="28"/>
          <w:szCs w:val="28"/>
        </w:rPr>
      </w:pPr>
      <w:r>
        <w:rPr>
          <w:rFonts w:cs="Times New Roman" w:ascii="Times New Roman" w:hAnsi="Times New Roman"/>
          <w:color w:val="242424"/>
          <w:sz w:val="28"/>
          <w:szCs w:val="28"/>
        </w:rPr>
        <w:t>сохранность контингента обучающихся;</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242424"/>
          <w:sz w:val="28"/>
          <w:szCs w:val="28"/>
        </w:rPr>
        <w:t>соблюдения обязательных требований законодательства к официальным сайтам ОО в информационно-телекоммуникационной сети «Интернет»;</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3. Возглавляет деятельность отдела ООиЦТ начальник,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ООиЦТ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4. Штатное расписание отдела ООиЦТ утверждается приказом начальника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4.5. Работники отдела ООиЦТ принимаются на работу и увольняются с работы начальником РУО, по согласованию с начальником отдела, согласно действующему трудовому законодательству. Подчиняются начальнику РУО и непосредственно подчиняются начальнику отдела ООиЦТ.</w:t>
      </w:r>
    </w:p>
    <w:p>
      <w:pPr>
        <w:pStyle w:val="Normal"/>
        <w:tabs>
          <w:tab w:val="clear" w:pos="709"/>
          <w:tab w:val="left" w:pos="0" w:leader="none"/>
        </w:tabs>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5. Отдел воспитания и дополнительного образования является структурным подразделением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свою деятельность в соответствии с настоящим Положением и на основании Положения отдела воспитания и дополнительного образования, утвержденного приказом РУО.</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5.1. Полное наименование структурного подразделения – отдел воспитания и дополнительного образования.</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наименование структурного подразделения – отдел ВиД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5.2. Функции отдела ВиД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1. Опреде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ходы к формированию муниципальной образовательной и молодежной политики на основе нормативных правовых актов Российской Федерации, Краснодарского края, муниципальных правовых актов Мостовского района, в том числе муниципальной программы развития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птуальные положения и содержание программ развития дополнительного образования и воспитания детей и подро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ирует сеть и контингент муниципальных организаций дополнительного образования с учетом образовательных запросов населения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2. Осуществляет в пределах своей компетенции координацию деятельности образовательных организ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и прав граждан в части получения дополнительного образования, воспитате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ю воспитания и дополнительного образования в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актике безнадзорности и правонарушений среди детей и подро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ализации инновационных проектов по воспитанию и дополнительному обра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3. Осущест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у проектов муниципальных программ (подпрограмм), планов развития, программных мероприятий, иных муниципальных правовых актов в сфере молодежной политики, воспитания и дополнительного образования, их реализацию и контроль за исполн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недрение и развитие механизмов государственно - общественного управления образованием на территории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4. Уча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еализации государственных программ Российской Федерации и Краснодарского края, муниципальных программ в сфере образования и молодежной политики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организации временной занятости несовершеннолетних граждан в возрасте от 14 до 18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гласовании уставов организаций дополнительного образования, изменений и дополнений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4. Обеспечи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ое регулирование деятельности образовательной системы Мостовского района и отдельных муниципальных образовательных организаций, в том числе разрабатывает проекты муниципальных правовых актов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онные, информационные условия для развития воспитательных систем в муниципальных образовательных организациях Мостовского района, упорядочивает их деятельность, содействует развитию социальной и культурной компетентности детей и подростков, формированию их гражданской позиции и социализации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крытость и доступность информации о систем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5.2.5. Организует и прово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роприятия межпоселенческого характера по работе с детьми и молодеж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еделах своей компетенции конкурсы, выставки, фестивали, конференции, слеты, семинары и друг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ационное и научно-методическое обеспечение реализации государственной молодежной политики, воспитательной работы и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мониторинги в соответствии с задачам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бор, систематизацию, анализ информации о состоянии системы дополнительного образования и воспитания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вещания, семинары, конференции по вопросам, отнесенным к компетенци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йонные массовые мероприятия в сфере образования, конкурсы среди обучающихся муниципальных образовательных организаций, участие обучающихся и молодежи в региональных и всероссийски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дых, оздоровление и занятость детей и подростков в летний период и в каникулярное время в лагерях с дневным пребыванием детей, палаточных лагерях, а также в лагерях, расположенных в благоприятных климатических зонах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лимпиады и иные интеллектуальные и (или) творческие конкурсы, физкультурные и спортивные мероприятия,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 - 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муниципальные образовательные организации по прохождению процедуры лицензирования по программам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своевременно рассматривает в соответствии с законодательством обращения граждан и организаций по вопросам, входящим в компетенцию Отдела, подготавливает необходимые ответы и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рганизует изучение деятельности муниципальных образовательных организаций в пределах компетенци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нимает участие в осуществлении профилактических, в том числе воспитательных, пропагандистских мер, направленных на предупреждение экстремистской деятельности, безнадзорности, подростковой преступности, наркомании и алкоголизма в пределах сво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ординирует деятельность общественных формирований (детского и молодежного парламента, общественных организаций и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координирует деятельность муниципальных образовательных организаций по вопросам патриотического воспитания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казывае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частвует в подготовке и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ов муниципальных правовых актов по созданию, реорганизации и ликвидации муниципальных организаций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х данных статистической отчетности по курируемым направлениям для предо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го плана работы Управления, годового аналитического отчета деятельности Управления по направлениям деятельности от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в в средствах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существляет контроль за соблюдением образовательными организациями требований законодательства Российской Федерации, регламентирующих безопасность дорожного движения при осуществлении перевозок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существляет мероприятия в области противодействия терроризму,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ых программ в области профилактики терроризма, а также минимизации и (или) ликвидации последствий его про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 том числе путем распространения информационных материалов, печатной продукции, проведения разъяснительной работы и иных мероприятий) в муниципальных образовательных организациях мероприятий, предусмотренных Комплексным планом противодействия идеологии терроризма в Российской Федерации, в том числе информационно-пропагандистские мероприятия по разъяснению сущности терроризма и его общественной опасности, и формированию у граждан неприятия его иде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и (или) исполнительными органами государственной власт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едложений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по решению вопросов местного значения по участию в профилактике терроризма, а также в минимизации и (или) ликвидации последствий его про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выполняет другие функции по вопросам, находящимся в компетенции отдела, в соответствии с действующим законодательством Российской Федерации, Краснодарского края, муниципальными правовыми актами Мостовского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5.3. Возглавляет деятельность отдела ВиДО начальник, назначаемый на должность и освобождаемый от должности начальником РУО согласно действующему трудовому законодательств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ВиДО непосредственно подчиняется начальнику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5.4. Штатное расписание отдела ВиДО утверждается приказом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5.5. Работники отдела ВиДО принимаются на работу и увольняются с работы начальником РУО, по согласованию с начальником отдела ВиДО, согласно действующему трудовому законодательству. Подчиняются начальнику РУО и непосредственно подчиняются начальнику отдела ВиДО.</w:t>
      </w:r>
    </w:p>
    <w:p>
      <w:pPr>
        <w:pStyle w:val="Normal"/>
        <w:tabs>
          <w:tab w:val="clear" w:pos="709"/>
          <w:tab w:val="left" w:pos="4335"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 При РУО создан коллегиальный органы общественного управления - методический совет.</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1. Методический совет является постоянно действующим общественным органом для рассмотрения и выполнения рекомендаций по совершенствованию учебно-воспитательной работы образовательных учреждений, по организации работы методических служб образовательных учреждений, по руководству экспериментальной работы в район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2.Основными задачами методического совета является координация работы методических служб района, руководство деятельностью районных методических объединений педагогических работников образовательных учреждений, а также стимулирование творческих поисков педагог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3.Компетенция методического совет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пределение основных направлений исследовательской и научно-методической работы методистов, педагогических работников отрасли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организация методической работы в образовательных учреждениях муниципального образования Мостовский район, координация их деятель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изучение материалов для проведения итоговой аттестации в образовательных учреждения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разработка рекомендаций по совершенствованию работы методических служб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5) коллективная разработка концепции образовательного пространства муниципального образования Мостовский район, анализ его состояния, программы его развития и совершенствования, ее осуществление, анализ хода и результатов выполнения этой программы, внесение в нее по мере необходимости коррективов, периодическую оценку итогов этой работы;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коллективная экспертиза, широкое обсуждение, общественная оценка концепций и программ развития образовательных учреждений района, их принятие и утверждение; анализирует ход и результаты выполнения этих программ, периодически организует коллективные отчеты этих учреждений перед методистами, педагогическими работниками отрасли образования муниципального образования Мостовский район;</w:t>
      </w:r>
      <w:r>
        <mc:AlternateContent>
          <mc:Choice Requires="wps">
            <w:drawing>
              <wp:anchor behindDoc="0" distT="0" distB="0" distL="114935" distR="114935" simplePos="0" locked="0" layoutInCell="0" allowOverlap="1" relativeHeight="4">
                <wp:simplePos x="0" y="0"/>
                <wp:positionH relativeFrom="column">
                  <wp:posOffset>2727960</wp:posOffset>
                </wp:positionH>
                <wp:positionV relativeFrom="paragraph">
                  <wp:posOffset>-466725</wp:posOffset>
                </wp:positionV>
                <wp:extent cx="413385" cy="304800"/>
                <wp:effectExtent l="0" t="0" r="0" b="0"/>
                <wp:wrapNone/>
                <wp:docPr id="3" name="Frame2"/>
                <a:graphic xmlns:a="http://schemas.openxmlformats.org/drawingml/2006/main">
                  <a:graphicData uri="http://schemas.microsoft.com/office/word/2010/wordprocessingShape">
                    <wps:wsp>
                      <wps:cNvSpPr txBox="1"/>
                      <wps:spPr>
                        <a:xfrm>
                          <a:off x="0" y="0"/>
                          <a:ext cx="413385" cy="304800"/>
                        </a:xfrm>
                        <a:prstGeom prst="rect"/>
                        <a:solidFill>
                          <a:srgbClr val="FFFFFF"/>
                        </a:solidFill>
                      </wps:spPr>
                      <wps:txbx>
                        <w:txbxContent>
                          <w:p>
                            <w:pPr>
                              <w:pStyle w:val="Normal"/>
                              <w:spacing w:before="0" w:after="200"/>
                              <w:rPr>
                                <w:sz w:val="28"/>
                                <w:szCs w:val="28"/>
                              </w:rPr>
                            </w:pPr>
                            <w:r>
                              <w:rPr>
                                <w:sz w:val="28"/>
                                <w:szCs w:val="28"/>
                              </w:rPr>
                              <w:t>28</w:t>
                            </w:r>
                          </w:p>
                        </w:txbxContent>
                      </wps:txbx>
                      <wps:bodyPr anchor="t" lIns="92075" tIns="46355" rIns="92075" bIns="46355">
                        <a:noAutofit/>
                      </wps:bodyPr>
                    </wps:wsp>
                  </a:graphicData>
                </a:graphic>
              </wp:anchor>
            </w:drawing>
          </mc:Choice>
          <mc:Fallback>
            <w:pict>
              <v:rect fillcolor="#FFFFFF" style="position:absolute;rotation:-0;width:32.55pt;height:24pt;mso-wrap-distance-left:9.05pt;mso-wrap-distance-right:9.05pt;mso-wrap-distance-top:0pt;mso-wrap-distance-bottom:0pt;margin-top:-36.75pt;mso-position-vertical-relative:text;margin-left:214.8pt;mso-position-horizontal-relative:text">
                <v:textbox inset="0.100694444444444in,0.0506944444444444in,0.100694444444444in,0.0506944444444444in">
                  <w:txbxContent>
                    <w:p>
                      <w:pPr>
                        <w:pStyle w:val="Normal"/>
                        <w:spacing w:before="0" w:after="200"/>
                        <w:rPr>
                          <w:sz w:val="28"/>
                          <w:szCs w:val="28"/>
                        </w:rPr>
                      </w:pPr>
                      <w:r>
                        <w:rPr>
                          <w:sz w:val="28"/>
                          <w:szCs w:val="28"/>
                        </w:rPr>
                        <w:t>28</w:t>
                      </w:r>
                    </w:p>
                  </w:txbxContent>
                </v:textbox>
                <w10:wrap type="none"/>
              </v:rect>
            </w:pict>
          </mc:Fallback>
        </mc:AlternateConten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рецензирование авторских учебных программ и план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изучение и обобщение опыта работы лучших педагогических работников, педагогических коллективов образовательных учреждений район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организация экспериментальной работы учителе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разработка положений районных смотров-конкурсов профессионального мастерства педагог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4. Деятельность методического совета регламентируется на основании Положения о методическом совете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5. В состав методического совета входят методисты районного методического кабинета, руководители образовательных учреждений, заместители директоров общеобразовательных учреждений по учебной и (или) воспитательной работе, старшие воспитатели дошкольных образовательных учреждений, районный педагог-психолог.</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6. На заседания методического совета могут приглашаться специалисты РУО, ответственные за осуществление образовательной деятельности, методисты образовательных учреждений района, а также другие специалисты образовательных учреждений.</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7. Методический совет избирает из своего состава председателя и секретар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8. Заседания методического совета проводятся по плану, утвержденному на заседании методического совета, в который могут быть внесены корректировки по требованию большинства членов методического совета или начальника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9. Заседания методического совета должны проводиться не менее одного раза в квартал.</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10. Решения методического совета принимаются простым большинством голосов при наличии на заседании не менее двух третьих его член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11. На заседаниях методического совета ведется протокол, который подписывается председателем и секретар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16.12. Протоколы заседания методического совета хранятся в районном методическом кабинете районного управления образованием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8. Обязанности РУО по исполнению федеральных законов РФ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б обороне», «О гражданской обороне», «О воинской обязанности и военной службе», «О мобилизационной подготовке </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 мобилизации в РФ»</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1. При наличии работников структурных подразделений, состоящих на воинском учете, РУО обязано выполнять федеральные законы «Об обороне», «О гражданской обороне», «О воинской обязанности и военной службе», «О мобилизационной подготовке и мобилизации в РФ» и иные нормативно-правовые акты РФ.</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2. Начальник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организует воинский учёт граждан, пребывающих в запасе, и граждан, подлежащих призыву на воинскую службу;</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создаёт необходимые условия для выполнения работниками воинской обязан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представляет отчётные документы и другие сведения в органы местного самоуправления и военные комиссариаты;</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4) выполняет договорные обязательства, а в военное время – и государственные заказы по установленным задания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6) планирует и организует проведение мероприятий по гражданской оборон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7) организует и проводит мероприятия по обеспечению своей мобилизационной готовност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8) оказывает содействие военным комиссариатам в их мобилизационной работе в мирное время и при объявлении мобилизаци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 предоставляет информацию, необходимую для разработки и осуществления мобилизационных мероприятий, в порядке, определяемом Правительством РФ;</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 обеспечивает поставку техники на сборные пункты или в воинские части в соответствии с планами мобилизации.</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9. Реорганизация, ликвидация, изменение структуры РУО</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right="5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9.1. РУО может быть создано, реорганизовано и ликвидировано в порядке, установленном законодательством Российской Федерации на основании решения Совета муниципального образования Мостовский район.</w:t>
      </w:r>
    </w:p>
    <w:p>
      <w:pPr>
        <w:pStyle w:val="Normal"/>
        <w:overflowPunct w:val="false"/>
        <w:autoSpaceDE w:val="false"/>
        <w:spacing w:lineRule="auto" w:line="240" w:before="0" w:after="0"/>
        <w:ind w:right="57"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организация РУО (слияние, присоединение, разделение, выделение, преобразование) подлежит государственной регистрации в установленном законом порядк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 случае реорганизации в Положение вносятся необходимые изменения. При реорганизации РУО его права и обязанности переходят к правопреемникам в соответствии с передаточным актом (слияние, присоединение, преобразование), либо в соответствии с разделительным балансом (разделение, выделени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2. Ликвидация РУО осуществляется добровольно на основании решения Совета муниципального образования Мостовский район или по решению суда в установленном законодательством РФ порядк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3. Ликвидация влечёт за собой прекращение деятельности РУО без перехода прав и обязанностей в порядке правопреемств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4. При ликвидации РУО имущество, переданное ему учредителем в оперативное управление, возвращается собственнику в натуральной форм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5. Ликвидация РУО производится ликвидационной комиссией, формируемой на основании решения Совета муниципального образования Мостовский район в порядке, установленном законодательством РФ.</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Учредители (участники) юридического лица или орган, принявшие решение о ликвидации юридического лица, обязаны в трехдневный срок в письменной форме уведомить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rmal"/>
        <w:autoSpaceDE w:val="false"/>
        <w:spacing w:lineRule="auto" w:line="240" w:before="0" w:after="0"/>
        <w:ind w:right="57" w:firstLine="709"/>
        <w:jc w:val="both"/>
        <w:rPr>
          <w:rFonts w:ascii="Times New Roman" w:hAnsi="Times New Roman" w:cs="Times New Roman"/>
          <w:bCs/>
          <w:sz w:val="28"/>
          <w:szCs w:val="28"/>
        </w:rPr>
      </w:pPr>
      <w:r>
        <w:rPr>
          <w:rFonts w:cs="Times New Roman" w:ascii="Times New Roman" w:hAnsi="Times New Roman"/>
          <w:bCs/>
          <w:sz w:val="28"/>
          <w:szCs w:val="28"/>
        </w:rPr>
        <w:t>Регистрирующий орган вносит в единый государственный реестр юридических лиц запись о том, что юридическое лицо находится в процессе ликвидации. С этого момента не допускается государственная регистрация изменений, вносимых в учредительные документы ликвидируемого юридического лица.</w:t>
      </w:r>
    </w:p>
    <w:p>
      <w:pPr>
        <w:pStyle w:val="Normal"/>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Учредители (участники) юридического лица или орган, принявшие решение о ликвидации юридического лица, уведомляют регистрирующий орган о формировании ликвидационной комиссии или о назначении ликвидатора, а также о составлении промежуточного ликвидационного баланса.</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6. С момента назначения ликвидационной комиссии к ней переходят все полномочия по управлению делами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7. Ликвидационная комисс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публикует в соответствующем органе печати сообщение о ликвидации РУО, порядок и сроки для предъявления требований его кредиторами;</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принимает меры к выявлению кредиторов и получению дебиторской задолженности, а также в письменной форме уведомляет кредиторов о ликвидации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8. Ликвидация считается завершённой, а РУО прекратившим свою деятельность  с момента внесения об этом соответствующей записи в Единый государственный реестр юридических лиц.</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9. В случае ликвидации РУО документы по личному составу, основной деятельности и другие, предусмотренные нормативными правовыми актами Российской Федерации, органов местного самоуправления, передаются в архивный отдел администрации муниципального образования Мостовский район в установленном порядк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10. Передача документов осуществляется за счёт средств РУО в соответствии с требованиями архивных орган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11. Изменение структуры Районного управления образованием администрации муниципального образования Мостовский район (создание нового структурного подразделения РУО, ликвидация существующего структурного подразделения, слияние, присоединение, разделение структурных подразделений РУО) может быть осуществлена по решению учредителя на основании постановления администрации муниципального образования Мостовский район.</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9.12. В случае изменения структуры РУО в Положение вносятся изменения на основании решения Совета муниципального образования Мостовский район.</w:t>
      </w:r>
    </w:p>
    <w:p>
      <w:pPr>
        <w:pStyle w:val="Normal"/>
        <w:numPr>
          <w:ilvl w:val="0"/>
          <w:numId w:val="0"/>
        </w:numPr>
        <w:autoSpaceDE w:val="false"/>
        <w:spacing w:lineRule="auto" w:line="240" w:before="0" w:after="0"/>
        <w:ind w:right="57" w:firstLine="709"/>
        <w:jc w:val="both"/>
        <w:outlineLvl w:val="0"/>
        <w:rPr>
          <w:rFonts w:ascii="Times New Roman" w:hAnsi="Times New Roman" w:cs="Times New Roman"/>
          <w:sz w:val="28"/>
          <w:szCs w:val="28"/>
        </w:rPr>
      </w:pPr>
      <w:r>
        <w:rPr>
          <w:rFonts w:cs="Times New Roman" w:ascii="Times New Roman" w:hAnsi="Times New Roman"/>
          <w:sz w:val="28"/>
          <w:szCs w:val="28"/>
        </w:rPr>
        <w:t>9.13. При реорганизации или ликвидации РУО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10. Ответственность РУО</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1. РУО несет ответственность:</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за своевременное и качественное выполнение возложенных на него полномочий в сфере образования;</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за невыполнение функций, определённых настоящим Положением;</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учета бюджетных обязательств, в том числе и при заключении муниципальных контрактов, иных договоров.</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2. Всю полноту ответственности за качество и своевременность выполнения возложенных настоящим Положением на Районное управление образованием полномочий, задач и функций несет начальник РУО.</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0.3. Степень ответственности других работников РУО устанавливается должностными инструкциями.</w:t>
      </w:r>
    </w:p>
    <w:p>
      <w:pPr>
        <w:pStyle w:val="Normal"/>
        <w:spacing w:lineRule="auto" w:line="240" w:before="0" w:after="0"/>
        <w:ind w:right="5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11. Внесение изменений и дополнений в Положение</w:t>
      </w:r>
    </w:p>
    <w:p>
      <w:pPr>
        <w:pStyle w:val="Normal"/>
        <w:spacing w:lineRule="auto" w:line="240" w:before="0" w:after="0"/>
        <w:ind w:right="5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1. Все изменения к настоящему Положению, а также новая редакция Положения разрабатывается Районным управлением образования администрации муниципального образования Мостовский район, утверждаются на основании решения Совета муниципального образования Мостовский район и подлежат государственной регистрации в установленном законом порядке.</w:t>
      </w:r>
    </w:p>
    <w:p>
      <w:pPr>
        <w:pStyle w:val="Normal"/>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1.2. Изменения и дополнения, вносимые в Положение, приобретают силу для третьих лиц со дня их государственной регистрации, а в случаях, установленных законом, с момента уведомления органа, осуществляющего государственную регистрацию о таких изменениях.</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10"/>
      <w:headerReference w:type="first" r:id="rId11"/>
      <w:type w:val="nextPage"/>
      <w:pgSz w:w="11906" w:h="16838"/>
      <w:pgMar w:left="1701" w:right="70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InternetLink">
    <w:name w:val="Hyperlink"/>
    <w:rPr>
      <w:color w:val="CA0000"/>
      <w:u w:val="single"/>
    </w:rPr>
  </w:style>
  <w:style w:type="character" w:styleId="StrongEmphasis">
    <w:name w:val="Strong"/>
    <w:qFormat/>
    <w:rPr>
      <w:b/>
      <w:bCs/>
    </w:rPr>
  </w:style>
  <w:style w:type="character" w:styleId="Style13">
    <w:name w:val="Без интервала Знак"/>
    <w:qFormat/>
    <w:rPr>
      <w:sz w:val="22"/>
      <w:szCs w:val="22"/>
      <w:lang w:val="ru-RU" w:bidi="ar-SA"/>
    </w:rPr>
  </w:style>
  <w:style w:type="character" w:styleId="Style14">
    <w:name w:val="Гипертекстовая ссылка"/>
    <w:qFormat/>
    <w:rPr>
      <w:rFonts w:cs="Times New Roman"/>
      <w:color w:val="008000"/>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lang w:val="ru-RU" w:bidi="ar-SA"/>
    </w:rPr>
  </w:style>
  <w:style w:type="character" w:styleId="FooterChar">
    <w:name w:val="Footer Char"/>
    <w:qFormat/>
    <w:rPr>
      <w:rFonts w:cs="Times New Roman"/>
      <w:sz w:val="24"/>
      <w:szCs w:val="24"/>
    </w:rPr>
  </w:style>
  <w:style w:type="character" w:styleId="Style19">
    <w:name w:val="Название Знак"/>
    <w:qFormat/>
    <w:rPr>
      <w:sz w:val="28"/>
      <w:szCs w:val="24"/>
      <w:lang w:val="ru-RU" w:bidi="ar-SA"/>
    </w:rPr>
  </w:style>
  <w:style w:type="character" w:styleId="PageNumber">
    <w:name w:val="Page Number"/>
    <w:basedOn w:val="Style12"/>
    <w:rPr/>
  </w:style>
  <w:style w:type="character" w:styleId="Style20">
    <w:name w:val="Основной текст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b/>
      <w:bCs/>
      <w:sz w:val="36"/>
      <w:szCs w:val="36"/>
    </w:rPr>
  </w:style>
  <w:style w:type="character" w:styleId="Style21">
    <w:name w:val="Основной текст с отступом Знак"/>
    <w:qFormat/>
    <w:rPr>
      <w:rFonts w:ascii="Times New Roman" w:hAnsi="Times New Roman" w:cs="Times New Roman"/>
      <w:sz w:val="24"/>
      <w:szCs w:val="24"/>
    </w:rPr>
  </w:style>
  <w:style w:type="character" w:styleId="3">
    <w:name w:val="Основной текст с отступом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34">
    <w:name w:val="???????? ????? 3"/>
    <w:basedOn w:val="Normal"/>
    <w:qFormat/>
    <w:pPr>
      <w:overflowPunct w:val="false"/>
      <w:autoSpaceDE w:val="false"/>
      <w:spacing w:lineRule="auto" w:line="240" w:before="0" w:after="0"/>
      <w:jc w:val="both"/>
    </w:pPr>
    <w:rPr>
      <w:rFonts w:ascii="Times New Roman" w:hAnsi="Times New Roman" w:cs="Times New Roman"/>
      <w:sz w:val="28"/>
      <w:szCs w:val="20"/>
    </w:rPr>
  </w:style>
  <w:style w:type="paragraph" w:styleId="Style28">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9CCED3EDF92E94F56F37077A4F463F18CBFB729BA0DF46D048011720F8N7eFM" TargetMode="External"/><Relationship Id="rId6" Type="http://schemas.openxmlformats.org/officeDocument/2006/relationships/hyperlink" Target="consultantplus://offline/ref=A1E7BD08D4E55ECD1B48DAF57BBBF11D204403092704A2CA0E6BD0A8E4E6A73E7433A0EB75C1CEiAG8P" TargetMode="External"/><Relationship Id="rId7" Type="http://schemas.openxmlformats.org/officeDocument/2006/relationships/hyperlink" Target="consultantplus://offline/ref=A1E7BD08D4E55ECD1B48DAF57BBBF11D2B4D030E2107FFC00632DCAAE3E9F829737AACEA75C1CEACi7G4P" TargetMode="External"/><Relationship Id="rId8" Type="http://schemas.openxmlformats.org/officeDocument/2006/relationships/hyperlink" Target="consultantplus://offline/ref=BA296150A5397D69364949C9DC91CD8F0ECD6B2A6F55767F7419A1B7F95B939463B8C9AEDE4E1A0FA5q5N" TargetMode="External"/><Relationship Id="rId9" Type="http://schemas.openxmlformats.org/officeDocument/2006/relationships/hyperlink" Target="consultantplus://offline/ref=607CCCF56E1BA362AD78613D4090347317DC20039774B0DBDEBA72CB8CB5EA94BF5CC02E86BC8F6FD8tC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3:29:00Z</dcterms:created>
  <dc:creator>Судакова</dc:creator>
  <dc:description/>
  <cp:keywords/>
  <dc:language>en-US</dc:language>
  <cp:lastModifiedBy>SOVET</cp:lastModifiedBy>
  <cp:lastPrinted>2024-09-11T15:20:00Z</cp:lastPrinted>
  <dcterms:modified xsi:type="dcterms:W3CDTF">2024-09-11T14:00:00Z</dcterms:modified>
  <cp:revision>4</cp:revision>
  <dc:subject/>
  <dc:title/>
</cp:coreProperties>
</file>