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3205</wp:posOffset>
            </wp:positionH>
            <wp:positionV relativeFrom="paragraph">
              <wp:posOffset>-350520</wp:posOffset>
            </wp:positionV>
            <wp:extent cx="6400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ind w:right="38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СОВЕТ МУНИЦИПАЛЬНОГО ОБРАЗОВАНИЯ </w:t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ОСТОВСКИЙ РАЙОН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ind w:right="-274" w:hanging="0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9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                                                              №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гт  Мостовск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полномочий органа местного самоуправления муниципального района органам местного самоуправления поселений 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6 октября 2003 г.  № 131-ФЗ «Об общих принципах организации местного самоуправления в Российской Федерации» Совет муниципального образования Мостовский район РЕШИЛ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ередать полномочия органа местного самоуправления муниципального района органам местного самоуправления поселен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жилищным 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Бен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Губ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Костром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Краснокут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Махоше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)Переправнен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)Унарок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)Шедок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)Ярославское сельское поселение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Передать полномочия органа местного самоуправления муниципального района органам местного самоуправления поселений по осуществлению в пределах, установленных водным законодательством Российской Федерации, полномочий собственника водных объектов, информированию населения об ограничениях их использования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Бен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Губ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Костром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Краснокут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Махош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Переправнен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Унар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Шедок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Ярославское сельское поселение.</w:t>
      </w:r>
    </w:p>
    <w:p>
      <w:pPr>
        <w:pStyle w:val="ConsTitle"/>
        <w:widowControl/>
        <w:ind w:right="0"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Передать полномочия органа местного самоуправления муниципального района органам местного самоуправления поселений по осуществлению муниципального лесного контроля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Бен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Губ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Костром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Краснокут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Махош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Переправнен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Унар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Шедок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Ярославское сельское поселение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ередать полномочия органа местного самоуправления муниципального района органам местного самоуправления поселений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Андрю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Баг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Бен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Губ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Костром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Краснокут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Махош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Переправнен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Унароко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Шедок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Ярославское сельское поселение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ередать полномочия органа местного самоуправления муниципального района органам местного самоуправления поселений </w:t>
      </w:r>
      <w:bookmarkStart w:id="0" w:name="_Hlk86223303"/>
      <w:r>
        <w:rPr>
          <w:rFonts w:cs="Times New Roman" w:ascii="Times New Roman" w:hAnsi="Times New Roman"/>
          <w:b w:val="false"/>
          <w:sz w:val="28"/>
          <w:szCs w:val="28"/>
        </w:rPr>
        <w:t>по принятию решений и проведению на территории поселений мероприятий по выявлению правообладателей ранее учтенных объектов недвижимости, направлению сведений о правообладателях данных объектов недвижимости для внесения в Единый государственный реестр недвижимости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, сроком на один год, за счет межбюджетных трансфертов, предоставляемых из бюджета муниципального района в бюджеты органов местного самоуправления поселений и заключить соглашения о передаче указанных полномочий между муниципальным образованием Мостовский район и муниципальными образованиями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Андрюк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Баг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Бенок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Бесленеевское сельское поселение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Губ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Костром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Краснокут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 Махоше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) Переправнен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) Унароков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) Шедокское сельское поселение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) Ярославское сельское поселение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6. Контроль за выполнением настоящего решения возложить на комиссию по правовым вопросам и законодательству (Суркова И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официального опубликования, но не ранее 1 января 2025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А.В. 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 ________________ №__________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передаче полномочий органа местного самоуправления муниципального района органам местного самоуправления поселений на 2025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ект внесен:                                                                                       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С.В. Ласунов</w:t>
      </w:r>
    </w:p>
    <w:p>
      <w:pPr>
        <w:pStyle w:val="Normal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мышленности, энергетике, </w:t>
      </w:r>
    </w:p>
    <w:p>
      <w:pPr>
        <w:pStyle w:val="Normal"/>
        <w:rPr>
          <w:sz w:val="28"/>
        </w:rPr>
      </w:pPr>
      <w:r>
        <w:rPr>
          <w:sz w:val="28"/>
        </w:rPr>
        <w:t>транспорту, связи, экологии и ЖКХ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Д.С. Бондар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ект рассмотрен  на заседании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комиссии по правовым вопросам и законодательству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токол от ___________ №____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 xml:space="preserve">  </w:t>
        <w:tab/>
        <w:t xml:space="preserve">                         И.В. Су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ект согласован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вый заместитель главы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rFonts w:cs="Arial"/>
          <w:sz w:val="28"/>
          <w:szCs w:val="28"/>
        </w:rPr>
        <w:t xml:space="preserve">Мостовский район                                            </w:t>
      </w:r>
      <w:r>
        <w:rPr>
          <w:sz w:val="28"/>
        </w:rPr>
        <w:t xml:space="preserve">                                          А.Г.Евсеев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остовский район                                               </w:t>
      </w:r>
      <w:r>
        <w:rPr>
          <w:sz w:val="28"/>
        </w:rPr>
        <w:t xml:space="preserve">                                  М.Г.Чеботов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</w:t>
        <w:tab/>
        <w:tab/>
        <w:t xml:space="preserve">                                        Е.В. 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rPr>
          <w:sz w:val="24"/>
          <w:szCs w:val="24"/>
        </w:rPr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                                                       О.В.Свеженец</w:t>
      </w:r>
    </w:p>
    <w:p>
      <w:pPr>
        <w:pStyle w:val="Style18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</w:t>
        <w:tab/>
        <w:t xml:space="preserve">      А.В.Ладанов</w:t>
      </w: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Arial" w:hAnsi="Arial" w:cs="Arial"/>
      <w:b/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Основной текст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8291.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26:00Z</dcterms:created>
  <dc:creator>МДШИ</dc:creator>
  <dc:description/>
  <cp:keywords/>
  <dc:language>en-US</dc:language>
  <cp:lastModifiedBy>Александр</cp:lastModifiedBy>
  <cp:lastPrinted>2024-09-11T14:21:00Z</cp:lastPrinted>
  <dcterms:modified xsi:type="dcterms:W3CDTF">2024-09-11T11:24:00Z</dcterms:modified>
  <cp:revision>37</cp:revision>
  <dc:subject/>
  <dc:title>РОССИЙСКАЯ ФЕДЕРАЦИЯ</dc:title>
</cp:coreProperties>
</file>