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ОСТОВСКИЙ РАЙОН</w:t>
      </w:r>
    </w:p>
    <w:p>
      <w:pPr>
        <w:pStyle w:val="Normal"/>
        <w:ind w:firstLine="87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___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993" w:right="1277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 2025 году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right="85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а основании части 4 статьи 15 Федерального закона от 6 октября 2003 г. № 131-ФЗ «Об общих принципах организации местного самоуправления в Российской Федерации», статьи 142.4 Бюджетного кодекса Российской Федерации, Совет муниципального образования Мостовский район РЕШИЛ: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1.Утвердить Методику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 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2.Контроль за выполнением настоящего решения возложить на комиссию по  вопросам  финансово-бюджетной и налоговой политики      (Попова А.А.)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right="2" w:hanging="0"/>
        <w:jc w:val="both"/>
        <w:rPr/>
      </w:pPr>
      <w:r>
        <w:rPr>
          <w:bCs/>
          <w:color w:val="000000"/>
          <w:spacing w:val="1"/>
          <w:sz w:val="28"/>
          <w:szCs w:val="28"/>
        </w:rPr>
        <w:t>Мостовский район</w:t>
        <w:tab/>
        <w:tab/>
        <w:tab/>
        <w:t xml:space="preserve"> </w:t>
        <w:tab/>
        <w:tab/>
        <w:tab/>
        <w:tab/>
        <w:t xml:space="preserve">             А.В. Ладанов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к проекту решения Совета 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left="851" w:hanging="0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Мостовский район от  ________________ №__________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/>
      </w:pPr>
      <w:r>
        <w:rPr>
          <w:bCs/>
          <w:color w:val="000000"/>
          <w:spacing w:val="1"/>
          <w:sz w:val="27"/>
          <w:szCs w:val="27"/>
        </w:rPr>
        <w:t>«Об утверждении Методики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»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Проект внесен: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Глава 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Мостовский район                                                                                 С.В. Ласунов.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Составитель проекта: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промышленности, энергетике,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транспорту, связи, экологии и ЖКХ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администрации муниципального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7"/>
          <w:szCs w:val="27"/>
        </w:rPr>
        <w:t>образования Мостовский район</w:t>
        <w:tab/>
        <w:tab/>
        <w:t xml:space="preserve">                                       Д.С. Бондаренко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Проект рассмотрен  на заседании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комиссии по вопросам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социально -экономического развития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протокол от ___________ №____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 Н.Н. Кудлай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Мостовский район                                                                                М.Г.Чеботов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Начальник финансового управления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администрации муниципального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образования Мостовский район                                                        Е.М. Тютерев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Начальник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правового отдела администрации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 xml:space="preserve">муниципального образования        </w:t>
        <w:tab/>
        <w:tab/>
        <w:t xml:space="preserve">             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Мостовский район                                                                             Е.В. Коваленко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Начальник общего отдел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администрации муниципального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образования Мостовский район                                                         О.В.Свеженец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7"/>
          <w:szCs w:val="27"/>
        </w:rPr>
      </w:pPr>
      <w:r>
        <w:rPr>
          <w:bCs/>
          <w:color w:val="000000"/>
          <w:spacing w:val="1"/>
          <w:sz w:val="27"/>
          <w:szCs w:val="27"/>
        </w:rPr>
        <w:t>Решение принято: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7"/>
          <w:szCs w:val="27"/>
        </w:rPr>
        <w:t>Протокол сессии от _____________№_____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/>
      </w:pPr>
      <w:r>
        <w:rPr>
          <w:bCs/>
          <w:color w:val="000000"/>
          <w:spacing w:val="1"/>
          <w:sz w:val="28"/>
          <w:szCs w:val="28"/>
        </w:rPr>
        <w:t>образования Мостовский район</w:t>
        <w:tab/>
        <w:t xml:space="preserve">                                                      А.В.Ладанов 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УТВЕРЖДЕНА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решением Совета 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shd w:fill="FFFFFF" w:val="clear"/>
        <w:autoSpaceDE w:val="false"/>
        <w:ind w:left="5103" w:right="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т ___________ № ______</w:t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851" w:right="2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МЕТОДИКА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в 2025 году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1.Настоящая Методика устанавливает порядок распределения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Общий объем иных межбюджетных трансфертов определяется по формул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 mt=Po*Ko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гд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Vmt - общий объем финансирования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;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Ро- расходы сельских поселений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;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о- количество сельских поселений муниципального образования Мостовский рай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340</wp:posOffset>
                </wp:positionH>
                <wp:positionV relativeFrom="paragraph">
                  <wp:posOffset>-1637665</wp:posOffset>
                </wp:positionV>
                <wp:extent cx="46672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0.75pt;mso-wrap-distance-left:9.05pt;mso-wrap-distance-right:9.05pt;mso-wrap-distance-top:0pt;mso-wrap-distance-bottom:0pt;margin-top:-128.95pt;mso-position-vertical-relative:text;margin-left:2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3.Норматив потребности сельским поселениям муниципального образования Мостовский район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 составляет 2,0 тысячи рублей и формируется исходя из прогнозируемого объема средств, необходимых для полного и своевременного исполнения части полномочий в соответствии с Методикой планирования расходов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4.Объем иных межбюджетных трансфертов на очередной финансовый год, предоставляемых из бюджета муниципального образования Мостовский район в бюджет сельских поселений муниципального образования Мостовский район на исполнение части полномочий, определен по формуле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Расчет: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</w:t>
        <w:tab/>
        <w:t>mt=Po*Ko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V</w:t>
        <w:tab/>
        <w:t>mt=2,0 тысячи рублей *12 поселений = 24,0 тысяч рублей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/>
      </w:pPr>
      <w:r>
        <w:rPr>
          <w:bCs/>
          <w:color w:val="000000"/>
          <w:spacing w:val="1"/>
          <w:sz w:val="28"/>
          <w:szCs w:val="28"/>
        </w:rPr>
        <w:t>5.</w:t>
      </w:r>
      <w:r>
        <w:rPr/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Объем иных межбюджетных трансфертов по каждому и-тому сельскому поселению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 (Мбти) определяется по формуле: 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бти=Ро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6. Иные межбюджетные трансферты из бюджета муниципального образования Мостовский район на исполн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 могут быть направлены на исполнение требований действующего законодательства в границах поселения на приобретение печатной продукции, канцелярских товаров и прочего оборудования.</w:t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Начальник управления по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омышленности, энергетике,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транспорту, связи, экологии и ЖКХ 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hd w:fill="FFFFFF" w:val="clear"/>
        <w:autoSpaceDE w:val="false"/>
        <w:ind w:right="2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разования Мостовский район                                                     Д.С. Бондаренко</w:t>
      </w:r>
    </w:p>
    <w:p>
      <w:pPr>
        <w:pStyle w:val="Style28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</w:t>
      </w:r>
    </w:p>
    <w:p>
      <w:pPr>
        <w:pStyle w:val="Style28"/>
        <w:ind w:left="708" w:firstLine="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ределения  иных межбюджетных трансфертов из бюджета муниципального образования Мостовский район бюджетам сельских поселений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</w:t>
      </w:r>
    </w:p>
    <w:p>
      <w:pPr>
        <w:pStyle w:val="Style28"/>
        <w:ind w:left="708" w:firstLine="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2551"/>
        <w:gridCol w:w="25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орматив потребности сельским поселениям муниципального образования Мостовский район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 = P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Объем иных межбюджетных трансфертов по каждому и-тому сельскому поселению из бюджета муниципального образования Мостовский район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в 2025 году (Мбти = Р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к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са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ок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ленеевское сельс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ут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ше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авн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док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ароко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</w:tbl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мышленности, энергетике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widowControl w:val="false"/>
        <w:shd w:fill="FFFFFF" w:val="clear"/>
        <w:autoSpaceDE w:val="false"/>
        <w:ind w:right="2" w:hanging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/>
          <w:color w:val="000000"/>
          <w:spacing w:val="4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0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0:00Z</dcterms:created>
  <dc:creator>daemon</dc:creator>
  <dc:description/>
  <cp:keywords/>
  <dc:language>en-US</dc:language>
  <cp:lastModifiedBy>SOVET</cp:lastModifiedBy>
  <cp:lastPrinted>2023-09-13T15:33:00Z</cp:lastPrinted>
  <dcterms:modified xsi:type="dcterms:W3CDTF">2024-09-11T13:05:00Z</dcterms:modified>
  <cp:revision>58</cp:revision>
  <dc:subject/>
  <dc:title>                                                                                              </dc:title>
</cp:coreProperties>
</file>