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79"/>
        <w:jc w:val="left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410845</wp:posOffset>
            </wp:positionV>
            <wp:extent cx="6667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879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          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Совета муниципального образования Мостовский район 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9 </w:t>
      </w:r>
      <w:r>
        <w:rPr>
          <w:rFonts w:cs="Times New Roman" w:ascii="Times New Roman" w:hAnsi="Times New Roman"/>
          <w:color w:val="000000"/>
          <w:sz w:val="28"/>
          <w:szCs w:val="28"/>
        </w:rPr>
        <w:t>декабря 2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бюджете муниципального образования Мостовский район 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и на плановый период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ов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доходов, расходов и источников финансирования дефицита бюджета Совет муниципального образования Мостовский район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Совета муниципального образования Мостовский район от 19 декабря 2019 года № 414 «О бюджете муниципального образования Мостовский район на 2020 год и на плановый период 2021 и 2022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«Статья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униципального образования Мостовский район на 2020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в сумме 1 443 887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в сумме 1 480 119,1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Мостовский район на 1 января 2021 года в сумме 60 493,0 тыс. рублей, в том числе верхний предел долга по муниципальным гарантиям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Мостовский район в сумме 36 231,7 тыс. рублей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изложить приложение №3 в новой редакции согласно приложению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изложить приложение №9 в новой редакции согласно приложению №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изложить приложение №10 в новой редакции согласно приложению №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изложить приложение №11в новой редакции согласно приложению №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изложить приложение №12 в новой редакции согласно приложению №5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изложить приложение №13 в новой редакции согласно приложению №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Отделу информатизации и связи управления делами администрации муниципального образования Мостовский район (Герасименко) разместить настоящее решение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Cs w:val="28"/>
          <w:lang w:val="ru-RU"/>
        </w:rPr>
      </w:pPr>
      <w:r>
        <w:rPr>
          <w:szCs w:val="28"/>
        </w:rPr>
        <w:t>3.Контроль за выполнением настоящего решения возложить на комиссию по вопросам финансово-бюджетной и налоговой политики (Лимарев).</w:t>
      </w:r>
    </w:p>
    <w:p>
      <w:pPr>
        <w:pStyle w:val="Style25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ешение вступает в силу со дня его официального опубликования.</w:t>
      </w:r>
    </w:p>
    <w:p>
      <w:pPr>
        <w:pStyle w:val="Style25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А.В.Ладанов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С.В. Ласу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_ №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внесении изменен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решение Совета муниципального образования Мостовский район о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19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декабря 20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414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О бюджете муниципального образования Мостовский район на 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д и на плановый период 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Style25"/>
        <w:ind w:left="851" w:hanging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Style25"/>
        <w:tabs>
          <w:tab w:val="clear" w:pos="708"/>
          <w:tab w:val="left" w:pos="7655" w:leader="none"/>
        </w:tabs>
        <w:ind w:left="851" w:hanging="851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 С.В.Ласу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оставитель проекта: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Мостовский район                                                           Е.М.Тютере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ект рассмотрен  на заседа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иссии по вопросам финансово-бюджет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налоговой полит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токол от ___________ №____ 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 xml:space="preserve">Председатель комиссии </w:t>
        <w:tab/>
        <w:t xml:space="preserve">      В.В.Лимарев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  <w:lang w:eastAsia="ar-SA"/>
        </w:rPr>
        <w:t>образования Мостовский район                                                           М.Г.Чеботов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образования Мостовский район</w:t>
        <w:tab/>
        <w:t xml:space="preserve">   Е.В.Ковал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jc w:val="both"/>
        <w:rPr/>
      </w:pPr>
      <w:r>
        <w:rPr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>образования Мостовский район</w:t>
        <w:tab/>
        <w:t xml:space="preserve">   О.В.Свежен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я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окол сессии от _____________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>образования Мостовский район</w:t>
        <w:tab/>
        <w:t xml:space="preserve">      А.В.Ладанов</w:t>
      </w:r>
      <w:r>
        <w:rPr/>
        <w:t xml:space="preserve"> 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решение Совета МО Мостовский район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19 декабря 2019 г. № 414 «О бюджете муниципального образования Мостовский район на 2020 год и на плановый период 2021 и 2022 годов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_____________2019 г. № ____________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Проект решения</w:t>
      </w:r>
      <w:r>
        <w:rPr>
          <w:sz w:val="28"/>
          <w:szCs w:val="28"/>
        </w:rPr>
        <w:t xml:space="preserve"> Совета муниципального образования Мостовский район «О внесении изменений в решение Совета МО Мостовский район от 19 декабря 2019 года № 414 «О бюджете муниципального образования Мостовский район на 2020 год и на плановый период 2021 и 2022 годов» (далее – Решение) предусматривает изменение показателей бюджета муниципального образования Мостовский район по доходам, расходам бюджета муниципального образования Мостовский район в связи с распределением остатков средств бюджета муниципального образования Мостовский район, сложившихся на 1 января 2020 года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муниципального образования Мостовский район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ходы - 1 443 887,4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ходы - 1 480 119,1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источники финансирования дефицита бюджета – 36 231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rPr>
          <w:sz w:val="28"/>
          <w:szCs w:val="28"/>
        </w:rPr>
      </w:pPr>
      <w:r>
        <w:rPr>
          <w:sz w:val="28"/>
          <w:szCs w:val="28"/>
        </w:rPr>
        <w:t>Доходы бюджета</w:t>
      </w:r>
    </w:p>
    <w:p>
      <w:pPr>
        <w:pStyle w:val="Normal"/>
        <w:shd w:fill="FFFFFF" w:val="clear"/>
        <w:ind w:left="135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shd w:fill="FFFFFF" w:val="clear"/>
        <w:ind w:left="1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Доходная часть бюджета на 2020 год изменилась в сторону уменьшения на 10,0 тыс. рублей, в связи с возвратом прочих остатков субсидий, субвенций и иных межбюджетных трансфертов, имеющих целевое назначение, прошлых лет из бюджетов муниципальных районо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бюджета</w:t>
      </w:r>
    </w:p>
    <w:p>
      <w:pPr>
        <w:pStyle w:val="Normal"/>
        <w:shd w:fill="FFFFFF" w:val="clear"/>
        <w:ind w:left="135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shd w:fill="FFFFFF" w:val="clear"/>
        <w:ind w:left="1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ходная часть бюджета на 2020 год </w:t>
      </w:r>
      <w:r>
        <w:rPr>
          <w:sz w:val="28"/>
          <w:szCs w:val="28"/>
        </w:rPr>
        <w:t xml:space="preserve">изменилась в сторону увеличения на 11 479,1 </w:t>
      </w:r>
      <w:r>
        <w:rPr>
          <w:bCs/>
          <w:sz w:val="28"/>
          <w:szCs w:val="28"/>
        </w:rPr>
        <w:t xml:space="preserve">тыс. рублей за счет распределения остатков средств бюджета муниципального образования Мостовский район, сложившихся по состоянию на 1 января 2020 года 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1. Расходы в рамках муниципальных программ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менение бюджетных ассигнований в разрезе муниципальных программ характеризуется следующими данными: 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</w:t>
      </w: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917"/>
        <w:gridCol w:w="1431"/>
        <w:gridCol w:w="1263"/>
        <w:gridCol w:w="1275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Изменение по Решению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 xml:space="preserve">Развитие образования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6 756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 xml:space="preserve">-2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-3 000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</w:rPr>
              <w:t>Развитие культур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657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3 04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3 000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10 559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bCs/>
          <w:sz w:val="16"/>
          <w:szCs w:val="16"/>
          <w:lang w:eastAsia="ar-SA"/>
        </w:rPr>
      </w:pPr>
      <w:r>
        <w:rPr>
          <w:bCs/>
          <w:sz w:val="16"/>
          <w:szCs w:val="16"/>
          <w:lang w:eastAsia="ar-SA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образования»</w:t>
      </w:r>
    </w:p>
    <w:p>
      <w:pPr>
        <w:pStyle w:val="Normal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ассигнования на 2020 год на сумму 6 756,2 тыс. рублей за счет распределения остатков средств бюджета муниципального образования Мостовский район, сложившихся на 1 января 2020 года, в том числе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прохождение углубленного медицинского осмотра лиц, занимающихся спортом и физической культурой в муниципальном бюджетном учреждении дошкольного образования детско-юношеская школа «Юность» в сумме 6 517,4 тыс. рубле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приобретение мебели и стеллажей частному образовательному учреждению «Фавор» в сумме 98,8 тыс. рубле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предоставление компенсационных выплат по оплате отопления, освещения педагогическим работникам частного образовательного учреждения «Фавор» в сумме 140,0 тыс. рубле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культуры»</w:t>
      </w:r>
    </w:p>
    <w:p>
      <w:pPr>
        <w:pStyle w:val="Normal"/>
        <w:autoSpaceDE w:val="false"/>
        <w:ind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ассигнования на 2020 год в сумме 657,9 тыс. рублей  за счет распределения остатков бюджета муниципального образования Мостовский район, сложившихся по состоянию на 1 января 2020 года, в том числе на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обретение сервера для муниципального казенного учреждения «Централизованная бухгалтерия культуры» – 350,0 тыс. рубле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полнение муниципального задания муниципального бюджетного учреждения «Мостовская детская школа искусств»  (приобретение ГСМ, ремонт автомобиля) -150,0 тыс. рубле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офинансирование по ремонту кровли Псебайской ДШИ  - 157,9 тыс.рубле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физической культуры и спорта»</w:t>
      </w:r>
    </w:p>
    <w:p>
      <w:pPr>
        <w:pStyle w:val="Normal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Увеличить бюджетные ассигнования на 2020 год на сумму 3 045,0  тыс. рублей за счет распределения остатков бюджета муниципального образования Мостовский район, сложившихся по состоянию на 1 января 2020 года, в том числе на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прохождение углубленного медицинского осмотра лиц, занимающихся спортом и физической культурой в учреждениях, подведомственных отрасли «Физическая культура и спорт» в сумме 2 645,0 тыс. рублей;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на выполнение муниципального задания по подведомственным учреждения – 400,0 тыс. рублей, в том числе дополнительно на заработную плату тренера по футболу с.Унароково и тренера по баскетболу в ст.Бесленеевской в сумме 250,0 тыс.рублей, ремонт крыльца МБУ «Олимп» - 50,0 тыс.рублей, коммунальные услуги в школе бокса с.Беноково – 100,0 тыс. рублей.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Управление муниципальными финансами»</w:t>
      </w:r>
    </w:p>
    <w:p>
      <w:pPr>
        <w:pStyle w:val="Normal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величить бюджетные ассигнования на 2020 год на сумму 100,0  тыс. рублей за счет распределения остатков бюджета муниципального образования Мостовский район, сложившихся по состоянию на 1 января 2020 года, на приобретение программных продуктов.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2. Непрограммные расходы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бюджета муниципального образования Мостовский район, осуществляемые в рамках непрограммных направлений деятельности на 2020 год увеличить на сумму 920,0 тыс. рублей за счет остатков средств бюджета муниципального образования Мостовский район, сложившихся на 1 января 2020 года, в том числе на: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величение фонда оплаты труда специалисту управления сельского хозяйства (Олейникова Е.В.) – 63,0 тыс. рублей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величение фонда оплаты труда  начальника отдела правового обеспечения и делопроизводства Совета муниципального  образования Мостовский район (Бильдиенко С.А.)  - 128,0 тыс. рублей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формирование и предоставление заинтересованным лицам 40 земельных  350,0 тыс. рублей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приобретение стеллажей для правления имущественных отношений  - 200,0 тыс. рублей; 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сходы на содержание казны (резерв) – 100,0 тыс. рублей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увеличение фонда оплаты труда начальнику муниципальному казенному учреждению «Управление по комплексному и техническому обслуживанию» (Лиманская И.А.) - 79,0 тыс. рублей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Е.М.Тютер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27" w:top="58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9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40:00Z</dcterms:created>
  <dc:creator>КозкаРС</dc:creator>
  <dc:description/>
  <dc:language>en-US</dc:language>
  <cp:lastModifiedBy>Admin</cp:lastModifiedBy>
  <cp:lastPrinted>2020-01-21T11:38:00Z</cp:lastPrinted>
  <dcterms:modified xsi:type="dcterms:W3CDTF">2020-02-13T10:42:00Z</dcterms:modified>
  <cp:revision>3</cp:revision>
  <dc:subject/>
  <dc:title>Вносится</dc:title>
</cp:coreProperties>
</file>