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2"/>
      </w:tblGrid>
      <w:tr>
        <w:trPr>
          <w:trHeight w:val="1627" w:hRule="exact"/>
        </w:trPr>
        <w:tc>
          <w:tcPr>
            <w:tcW w:w="9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682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9819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__________  10531105101ё05________</w:t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19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27 Федерального закона от 6 октября 2003 года №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тересов по вопросам местного значения, распространения положительного опыта работы территориального общественного самоуправления в Мостовском районе, во исполнение постановления Законодательного Собрания Краснодарского края от 28 февраля 2007 года №2936-П «О краевом конкурсе на звание «Лучший орган территориального общественного самоуправления», на основании решения районной комиссии по подведению итогов конкурса на звание «Лучший орган территориального общественного самоуправления» от                  19 февраля 2020 года № 1, Совет муниципального образования Мостовский район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победителями районного конкурса на звание «Лучший орган территориального общественного самоуправления» среди органов территориального общественного самоуправления на территории муниципального образования Мостовский район в 2019 году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вартальный комитет № 1 Переправненского сельского поселения, возглавляемый Ткаченко Варварой Васильевной - 1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вартальный комитет № 11 Мостовского городского поселения, возглавляемый Харыбиной Ириной Михайловной – 2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вартальный комитет № 2 Баговского сельского поселения, возглавляемый Макаренко Татьяной Алексеевной – 3 мест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дминистрации муниципального образования Мостовский район направить настоящее решение и характеристики, отражающие деятельность органов территориального общественного самоуправления, указанных в пункте 1 настоящего решения, в комитет по вопросам местного самоуправления, административно-территориального устройства и социально-экономического развития территорий Законодательного Собрания Краснодарского кр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по правовым вопросам и законодательству (Науменко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А.В. Ладан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19 году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Ворж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по правовым вопросам и законодатель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Наум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токол сессии Совета от _________________№_________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238" w:right="567" w:gutter="1701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МОСТОВСКИЙ РАЙО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гт Мостовско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ПРОТОКОЛА № 1 от 19 февраля 2020 год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одведению итогов районного конкурса на звание «Лучший орган территориального общественного самоуправления муниципального образования Мостовский район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ССМАТРИВАЛИ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 об определении победителей районного этапа конкурса на звание «Лучший орган территориального общественного самоуправления муниципального образования Мостовский район»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И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победителями районного конкурса на звание «Лучший орган территориального общественного самоуправления» среди органов территориального общественного самоуправления на территории муниципального образования Мостовский район в 2019 году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вартальный комитет № 1 Переправненского сельского поселения, возглавляемый Ткаченко Варварой Васильевной - 1 место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вартальный комитет № 11 Мостовского городского поселения, возглавляемый Харыбиной Ириной Михайловной – 2 место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вартальный комитет № 2 Баговского сельского поселения, возглавляемый Макаренко Татьяной Алексеевной – 3 место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Ходатайствовать перед Советом муниципального образования Мостовский район об утверждении данного списка победителей районного конкурса на звание «Лучший орган территориального общественного самоуправления» и направлении решения и характеристик, отражающих деятельность вышеуказанных органов ТОС, в Законодательное Собрание Краснодарского кра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екомендовать главам городских и сельских поселений активизировать деятельность органов территориального общественного самоуправления на территории поселений.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А. Ворж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Г.Найдышева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238" w:right="567" w:gutter="1701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rFonts w:cs="Arial"/>
      <w:color w:val="F5F5F5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Times New Roman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07:00Z</dcterms:created>
  <dc:creator>НПП "Гарант-Сервис"</dc:creator>
  <dc:description>Документ экспортирован из системы ГАРАНТ</dc:description>
  <dc:language>en-US</dc:language>
  <cp:lastModifiedBy>Admin</cp:lastModifiedBy>
  <cp:lastPrinted>2018-02-26T16:17:00Z</cp:lastPrinted>
  <dcterms:modified xsi:type="dcterms:W3CDTF">2020-02-20T13:07:00Z</dcterms:modified>
  <cp:revision>4</cp:revision>
  <dc:subject/>
  <dc:title>Решение Совета муниципального образования Тихорецкий район</dc:title>
</cp:coreProperties>
</file>