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замены части дотации на выравни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обеспеченности муниципальных район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м нормативом отчис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налога на доходы физических лиц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остовский район Р Е Ш И Л: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из краевого бюджета дополнительным нормативом отчислений  в бюджет муниципального образования Мостовский район от налога на доходы физических лиц: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размере 36,33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размере 29,02 процента;</w:t>
      </w:r>
    </w:p>
    <w:p>
      <w:pPr>
        <w:pStyle w:val="Style24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28,61 проц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дополнительному нормативу отчислений в бюджет муниципального образования Мостовский район от налога на доходы физических лиц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равный 0,87.</w:t>
      </w:r>
    </w:p>
    <w:p>
      <w:pPr>
        <w:pStyle w:val="Style24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управлению администрации муниципального образования Мостовский район (Тютерева Е.М.) направить  копию настоящего решения в министерство финансов Краснодарского края. </w:t>
      </w:r>
    </w:p>
    <w:p>
      <w:pPr>
        <w:pStyle w:val="Style24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 абзацы третий и четвертый пункта 1 решения Совета муниципального образования Мостовский район от 8 сентября 2021 г. № 95 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2 год и на плановый период 2023 и 2024 годов».  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комиссию по вопросам финансово-бюджетной и налоговой политики   (Попов А.А.).</w:t>
      </w:r>
    </w:p>
    <w:p>
      <w:pPr>
        <w:pStyle w:val="Style24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 подписания и подлежит официальному опубликованию.</w:t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</w:t>
        <w:tab/>
        <w:t xml:space="preserve"> А.В.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900" w:hanging="18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яснительная записка </w:t>
      </w:r>
    </w:p>
    <w:p>
      <w:pPr>
        <w:pStyle w:val="Normal"/>
        <w:shd w:fill="FFFFFF" w:val="clear"/>
        <w:suppressAutoHyphens w:val="true"/>
        <w:ind w:left="900" w:hanging="1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«О согласовании замены части дотации на выравнивание бюджетной обеспеченности муниципальных районов дополнительным нормативом отчислений в бюджет муниципального образования Мостовский район от налога на доходы физических лиц на 2023 год и плановый период 2024 и 2025 годов»</w:t>
      </w:r>
    </w:p>
    <w:p>
      <w:pPr>
        <w:pStyle w:val="Normal"/>
        <w:shd w:fill="FFFFFF" w:val="clear"/>
        <w:suppressAutoHyphens w:val="true"/>
        <w:ind w:left="900" w:hanging="18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/>
      </w:pPr>
      <w:r>
        <w:rPr>
          <w:sz w:val="28"/>
          <w:szCs w:val="28"/>
          <w:lang w:eastAsia="ar-SA"/>
        </w:rPr>
        <w:t xml:space="preserve">В  рамках составления проекта краевого бюджета на 2023 год и на плановый период 2024 и 2025 годов и соответствии со </w:t>
      </w:r>
      <w:r>
        <w:rPr>
          <w:sz w:val="28"/>
          <w:szCs w:val="28"/>
        </w:rPr>
        <w:t>статьей 138 БК РФ, Законом Краснодарского края от 15 июля 2005 года №918-КЗ «О межбюджетных отношениях в Краснодарском крае», постановлением главы администрации (губернатора) Краснодарского края от 19 апреля 2012 года № 436 «О порядке составления проекта краевого бюджета и проекта бюджета Территориального фонда обязательного медицинского страхования  Краснодарского края на очередной финансовый год и на плановый период»,  вносятся предложения согласовать замену  части дотации на выравнивание бюджетной обеспеченности дополнительным нормативом отчислений от налога на доходы физических лиц (далее – НДФЛ), в том числе: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а 2023 год в сумме 180 401,8 тыс. рублей дополнительным нормативом отчислений в размере 36,33 процента;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а 2024 год в сумме 150 230,3 тыс. рублей дополнительным нормативом отчислений в размере 29,02 процента;</w:t>
      </w:r>
    </w:p>
    <w:p>
      <w:pPr>
        <w:pStyle w:val="Normal"/>
        <w:widowControl w:val="false"/>
        <w:spacing w:lineRule="auto" w:line="276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- на 2025 год в сумме 152 537,2 тыс. рублей дополнительным нормативом отчислений в размере 28,61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счет дотации на выравнивание бюджетной обеспеченности проводился с учетом согласованных в установленном порядке исходных данных, необходимых для расчетов распределения межбюджетных трансфертов на 2023 год  и на плановый период 2024 и 2025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указанных нормативов отчислений в бюджеты муниципальных районов в течение текущего финансового года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редства, полученные муниципальным районом по дополнительному нормативу отчислений  в бюджет муниципального образования от НДФЛ сверх части расчетного объема дотации на выравнивание бюджетной обеспеченности муниципальных образований, изъятию в краевой бюджет 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тери бюджета муниципального района в связи с получением средств по дополнительному нормативу отчислений от НДФЛ в объеме ниже расчетной дотации компенсации из краевого бюджета субъекта РФ и (или) учету при последующем распределении межбюджетных трансфертов местным бюджетам не подлежат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 дополнительному нормативу отчислений в бюджет муниципального образования Мостовский район от НДФЛ в части суммы налога на доходы физических лиц, превышающей 650 тысяч рублей, относящейся к части налоговой базы, превышающей 5 миллионов рублей, применяется коэффициент, определяемый как соотношение нормативов, установленных абзацами 54 (</w:t>
      </w:r>
      <w:r>
        <w:rPr>
          <w:i/>
          <w:sz w:val="28"/>
          <w:szCs w:val="28"/>
        </w:rPr>
        <w:t xml:space="preserve">налога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74 процента) </w:t>
      </w:r>
      <w:r>
        <w:rPr>
          <w:color w:val="000000"/>
          <w:sz w:val="28"/>
          <w:szCs w:val="28"/>
        </w:rPr>
        <w:t>и 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лога на доходы физических лиц (за исключением налога на доходы физических лиц в отношении доходов, указанных в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color w:val="0000FF"/>
        </w:rPr>
        <w:instrText xml:space="preserve"> HYPERLINK "https://internet.garant.ru/" \l "/document/12112604/entry/50035"</w:instrTex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separate"/>
      </w:r>
      <w:r>
        <w:rPr>
          <w:rStyle w:val="InternetLink"/>
          <w:i/>
          <w:color w:val="0000FF"/>
          <w:sz w:val="28"/>
          <w:szCs w:val="28"/>
          <w:u w:val="single"/>
        </w:rPr>
        <w:t>абзацах тридцать пятом</w: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end"/>
      </w:r>
      <w:r>
        <w:rPr>
          <w:i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color w:val="0000FF"/>
        </w:rPr>
        <w:instrText xml:space="preserve"> HYPERLINK "https://internet.garant.ru/" \l "/document/12112604/entry/50036"</w:instrTex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separate"/>
      </w:r>
      <w:r>
        <w:rPr>
          <w:rStyle w:val="InternetLink"/>
          <w:i/>
          <w:color w:val="0000FF"/>
          <w:sz w:val="28"/>
          <w:szCs w:val="28"/>
          <w:u w:val="single"/>
        </w:rPr>
        <w:t>тридцать шестом</w: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end"/>
      </w:r>
      <w:r>
        <w:rPr>
          <w:i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color w:val="0000FF"/>
        </w:rPr>
        <w:instrText xml:space="preserve"> HYPERLINK "https://internet.garant.ru/" \l "/document/12112604/entry/50039"</w:instrTex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separate"/>
      </w:r>
      <w:r>
        <w:rPr>
          <w:rStyle w:val="InternetLink"/>
          <w:i/>
          <w:color w:val="0000FF"/>
          <w:sz w:val="28"/>
          <w:szCs w:val="28"/>
          <w:u w:val="single"/>
        </w:rPr>
        <w:t>тридцать девятом статьи 50</w: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end"/>
      </w:r>
      <w:r>
        <w:rPr>
          <w:i/>
          <w:sz w:val="28"/>
          <w:szCs w:val="28"/>
        </w:rPr>
        <w:t xml:space="preserve"> настоящего Кодекса и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color w:val="0000FF"/>
        </w:rPr>
        <w:instrText xml:space="preserve"> HYPERLINK "https://internet.garant.ru/" \l "/document/12112604/entry/56025"</w:instrTex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separate"/>
      </w:r>
      <w:r>
        <w:rPr>
          <w:rStyle w:val="InternetLink"/>
          <w:i/>
          <w:color w:val="0000FF"/>
          <w:sz w:val="28"/>
          <w:szCs w:val="28"/>
          <w:u w:val="single"/>
        </w:rPr>
        <w:t>абзацах пятом</w: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end"/>
      </w:r>
      <w:r>
        <w:rPr>
          <w:i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i/>
          <w:u w:val="single"/>
          <w:szCs w:val="28"/>
          <w:color w:val="0000FF"/>
        </w:rPr>
        <w:instrText xml:space="preserve"> HYPERLINK "https://internet.garant.ru/" \l "/document/12112604/entry/56254"</w:instrTex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separate"/>
      </w:r>
      <w:r>
        <w:rPr>
          <w:rStyle w:val="InternetLink"/>
          <w:i/>
          <w:color w:val="0000FF"/>
          <w:sz w:val="28"/>
          <w:szCs w:val="28"/>
          <w:u w:val="single"/>
        </w:rPr>
        <w:t>пятьдесят четвертом</w:t>
      </w:r>
      <w:r>
        <w:rPr>
          <w:rStyle w:val="InternetLink"/>
          <w:sz w:val="28"/>
          <w:i/>
          <w:u w:val="single"/>
          <w:szCs w:val="28"/>
          <w:color w:val="0000FF"/>
        </w:rPr>
        <w:fldChar w:fldCharType="end"/>
      </w:r>
      <w:r>
        <w:rPr>
          <w:i/>
          <w:sz w:val="28"/>
          <w:szCs w:val="28"/>
        </w:rPr>
        <w:t xml:space="preserve"> настоящего пункта) - по нормативу 85 процентов) </w:t>
      </w:r>
      <w:r>
        <w:rPr>
          <w:color w:val="000000"/>
          <w:sz w:val="28"/>
          <w:szCs w:val="28"/>
        </w:rPr>
        <w:t xml:space="preserve"> пункта 2 статьи 56 БК РФ  для зачисления в бюджеты субъектов РФ доходов от налога на доходы физических лиц и равный 0,87 (74:85=0,87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 финансового управления    </w:t>
        <w:tab/>
        <w:t>Е.М. Тютерева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 - экономическое обоснование к проекту решения "О согласовании замены части дотации на выравнивание</w:t>
      </w:r>
    </w:p>
    <w:p>
      <w:pPr>
        <w:pStyle w:val="Normal"/>
        <w:tabs>
          <w:tab w:val="clear" w:pos="708"/>
          <w:tab w:val="left" w:pos="7655" w:leader="none"/>
        </w:tabs>
        <w:jc w:val="center"/>
        <w:rPr/>
      </w:pPr>
      <w:r>
        <w:rPr>
          <w:bCs/>
          <w:sz w:val="28"/>
          <w:szCs w:val="28"/>
        </w:rPr>
        <w:t>бюджетной обеспеченности муниципальных районов дополнительным нормативом отчислений в бюджет  муниципального образования Мостовский район от налога на доходы физических лиц на 2023 год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24 и 2025 годов"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резервов (потерь) по  дополнительному нормативу отчислений по НДФЛ в целях частичной замены дотации на выравнивание бюджетной обеспеченности МО Мостовский район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0"/>
        <w:gridCol w:w="1677"/>
        <w:gridCol w:w="2020"/>
        <w:gridCol w:w="1915"/>
        <w:gridCol w:w="1900"/>
        <w:gridCol w:w="1082"/>
        <w:gridCol w:w="1667"/>
        <w:gridCol w:w="1475"/>
      </w:tblGrid>
      <w:tr>
        <w:trPr>
          <w:trHeight w:val="16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ингент по НДФЛ 100%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й норматив отчисления по НДФЛ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сумма по НДФЛ            гр.4 = (гр.2*гр.3%)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бюджетной обеспеченности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ы (потери) бюджета  гр.6 = (гр.4-гр.5)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ы роста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дотаций по годам</w:t>
            </w:r>
          </w:p>
        </w:tc>
      </w:tr>
      <w:tr>
        <w:trPr>
          <w:trHeight w:val="349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261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6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0 627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7 994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7 366,3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0 200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7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8 242,2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353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2 111,5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3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2 к 20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0 046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1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6 821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713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8,0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3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3 к 20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265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6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7 647,4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116,8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8 469,4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4 к 20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акт 20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387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3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7 497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 500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12 002,7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5 к 20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7 901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8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9 897,2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 592,9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304,3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,9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6 к 20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1 426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9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1 753,7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1 602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1,3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8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7 к 20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4 013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6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16 542,4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5 172,5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 xml:space="preserve">-8 630,1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8 к 20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7 395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8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31 099,8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4 397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 702,6 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9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9 к 20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2 352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99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6 228,1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7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 710,7 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к 20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120,2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2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6 588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6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2 618,4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3 791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827,0   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к 20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 274,0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22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5 505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49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64 001,6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4 001,6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к 20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0,2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23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6 564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3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80 401,8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0 401,8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к 20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400,2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24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7 678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02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0 230,3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0 23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к 20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0 171,5</w:t>
            </w:r>
          </w:p>
        </w:tc>
      </w:tr>
      <w:tr>
        <w:trPr>
          <w:trHeight w:val="52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2025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3 160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61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52 537,2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2 537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%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к 20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306,9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ормативы отчисления по НДФЛ, %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88"/>
        <w:gridCol w:w="1709"/>
        <w:gridCol w:w="1633"/>
        <w:gridCol w:w="1412"/>
        <w:gridCol w:w="4188"/>
        <w:gridCol w:w="3260"/>
      </w:tblGrid>
      <w:tr>
        <w:trPr>
          <w:trHeight w:val="377" w:hRule="atLeast"/>
        </w:trPr>
        <w:tc>
          <w:tcPr>
            <w:tcW w:w="1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483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Бюджетному кодексу РФ</w:t>
            </w:r>
          </w:p>
        </w:tc>
        <w:tc>
          <w:tcPr>
            <w:tcW w:w="8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аевому законодательству (437КЗ ст.13.п.1, п.2)</w:t>
            </w:r>
          </w:p>
        </w:tc>
      </w:tr>
      <w:tr>
        <w:trPr>
          <w:trHeight w:val="600" w:hRule="atLeast"/>
        </w:trPr>
        <w:tc>
          <w:tcPr>
            <w:tcW w:w="1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бюджет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е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бюджет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е</w:t>
            </w:r>
          </w:p>
        </w:tc>
      </w:tr>
      <w:tr>
        <w:trPr>
          <w:trHeight w:val="51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28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9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61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,39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%</w:t>
            </w:r>
          </w:p>
        </w:tc>
      </w:tr>
      <w:tr>
        <w:trPr>
          <w:trHeight w:val="615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17 г. от 2016 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01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40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16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,84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,16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%</w:t>
            </w:r>
          </w:p>
        </w:tc>
      </w:tr>
      <w:tr>
        <w:trPr>
          <w:trHeight w:val="615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18 г. от 2017 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77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7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2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40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8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,82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7,18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%</w:t>
            </w:r>
          </w:p>
        </w:tc>
      </w:tr>
      <w:tr>
        <w:trPr>
          <w:trHeight w:val="555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19 г. от 2018 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2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2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9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01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99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675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0 г. от 2019 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81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1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4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6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,94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,06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675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1 г. от 2020 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07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7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1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9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,51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,49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406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2 г. от 2021 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7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57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7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3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,67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,33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468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3 г. от 2022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84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4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4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2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,98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,02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408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4 г. от 2023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1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,31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1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25</w:t>
            </w:r>
          </w:p>
        </w:tc>
        <w:tc>
          <w:tcPr>
            <w:tcW w:w="148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8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 единый краево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 - единый краевой</w:t>
            </w:r>
          </w:p>
        </w:tc>
      </w:tr>
      <w:tr>
        <w:trPr>
          <w:trHeight w:val="390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- Б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</w:tc>
      </w:tr>
      <w:tr>
        <w:trPr>
          <w:trHeight w:val="375" w:hRule="atLeast"/>
        </w:trPr>
        <w:tc>
          <w:tcPr>
            <w:tcW w:w="1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1% - диффер.краевой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%</w:t>
            </w:r>
          </w:p>
        </w:tc>
        <w:tc>
          <w:tcPr>
            <w:tcW w:w="1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%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%</w:t>
            </w:r>
          </w:p>
        </w:tc>
        <w:tc>
          <w:tcPr>
            <w:tcW w:w="14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,39%</w:t>
            </w:r>
          </w:p>
        </w:tc>
        <w:tc>
          <w:tcPr>
            <w:tcW w:w="41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,61%</w:t>
            </w:r>
          </w:p>
        </w:tc>
        <w:tc>
          <w:tcPr>
            <w:tcW w:w="32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%</w:t>
            </w:r>
          </w:p>
        </w:tc>
      </w:tr>
      <w:tr>
        <w:trPr>
          <w:trHeight w:val="462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2025 г. от 2024г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1%</w:t>
            </w:r>
          </w:p>
        </w:tc>
        <w:tc>
          <w:tcPr>
            <w:tcW w:w="4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1%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52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26:00Z</dcterms:created>
  <dc:creator>КозкаРС</dc:creator>
  <dc:description/>
  <cp:keywords/>
  <dc:language>en-US</dc:language>
  <cp:lastModifiedBy>Совет</cp:lastModifiedBy>
  <cp:lastPrinted>2022-08-29T13:10:00Z</cp:lastPrinted>
  <dcterms:modified xsi:type="dcterms:W3CDTF">2022-08-29T11:17:00Z</dcterms:modified>
  <cp:revision>5</cp:revision>
  <dc:subject/>
  <dc:title>Вносится</dc:title>
</cp:coreProperties>
</file>