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276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 Е Ш И 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 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(в редакции решений от 16 декабря 2020г. №41, от 27 января 2021 г. №49, от 25 февраля 2021 г. №63, от 21 апреля 2021 г. №73, от 23 июня 2021 г. №84,                                       от 8 сентября 2021 г. №101, от 20 октября 2021 г. №120, от 17 ноября 2021 г. №131, от 26 января 2022 г. №156, от 25 мая 2022 г. №186)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 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А.В. Ладанов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                                                                     Е.В. Дру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spacing w:lineRule="auto" w:line="228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3118"/>
        <w:gridCol w:w="1134"/>
        <w:gridCol w:w="2835"/>
      </w:tblGrid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401001:27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/>
              <w:t xml:space="preserve">станица Баговская, </w:t>
            </w:r>
          </w:p>
          <w:p>
            <w:pPr>
              <w:pStyle w:val="Normal"/>
              <w:spacing w:lineRule="auto" w:line="228"/>
              <w:ind w:right="-108" w:hanging="0"/>
              <w:rPr>
                <w:spacing w:val="-4"/>
              </w:rPr>
            </w:pPr>
            <w:r>
              <w:rPr/>
              <w:t>улица Родниковая, 1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:20:0302001:29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302001:29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6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23:20:0302001:29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7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23:20:0302001:29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7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302001:29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6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302001:29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улица Заречная, 26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302001:29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улица Заречная, 27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7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2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ind w:right="-249" w:hanging="0"/>
              <w:rPr/>
            </w:pPr>
            <w:r>
              <w:rPr>
                <w:color w:val="000000"/>
              </w:rPr>
              <w:t>улица Заречная, 29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5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улица Заречная, 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6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8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8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улица Заречная, 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8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8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7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8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8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9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9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4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улица Заречная, 2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9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color w:val="000000"/>
              </w:rPr>
              <w:t>улица Заречная, 28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88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11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8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9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8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8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8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90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9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7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color w:val="000000"/>
              </w:rPr>
              <w:t>23:20:0302001:29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9 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82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23:20:0302001:29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7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6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/>
              <w:t>23:20:0302001:29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ий край, Мостовский район,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ело Соленое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улица Заречная, 27 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73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624" w:top="680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образования Мостовский район                                                         Е.В. Дружилин</w:t>
      </w:r>
    </w:p>
    <w:p>
      <w:pPr>
        <w:pStyle w:val="Normal"/>
        <w:spacing w:lineRule="auto" w:line="232"/>
        <w:ind w:firstLine="709"/>
        <w:jc w:val="center"/>
        <w:rPr>
          <w:rFonts w:cs="Arial"/>
          <w:b/>
          <w:b/>
          <w:sz w:val="2"/>
          <w:szCs w:val="28"/>
        </w:rPr>
      </w:pPr>
      <w:r>
        <w:rPr>
          <w:rFonts w:cs="Arial"/>
          <w:b/>
          <w:sz w:val="2"/>
          <w:szCs w:val="28"/>
        </w:rPr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              от 25 мая 2022 г. № 186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20 земельных участков. В результате проведения распределения 3 из них были предоставлены гражданам, имеющим трех и более детей, в соответствии                   с очередностью постановки на учет, в качестве лиц, имеющих право                   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еся 17 земельных участков с учетом требований пункта 1 статьи 7.4 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установленном порядке включены в список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.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и  более  детей,  состоящим  на  учете, включены 27 новых земельных участков, которые  в  дальнейшем  будут  распределены  между  гражданами,  состоящими на учете начиная с № 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pacing w:val="4"/>
          <w:sz w:val="28"/>
          <w:szCs w:val="28"/>
        </w:rPr>
        <w:t>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Е.В. Дружи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21:00Z</dcterms:created>
  <dc:creator>Соленова В.И.</dc:creator>
  <dc:description/>
  <dc:language>en-US</dc:language>
  <cp:lastModifiedBy>Совет</cp:lastModifiedBy>
  <cp:lastPrinted>2022-01-13T13:25:00Z</cp:lastPrinted>
  <dcterms:modified xsi:type="dcterms:W3CDTF">2022-09-05T08:22:00Z</dcterms:modified>
  <cp:revision>3</cp:revision>
  <dc:subject/>
  <dc:title/>
</cp:coreProperties>
</file>