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</w:t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 Совета муниципального образования Мостовский район</w:t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7 сентября 2022 г.                                        10 - 00                                         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5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Наименование нормативно-правового акт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О внесении изменений в решение Совета муниципальн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образования Мостовский район от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5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декабря 2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г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3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«О бюджете муниципального образования Мостовский район  на 2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год и на плановый период 2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и 20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ютере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Елена Михайловна, начальник финансового управ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459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гласовании замены части дотации на выравнивание бюджетной обеспеченности муниципальных районов  дополнительным нормативом отчислений в бюджет  муниципального образования Мостовский район от налога на доходы физических лиц на 2023 год  и на плановый период 2024 и 2025 год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59"/>
              <w:jc w:val="both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Тютерев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Елена Михайловна, начальник финансового управ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генеральный план Губ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кл. Антон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тьяна Николаевна, начальник управления и градостроительства администрации района, главный архитекто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равила землепользования и застройки Шедок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кл. Антон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тьяна Николаевна, начальник управления и градостроительства администрации района, главный архитектор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en-US"/>
              </w:rPr>
              <w:t>Мальце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Михаил Викторович, начальник управления имущественных и земельных отношен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firstLine="45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етной грамотой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л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га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ргей Александрович, заместитель глав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firstLine="459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ное.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  <w:tab/>
        <w:t>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600" w:after="0"/>
      <w:ind w:hanging="280"/>
      <w:jc w:val="center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1" w:before="0" w:after="24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6:00Z</dcterms:created>
  <dc:creator>Бильдиенко</dc:creator>
  <dc:description/>
  <cp:keywords/>
  <dc:language>en-US</dc:language>
  <cp:lastModifiedBy>Совет</cp:lastModifiedBy>
  <cp:lastPrinted>2022-07-13T18:14:00Z</cp:lastPrinted>
  <dcterms:modified xsi:type="dcterms:W3CDTF">2022-09-01T11:27:00Z</dcterms:modified>
  <cp:revision>28</cp:revision>
  <dc:subject/>
  <dc:title/>
</cp:coreProperties>
</file>