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х ассигнований на осущест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инвестиций в форме капитальных в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Мостовский район и предоста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унитарным предприятиям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Мостовский район субсидий на осущест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питальных вложений в объекты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товский район, софинансирование капит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ожений, в которые осуществляется за сч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й из бюджета Краснодарского края, по о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2024 году и плановом периоде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1276"/>
        <w:gridCol w:w="1418"/>
        <w:gridCol w:w="1275"/>
      </w:tblGrid>
      <w:tr>
        <w:trPr>
          <w:trHeight w:val="8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го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а «Универсальный спортивный зал муниципального бюджетного общеобразовательного учреждения средней общеобразовательной школы № 18 имени Ивана Абрамовича Кутинова хутора Первомайского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9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а «Универсальный спортивный зал муниципального бюджетного общеобразовательного учреждения средней общеобразовательной школы № 29 имени Константина Федоровича Зайцева поселка Мостовского муниципального образования Мост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5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высокого давления от ст-цы Андрюки до с. Соленое Мостовского района, с установкой ШГРП в с.Соле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2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 828,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одводящий газопровод высокого давления от х. Северный Краснокутского сельского поселения до ст. Костромской Костромского сельского поселения с установкой ШГРП, через населенные пункты: х. Красный Кут, п. Восточный,  х. Ульянов, ст. Костр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239,7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высокого давления от пгт Псебай до пос. Перевалка Мостовского района, с установкой ШГРП в пос.Перев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0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300,7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высокого давления от ст-цы Губской до ст-цы Баракаевской и ст-цы Хамкетинской Мостовского района, с установкой ШГРП в ст-це Баракаевской, ст-це Хамкетин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4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 240,9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высокого давления от ст-цы Бесленеевской до ст-цы Баговской, хут. Кизинка Мостовского района, с установкой ШГРП в ст-це Баговской, хут.Киз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609,8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высокого давления от ст-цы Баговской  до пос. Узловой, пос. Бугунжа Мостовского района, с установкой ШГРП в пос.Узловой, пос.Бугун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888,9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газопровод высокого давления от с. Шедок до х. Дятлов, х. Красный Гай, х. Свободный Мир, х. Центральный, Мостовского района, с установкой ШГРП в х. Дятлов, х. Красный Гай, х. Свободный Мир, х. Цент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234,3</w:t>
            </w:r>
          </w:p>
        </w:tc>
      </w:tr>
      <w:tr>
        <w:trPr>
          <w:trHeight w:val="235" w:hRule="atLeast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 7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 34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Е.М. Тютерева</w:t>
      </w:r>
    </w:p>
    <w:sectPr>
      <w:type w:val="nextPage"/>
      <w:pgSz w:w="11906" w:h="16838"/>
      <w:pgMar w:left="17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41:00Z</dcterms:created>
  <dc:creator>roman_ea</dc:creator>
  <dc:description/>
  <cp:keywords/>
  <dc:language>en-US</dc:language>
  <cp:lastModifiedBy>Е.В. Путылина</cp:lastModifiedBy>
  <cp:lastPrinted>2022-08-26T13:21:00Z</cp:lastPrinted>
  <dcterms:modified xsi:type="dcterms:W3CDTF">2023-12-11T05:54:00Z</dcterms:modified>
  <cp:revision>27</cp:revision>
  <dc:subject/>
  <dc:title>Приложение _____</dc:title>
</cp:coreProperties>
</file>