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                                                               №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Мостовский район от 15 ноября 2023 г. № 3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ринятии основных параметров бюджета, опублик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муниципального образования Мостов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 на 2024 год и плановый период 2025 и 202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проведения публичных слушаний, соз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го органа по проведению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местного самоуправления в Российской Федерации», Уставом муниципального образования Мостовский район Совет муниципального образования Мостовский район РЕШИЛ:</w:t>
      </w:r>
      <w:r>
        <w:rPr/>
        <w:t xml:space="preserve">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муниципального образования Мостовский район от 15 ноября 2023 г. № 335 «О принятии основных параметров бюджета, опубликовании проекта бюджета муниципального образования Мостовский район на 2024 год и плановый период 2025 и 2026 годов, назначении проведения публичных слушаний, создании уполномоченного органа по проведению публичных слушаний» изменение, изложив приложение 1 новой редакции согласно приложению следующие изменения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ложить приложение 1 в новой редакции согласно приложению 1 к настоящему решению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зложить приложение 2 в новой редакции согласно приложению 2 к настоящему решению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финансово-бюджетной и налоговой политике (Попов А.А.)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А.В.Ладанов</w:t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т 15 ноября 2023 г. № 33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ий район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11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5 484,5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3 234,5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58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5 ноября 2023 года № 33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657"/>
        <w:gridCol w:w="1775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7 883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0 841,7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7 897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8 606,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014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76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58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1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остовский район «О внесении изменений в решение Совета муниципального образования Мостовский район </w:t>
      </w:r>
    </w:p>
    <w:p>
      <w:pPr>
        <w:pStyle w:val="Normal"/>
        <w:shd w:fill="FFFFFF" w:val="clear"/>
        <w:ind w:firstLine="561"/>
        <w:jc w:val="center"/>
        <w:rPr/>
      </w:pPr>
      <w:r>
        <w:rPr>
          <w:color w:val="000000"/>
          <w:spacing w:val="7"/>
          <w:sz w:val="28"/>
          <w:szCs w:val="28"/>
        </w:rPr>
        <w:t xml:space="preserve">от 15 ноября 2023 года № 335 </w:t>
      </w:r>
      <w:r>
        <w:rPr>
          <w:sz w:val="28"/>
          <w:szCs w:val="28"/>
        </w:rPr>
        <w:t>«О принятии основных параметров бюджета, опубликовании проекта бюджета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на 2024 год и </w:t>
      </w:r>
    </w:p>
    <w:p>
      <w:pPr>
        <w:pStyle w:val="Normal"/>
        <w:shd w:fill="FFFFFF" w:val="clear"/>
        <w:ind w:firstLine="561"/>
        <w:jc w:val="center"/>
        <w:rPr/>
      </w:pPr>
      <w:r>
        <w:rPr>
          <w:sz w:val="28"/>
          <w:szCs w:val="28"/>
        </w:rPr>
        <w:t xml:space="preserve">плановый период 2025 и 2026 годов, назначении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, создании уполномоченного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ргана по проведению публичных слуш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№____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результате проведения публичных слушаний по проекту бюджета муниципального образования Мостовский район на 2024 год и плановый период 2025 и 2026 годов, в соответствии со статьей 19 решения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, в Совет муниципального образования Мостовский район вносятся изменения в основные параметры бюджета муниципального образования Мостовский район.</w:t>
      </w:r>
    </w:p>
    <w:p>
      <w:pPr>
        <w:pStyle w:val="Normal"/>
        <w:ind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соответствии с проектом Закона Краснодарского края «О бюджете Краснодарского края на 2024 год и плановый период 2025 и 2026 годов увеличены средства в бюджете муниципального образования Мостовский район на 2024 год на сумму 343 892,9 тыс. рублей, уменьшены в 2025 году на сумму 7 000,0 тыс. рублей; увеличены на 2026 год на сумму 104 500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4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2 325 484,5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 353 234,5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: 27 750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5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1 807 883,0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1 837 897,2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: 30 014,2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6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2 260 841,7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 288 606,0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: 27 764,3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27" w:top="58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9:00Z</dcterms:created>
  <dc:creator>КозкаРС</dc:creator>
  <dc:description/>
  <cp:keywords/>
  <dc:language>en-US</dc:language>
  <cp:lastModifiedBy>SOVET</cp:lastModifiedBy>
  <cp:lastPrinted>2023-12-06T13:05:00Z</cp:lastPrinted>
  <dcterms:modified xsi:type="dcterms:W3CDTF">2023-12-07T10:41:00Z</dcterms:modified>
  <cp:revision>41</cp:revision>
  <dc:subject/>
  <dc:title>Вносится</dc:title>
</cp:coreProperties>
</file>