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467"/>
      </w:tblGrid>
      <w:tr>
        <w:trPr>
          <w:trHeight w:val="964" w:hRule="exac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0920</wp:posOffset>
                  </wp:positionH>
                  <wp:positionV relativeFrom="paragraph">
                    <wp:posOffset>3810</wp:posOffset>
                  </wp:positionV>
                  <wp:extent cx="491490" cy="6096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9" r="-7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6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8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нову А.В.</w:t>
            </w:r>
          </w:p>
        </w:tc>
      </w:tr>
      <w:tr>
        <w:trPr>
          <w:trHeight w:val="1928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  <w:br/>
              <w:t xml:space="preserve">муниципального образования Мостовский район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рького ул., д. 139, пгт Мостовской,</w:t>
            </w:r>
          </w:p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Мостовский район, Краснодарский край, 352570 Тел.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(86192) 5-42-00, </w:t>
            </w:r>
            <w:r>
              <w:rPr>
                <w:rFonts w:cs="Times New Roman" w:ascii="Times New Roman" w:hAnsi="Times New Roman"/>
                <w:sz w:val="18"/>
              </w:rPr>
              <w:t>факс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(86192) 5-17-96</w:t>
            </w:r>
          </w:p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-mail: mostovskoy@mo.krasnodar.ru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4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66" w:hRule="exact"/>
        </w:trPr>
        <w:tc>
          <w:tcPr>
            <w:tcW w:w="4139" w:type="dxa"/>
            <w:tcBorders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№ ____________ 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№ __________ от ____________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4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документов и материал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 «О бюдж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на 2024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натолий Викторович!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остовский район во исполнение статьи 184.2 Бюджетного кодекса Российской Федерации и постановления администрации муниципального образования Мостовский район от 15 июля 2013 г. № 2069 «О порядке составления проекта бюджета муниципального образования Мостовский район на очередной финансовый год и плановый период» вносит на рассмотрение, утверждение и принятие проект решения «О бюджете муниципального образования Мостовский район на 2024 год и на плановый период 2025 и 2026 годов» и документы к нему.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1.Текст проекта решения «О бюджете муниципального   образования Мостовский район на 2024 год и на плановый период 2025 и 2026 годов» с приложениями                                    на ___ л. 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направления бюджетной и налоговой политики муниципального образования Мостовский район на 2024 год и           на плановый период 2025 и 2026 годов на ___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1 экз.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едварительные итоги социально-экономического развития Мостовского района в январе - сентябре 2023 года, ожидаемые итоги социально- экономического развития Мостовского района в 2023 году и прогноз социально-экономического развития Мостовского района  до 2026 года на ___л. 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гноз (предварительный) социально-экономического развития района на 2024 год и на плановый период                    2025 и 2026 годов (постановление администрации муниципального образования Мостовский район                            от 30 октября 2023 года № 1330 «Об одобрении прогноза социально - экономического развития муниципального образования Мостовский район на 2024 год и на плановый период 2025 и 2026 годов» и пояснительная записка к нему) на ___л. 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гноз основных характеристик (общий объем доходов, общий объем расходов, дефицита (профицита) бюджета) консолидированного бюджета Мостовского района на 2024 год и на плановый период 2025 и 2026 годов на____ 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яснительная записка к проекту решения Совета муниципального образования Мостовский район «О бюджете муниципального образования Мостовский район на 2024 год и на плановый период 2025 и 2026 годов» на ____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ложение к пояснительной записке с распределением бюджетных ассигнований по разделам и подразделам классификации расходов бюджета муниципального образования Мостовский район на ____л. 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Пояснительная записка к пункту 1 статьи 170.1 Бюджетного кодекса Российской Федерации «Долгосрочное бюджетное планирование осуществляется путем формирования бюджетного прогноза Российской Федерации на долгосрочный период, бюджетного прогноза субъекта Российской Федерации на долгосрочный период, а также бюджетного прогноза муниципального образования на долгосрочный период в случае, если представительный орган муниципального образования принял решение о его формировании в соответствии с требованиями настоящего Кодекса» на _____л. в 1 экз.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Методики (проекты методик) и расчеты распределения межбюджетных трансфертов из бюджета муниципального образования Мостовский район в бюджеты городских и сельских поселений муниципального образования Мостовский район       на ___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ерхний предел муниципального внутреннего долга муниципального образования Мостовский район по состоянию на 1 января 2025 г., на 1 января 2026 г., на 1 января 2027 г. на ____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ценка ожидаемого исполнения бюджета муниципального образования Мостовский район на 2023 год по доходам и расходам и источникам финансирования дефицита бюджета        на _____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Оценка ожидаемого исполнения консолидированного бюджета муниципального образования Мостовский район на 2023 год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л. 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ояснительная записка к абзацу 15 статьи 184.2 Бюджетного кодекса Российской Федерации «Предложенные законодательными (представительными) органами, органами судебной системы, органами внешнего государственного (муниципального) финансового контроля проекты бюджетных смет, указанных органов, представляемые в случае возникновения разногласий с финансовым органом в отношении указанных бюджетных смет» на _____л. 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Реестр источников доходов бюджета муниципального образования Мостовский район на _____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счеты прогнозных доходов на 2024 год - 2026 годы на_____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Реестр расходных обязательств муниципального образования Мостовский район на ____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1 экз.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Финансово-экономическое обоснование проекта решения Совета муниципального образования Мостовский район            «О бюджете муниципального образования Мостовский район на 2024 год и на плановый период 2025 и 2026 годов»                        на ____л. 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Постановление администрации муниципального образования Мостовский район от 11 ноября 2022 г. № 1449 «Об утверждении перечня муниципальных программ муниципального образования Мостовский район» на _____л. 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а муниципальных программ и проекты изменений в них на _____л. в 1 экз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Перечень публичных нормативных обязательств, подлежащих исполнению за счет бюджета муниципального образования Мостовский район на 2024 год и плановый период 2025 и 2026 годов и расчеты к не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л. в 1 эк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В. Ласу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терева Елена Михайл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6192)512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220" w:hanging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53:00Z</dcterms:created>
  <dc:creator>Server</dc:creator>
  <dc:description/>
  <cp:keywords/>
  <dc:language>en-US</dc:language>
  <cp:lastModifiedBy>О.А. Редькина</cp:lastModifiedBy>
  <cp:lastPrinted>2023-11-10T13:36:00Z</cp:lastPrinted>
  <dcterms:modified xsi:type="dcterms:W3CDTF">2023-11-10T11:28:00Z</dcterms:modified>
  <cp:revision>159</cp:revision>
  <dc:subject/>
  <dc:title/>
</cp:coreProperties>
</file>