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2"/>
      </w:tblGrid>
      <w:tr>
        <w:trPr>
          <w:trHeight w:val="1627" w:hRule="exact"/>
        </w:trPr>
        <w:tc>
          <w:tcPr>
            <w:tcW w:w="9542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542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954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т_____________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__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072" w:leader="none"/>
        </w:tabs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 утверждении Прогнозного плана (Программы) приватизации    объектов муниципальной собственности муниципального образования Мостовский район на 2024 год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 xml:space="preserve">В целях мобилизации доходов в бюджет </w:t>
      </w:r>
      <w:r>
        <w:rPr>
          <w:rFonts w:cs="Arial"/>
          <w:sz w:val="28"/>
          <w:szCs w:val="28"/>
        </w:rPr>
        <w:t>муниципального образования Мостовский район</w:t>
      </w:r>
      <w:r>
        <w:rPr>
          <w:sz w:val="28"/>
          <w:szCs w:val="28"/>
        </w:rPr>
        <w:t xml:space="preserve">, оптимизации использования муниципального имущества, недопущения его ухудшения, а также снижения бремени расходов                    по содержанию объектов муниципальной собственности </w:t>
      </w:r>
      <w:r>
        <w:rPr>
          <w:rFonts w:cs="Arial"/>
          <w:sz w:val="28"/>
          <w:szCs w:val="28"/>
        </w:rPr>
        <w:t>муниципального образования Мостовский район,</w:t>
      </w:r>
      <w:r>
        <w:rPr>
          <w:sz w:val="28"/>
          <w:szCs w:val="28"/>
        </w:rPr>
        <w:t xml:space="preserve"> руководствуясь Федеральным законом                            от 21 декабря 2001 г. № 178-ФЗ «О приватизации государственного                    и муниципального имущества», Уставом</w:t>
      </w:r>
      <w:r>
        <w:rPr>
          <w:rFonts w:cs="Arial"/>
          <w:sz w:val="28"/>
          <w:szCs w:val="28"/>
        </w:rPr>
        <w:t xml:space="preserve"> муниципального образования Мостовский район, </w:t>
      </w:r>
      <w:r>
        <w:rPr>
          <w:sz w:val="28"/>
          <w:szCs w:val="28"/>
        </w:rPr>
        <w:t xml:space="preserve">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</w:t>
      </w:r>
      <w:r>
        <w:rPr>
          <w:rFonts w:cs="Arial"/>
          <w:sz w:val="28"/>
          <w:szCs w:val="28"/>
        </w:rPr>
        <w:t>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1. Утвердить Прогнозный план (Программу) приватизации объектов муниципальной собственности муниципального образования Мостовский район на 2024 год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/>
          <w:sz w:val="28"/>
          <w:szCs w:val="28"/>
        </w:rPr>
        <w:t>2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официального опубликования,       но не ранее 1 января 2024 г.</w:t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редседатель Совета</w:t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муниципального образования </w:t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"/>
        <w:jc w:val="lef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szCs w:val="28"/>
        </w:rPr>
        <w:t>Мостовский район                                                                                   С.В. Ласунов</w:t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 xml:space="preserve">Об утверждении Прогнозного плана (Программы) приватизации   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бъектов муниципальной собственности муниципального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разования Мостовский район на 2024 год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8" w:top="76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tabs>
          <w:tab w:val="clear" w:pos="708"/>
          <w:tab w:val="left" w:pos="6096" w:leader="none"/>
        </w:tabs>
        <w:spacing w:lineRule="auto" w:line="242"/>
        <w:ind w:left="5670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096" w:leader="none"/>
        </w:tabs>
        <w:spacing w:lineRule="auto" w:line="242"/>
        <w:ind w:left="56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spacing w:lineRule="auto" w:line="242"/>
        <w:ind w:left="5670" w:hanging="0"/>
        <w:jc w:val="center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6096" w:leader="none"/>
        </w:tabs>
        <w:spacing w:lineRule="auto" w:line="242"/>
        <w:ind w:left="5670" w:hanging="0"/>
        <w:jc w:val="center"/>
        <w:rPr/>
      </w:pPr>
      <w:r>
        <w:rPr/>
        <w:t>решением Совета</w:t>
      </w:r>
    </w:p>
    <w:p>
      <w:pPr>
        <w:pStyle w:val="Normal"/>
        <w:tabs>
          <w:tab w:val="clear" w:pos="708"/>
          <w:tab w:val="left" w:pos="6096" w:leader="none"/>
        </w:tabs>
        <w:spacing w:lineRule="auto" w:line="242"/>
        <w:ind w:left="5670" w:hanging="0"/>
        <w:jc w:val="center"/>
        <w:rPr/>
      </w:pPr>
      <w:r>
        <w:rPr/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6096" w:leader="none"/>
        </w:tabs>
        <w:spacing w:lineRule="auto" w:line="242"/>
        <w:ind w:left="5670" w:hanging="0"/>
        <w:jc w:val="center"/>
        <w:rPr/>
      </w:pPr>
      <w:r>
        <w:rPr/>
        <w:t>от _____________№ _______</w:t>
      </w:r>
    </w:p>
    <w:p>
      <w:pPr>
        <w:pStyle w:val="Normal"/>
        <w:spacing w:lineRule="auto" w:line="242"/>
        <w:ind w:right="-284" w:hanging="0"/>
        <w:jc w:val="both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242"/>
        <w:jc w:val="center"/>
        <w:rPr>
          <w:b/>
          <w:b/>
        </w:rPr>
      </w:pPr>
      <w:r>
        <w:rPr>
          <w:b/>
        </w:rPr>
        <w:t xml:space="preserve">ПРОГНОЗНЫЙ ПЛАН (ПРОГРАММА) 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242"/>
        <w:jc w:val="center"/>
        <w:rPr>
          <w:b/>
          <w:b/>
        </w:rPr>
      </w:pPr>
      <w:r>
        <w:rPr>
          <w:b/>
        </w:rPr>
        <w:t xml:space="preserve">приватизации объектов муниципальной собственности 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242"/>
        <w:jc w:val="center"/>
        <w:rPr>
          <w:b/>
          <w:b/>
        </w:rPr>
      </w:pPr>
      <w:r>
        <w:rPr>
          <w:b/>
        </w:rPr>
        <w:t>муниципального образования Мостовский район на 2024 год</w:t>
      </w:r>
    </w:p>
    <w:p>
      <w:pPr>
        <w:pStyle w:val="Normal"/>
        <w:spacing w:lineRule="auto" w:line="2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2"/>
        <w:jc w:val="both"/>
        <w:rPr/>
      </w:pPr>
      <w:r>
        <w:rPr/>
        <w:tab/>
        <w:t>Прогнозный план (Программа) приватизации объектов муниципальной собственности муниципального образования Мостовский район на 2024 год разработан в соответствии с Конституцией Российской Федерации, Гражданским кодексом Российской Федерации, Федеральным законом             от 21 декабря 2001 г. № 178-ФЗ «О приватизации государственного                    и муниципального имущества».</w:t>
      </w:r>
    </w:p>
    <w:p>
      <w:pPr>
        <w:pStyle w:val="Normal"/>
        <w:spacing w:lineRule="auto" w:line="242"/>
        <w:jc w:val="both"/>
        <w:rPr/>
      </w:pPr>
      <w:r>
        <w:rPr/>
        <w:tab/>
      </w:r>
    </w:p>
    <w:p>
      <w:pPr>
        <w:pStyle w:val="Normal"/>
        <w:spacing w:lineRule="auto" w:line="242"/>
        <w:jc w:val="center"/>
        <w:rPr/>
      </w:pPr>
      <w:r>
        <w:rPr>
          <w:lang w:val="en-US"/>
        </w:rPr>
        <w:t>I</w:t>
      </w:r>
      <w:r>
        <w:rPr/>
        <w:t>. Цели и задачи приватизации имущества</w:t>
      </w:r>
    </w:p>
    <w:p>
      <w:pPr>
        <w:pStyle w:val="Normal"/>
        <w:spacing w:lineRule="auto" w:line="242"/>
        <w:jc w:val="center"/>
        <w:rPr/>
      </w:pPr>
      <w:r>
        <w:rPr/>
      </w:r>
    </w:p>
    <w:p>
      <w:pPr>
        <w:pStyle w:val="Normal"/>
        <w:spacing w:lineRule="auto" w:line="242"/>
        <w:ind w:firstLine="709"/>
        <w:jc w:val="both"/>
        <w:rPr/>
      </w:pPr>
      <w:r>
        <w:rPr/>
        <w:t>Целями приватизации муниципального имущества муниципального образования Мостовский район на 2024 год являются повышение эффективности управления муниципальной собственностью муниципального образования Мостовский район и обеспечение планомерности процесса приватизации. Разгосударствление экономики предполагает акционирование муниципальных унитарных предприятий с последующей продажей акций образованных акционерных общест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ind w:firstLine="720"/>
        <w:jc w:val="both"/>
        <w:rPr/>
      </w:pPr>
      <w:r>
        <w:rPr/>
        <w:t>Приватизация муниципального имущества муниципального образования Мостовский район в 2024 году будет направлена, прежде всего, на решение следующих задач: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продолжение структурных преобразований в экономике муниципального образования Мостовский район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оптимизация структуры муниципальной собственности муниципального образования Мостовский район, включая структуру участия муниципального образования Мостовский район в хозяйственных обществах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стимулирование привлечения инвестиций в экономику района, в том числе за счет инвесторов, готовых взять на себя и, безусловно, выполнять обязательства по реализации инвестиционных и (или) социальных условий развития предприятий, расположенных на территории муниципального образования Мостовский район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расширение производства и создание новых рабочих мест;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пополнение доходной части местного бюджета.</w:t>
      </w:r>
    </w:p>
    <w:p>
      <w:pPr>
        <w:pStyle w:val="Normal"/>
        <w:spacing w:lineRule="auto" w:line="242"/>
        <w:ind w:left="567" w:right="567" w:hanging="0"/>
        <w:jc w:val="center"/>
        <w:rPr/>
      </w:pPr>
      <w:r>
        <w:rPr>
          <w:lang w:val="en-US"/>
        </w:rPr>
        <w:t>II</w:t>
      </w:r>
      <w:r>
        <w:rPr/>
        <w:t>. Порядок принятия решений о приватизации муниципального имущества муниципального образования Мостовский район</w:t>
      </w:r>
    </w:p>
    <w:p>
      <w:pPr>
        <w:pStyle w:val="Normal"/>
        <w:spacing w:lineRule="auto" w:line="242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ind w:firstLine="720"/>
        <w:jc w:val="both"/>
        <w:rPr/>
      </w:pPr>
      <w:r>
        <w:rPr/>
        <w:t>Предложение о проведении приватизации муниципального имущества муниципального образования Мостовский район может исходить от высшего исполнительного органа государственной власти Краснодарского края;            органов исполнительной власти, осуществляющих координацию и регулирование в соответствующей отрасли; органа, уполномоченного осуществлять реализацию политики в области приватизации, управления и распоряжения муниципальной собственностью муниципального образования Мостовский район,  физических или юридических лиц.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При приватизации муниципального имущества муниципального образования Мостовский район используются способы приватизации, определенные действующим законодательством Российской Федерации.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Приватизация объектов муниципальной собственности осуществляется              в соответствии с Прогнозным планом (Программой) приватизации объектов муниципальной собственности, утвержденной Советом муниципального образования Мостовский район на очередной плановый период, способами, предусмотренными действующим законодательством.</w:t>
      </w:r>
    </w:p>
    <w:p>
      <w:pPr>
        <w:pStyle w:val="Normal"/>
        <w:spacing w:lineRule="auto" w:line="242"/>
        <w:ind w:firstLine="720"/>
        <w:jc w:val="both"/>
        <w:rPr/>
      </w:pPr>
      <w:r>
        <w:rPr/>
        <w:t xml:space="preserve"> </w:t>
      </w:r>
      <w:r>
        <w:rPr/>
        <w:t>Обязательным условием приватизации объектов социально-культурного и коммунально-бытового назначения (за исключением объектов, указанных      в статье 30.1 Федерального закона от 21 декабря 2001 г. № 178-ФЗ                   «О приватизации государственного и муниципального имущества») является сохранение их назначения в течение срока, установленного решением              об условиях приватизации таких объектов, но не более чем в течение пяти лет со дня перехода права на приватизируемое имущество к его приобретателю      в порядке приватизации, а объектов социальной инфраструктуры для детей     не более чем в течение десяти лет.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Объекты муниципальной собственности, не являющиеся объектами недвижимости, рыночная стоимость которых на момент принятия решения       о приватизации составляет не более 500 000 (пятьсот тысяч) рублей                  не включаются в План приватизации. Решения об отчуждении указанного имущества принимается Администрацией путем издания соответствующего постановления.</w:t>
      </w:r>
    </w:p>
    <w:p>
      <w:pPr>
        <w:pStyle w:val="Normal"/>
        <w:spacing w:lineRule="auto" w:line="242"/>
        <w:ind w:left="-284" w:hanging="0"/>
        <w:jc w:val="both"/>
        <w:rPr/>
      </w:pPr>
      <w:r>
        <w:rPr/>
      </w:r>
    </w:p>
    <w:p>
      <w:pPr>
        <w:pStyle w:val="Normal"/>
        <w:spacing w:lineRule="auto" w:line="242"/>
        <w:ind w:left="567" w:right="567" w:hanging="0"/>
        <w:jc w:val="center"/>
        <w:rPr/>
      </w:pPr>
      <w:r>
        <w:rPr>
          <w:lang w:val="en-US"/>
        </w:rPr>
        <w:t>III</w:t>
      </w:r>
      <w:r>
        <w:rPr/>
        <w:t>. Порядок оплаты приватизируемого муниципального имущества муниципального образования Мостовский район</w:t>
      </w:r>
    </w:p>
    <w:p>
      <w:pPr>
        <w:pStyle w:val="Normal"/>
        <w:spacing w:lineRule="auto" w:line="242"/>
        <w:jc w:val="center"/>
        <w:rPr/>
      </w:pPr>
      <w:r>
        <w:rPr/>
      </w:r>
    </w:p>
    <w:p>
      <w:pPr>
        <w:pStyle w:val="Normal"/>
        <w:spacing w:lineRule="auto" w:line="242"/>
        <w:ind w:firstLine="720"/>
        <w:jc w:val="both"/>
        <w:rPr/>
      </w:pPr>
      <w:r>
        <w:rPr/>
        <w:t>Порядок оплаты приватизируемого муниципального имущества муниципального образования Мостовский район определяется в соответствии      с законодательством Российской Федерации о приватизации.</w:t>
      </w:r>
    </w:p>
    <w:p>
      <w:pPr>
        <w:pStyle w:val="Normal"/>
        <w:spacing w:lineRule="auto" w:line="242"/>
        <w:ind w:firstLine="720"/>
        <w:jc w:val="both"/>
        <w:rPr/>
      </w:pPr>
      <w:r>
        <w:rPr/>
        <w:t>Проведение независимой оценки приватизируемого муниципального имущества муниципального образования Мостовский район на этапе предпродажной подготовки производится за счет средств местного бюджета.</w:t>
      </w:r>
    </w:p>
    <w:p>
      <w:pPr>
        <w:pStyle w:val="Normal"/>
        <w:ind w:left="567" w:right="567" w:hanging="0"/>
        <w:jc w:val="center"/>
        <w:rPr/>
      </w:pPr>
      <w:r>
        <w:rPr>
          <w:lang w:val="en-US"/>
        </w:rPr>
        <w:t>IV</w:t>
      </w:r>
      <w:r>
        <w:rPr/>
        <w:t>. Отчет о выполнении Прогнозного плана (Программы) приватизации объектов муниципальной собственности муниципального образования Мостовский район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муниципального образования Мостовский район            не позднее 1 марта текущего года представляет в Совет муниципального образования Мостовский район отчет о выполнении Прогнозного плана (Программы) приватизации объектов муниципальной собственности муниципального образования Мостовский район за предыдущий год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Отчет о выполнении Прогнозного плана (Программы) приватизации объектов муниципальной собственности муниципального образования Мостовский район содержит перечень приватизированных в прошедшем году объектов недвижимости, акций открытых акционерных обществ и иного муниципального имущества муниципального образования Мостовский район   с указанием способа, срока, цены сделки приватизации, размера проданных пакетов акций (количество в штуках, процентов уставного капитала) приватизированн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lang w:val="en-US"/>
        </w:rPr>
        <w:t>V</w:t>
      </w:r>
      <w:r>
        <w:rPr/>
        <w:t>. Денежные средства, полученные от приватизации муниципального имущества муниципального образования Мостов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нежные средства, полученные от приватизации муниципального имущества муниципального образования Мостовский район, подлежат зачислению в бюджет муниципального образования Мостовский район              в полном объем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Перечень муниципального имущества муниципального образования Мостовский район, которое планируется приватизировать в 2024 году</w:t>
      </w:r>
    </w:p>
    <w:p>
      <w:pPr>
        <w:pStyle w:val="Normal"/>
        <w:jc w:val="both"/>
        <w:rPr/>
      </w:pPr>
      <w:r>
        <w:rPr/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1559"/>
        <w:gridCol w:w="1700"/>
      </w:tblGrid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аименование и индивидуализирующи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характеристики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руб.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иватизации</w:t>
            </w:r>
          </w:p>
          <w:p>
            <w:pPr>
              <w:pStyle w:val="Normal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жилое здание (здание главного корпуса), литер Г, этажность - 1, общая площадь 586,4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2564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497 651,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жилое здание (помещение для лабораторно-практических занятий), литер Г1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253,1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2573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21 519,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жилое здание (боксы), литер Г2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481,4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3147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2 127,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жилое здание (помещение для хранения сельхозтехники), литер Г3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341,9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2565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 61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площадью 5603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дастровый номер 23:20:1101001:874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ид разрешенного использования: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ля размещения объектов образования и науки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тегория земель: земли населенных пунктов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кт незавершенного строительства, литер Г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общая площадь 26,4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3239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Партизанская,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 56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ъект незавершенного строительства, литер Г1, общая площадь 26,4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дастровый номер 23:20:1101001:3240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Партизанская,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 56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  <w:tr>
        <w:trPr>
          <w:trHeight w:val="1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 площадью 1465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873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ид разрешенного использования: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ля размещения объектов образования и науки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Партизанская,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здание больницы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208,8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801001:1674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дрес: Краснодарский край, Мостовский район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-ца Костромская, ул. Больнич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здание вспомогательное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75,9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801001:1673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дрес: Краснодарский край, Мостовский район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-ца Костромская, ул. Больнич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 площадью 1679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дастровый номер 23:20:0801001:101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ид разрешенного использования: больница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дрес: Краснодарский край, Мостовский район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-ца Костромская, ул. Больнич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  <w:tr>
        <w:trPr>
          <w:trHeight w:val="1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Лагерь труда и отдыха «Ярославна»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здание административное, литер Г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146,8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-ца Ярославская, ул. Заводская,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40 595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Лагерь труда и отдыха «Ярославна», здание столовой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итер Г1, этажность - 1,общая площадь 200,2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-ца Ярославская, ул. Заводская,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 688,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  <w:tr>
        <w:trPr>
          <w:trHeight w:val="2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Лагерь труда и отдыха «Ярославна», служебные постройки, ограждения и сооружения на участке: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1) баскетбольная площадка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) площадка под навесом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3) площадка для занятий физкультурой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 беговыми дорожками, 100 кв.м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4) летние домики, 11 штук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5) здание насосной станции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6) башня «Рожновского»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7) туалет деревянный 2-х местный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8) ограда металлическая, 100 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-ца Ярославская, ул. Заводская,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240 608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ыкновенные именные акции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О «НЭСК», 400 шту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0,0983 % от уставного капит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торгов</w:t>
            </w:r>
          </w:p>
        </w:tc>
      </w:tr>
    </w:tbl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jc w:val="both"/>
        <w:rPr/>
      </w:pPr>
      <w:r>
        <w:rPr/>
      </w:r>
    </w:p>
    <w:p>
      <w:pPr>
        <w:pStyle w:val="Normal"/>
        <w:spacing w:lineRule="auto" w:line="230"/>
        <w:jc w:val="both"/>
        <w:rPr/>
      </w:pPr>
      <w:r>
        <w:rPr/>
        <w:t xml:space="preserve">Начальник управления </w:t>
      </w:r>
    </w:p>
    <w:p>
      <w:pPr>
        <w:pStyle w:val="Normal"/>
        <w:spacing w:lineRule="auto" w:line="230"/>
        <w:jc w:val="both"/>
        <w:rPr/>
      </w:pPr>
      <w:r>
        <w:rPr/>
        <w:t xml:space="preserve">имущественных и земельных отношений </w:t>
      </w:r>
    </w:p>
    <w:p>
      <w:pPr>
        <w:pStyle w:val="Normal"/>
        <w:spacing w:lineRule="auto" w:line="230"/>
        <w:jc w:val="both"/>
        <w:rPr/>
      </w:pPr>
      <w:r>
        <w:rPr/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708" w:top="76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30"/>
        <w:jc w:val="both"/>
        <w:rPr/>
      </w:pPr>
      <w:r>
        <w:rPr/>
        <w:t>образования Мостовский район                                                           М.В. Мальце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б утверждении Прогнозного плана (Программы) приватизации    объектов муниципальной собственности муниципального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разования Мостовский район на 2024 год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зне муниципального образования Мостовский район находится имущество, право оперативного управления которым было прекращено муниципальными учреждениями по различным основания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данное имущество не имеет балансодержателя            и не обременено правами третьих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аиболее эффективного и рационального использования муниципальной собственности, руководствуясь Федеральным законом                            от 21 декабря 2001 г. № 178-ФЗ «О приватизации государственного и муниципального имущества», необходимо утвердить Прогнозный план (Программу) приватизации объектов муниципальной собственности муниципального образования Мостовский район на 2024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реализации Прогнозного плана (Программы) приватизации объектов муниципальной собственности муниципального образования Мостовский район на 2024 год является повышение эффективности управления объектами муниципальной собственности муниципального образования Мостовский район и обеспечение планомерности процесса их приватиз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лучения дохода от неиспользуемого имущества необходимо принять решение о его приватизации путем проведения торгов в форме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данного решения повлечет расходы из бюджета муниципального образования Мостовский район, связанные с изготовлением технических и межевых планов для постановки объектов на государственный кадастровый учет, организацией и проведением аукциона, которые будут компенсированы доходами от продажи приватизируемого иму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17:00Z</dcterms:created>
  <dc:creator>Соленова В.И.</dc:creator>
  <dc:description/>
  <cp:keywords/>
  <dc:language>en-US</dc:language>
  <cp:lastModifiedBy>SOVET</cp:lastModifiedBy>
  <cp:lastPrinted>2023-11-20T14:48:00Z</cp:lastPrinted>
  <dcterms:modified xsi:type="dcterms:W3CDTF">2023-12-07T10:43:00Z</dcterms:modified>
  <cp:revision>4</cp:revision>
  <dc:subject/>
  <dc:title/>
</cp:coreProperties>
</file>