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276" w:hRule="exac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58745</wp:posOffset>
                  </wp:positionH>
                  <wp:positionV relativeFrom="paragraph">
                    <wp:posOffset>4445</wp:posOffset>
                  </wp:positionV>
                  <wp:extent cx="637540" cy="799465"/>
                  <wp:effectExtent l="0" t="0" r="0" b="0"/>
                  <wp:wrapTight wrapText="bothSides">
                    <wp:wrapPolygon edited="0">
                      <wp:start x="-318" y="0"/>
                      <wp:lineTo x="-318" y="21339"/>
                      <wp:lineTo x="21600" y="21339"/>
                      <wp:lineTo x="21600" y="0"/>
                      <wp:lineTo x="-318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32"/>
                <w:szCs w:val="32"/>
              </w:rPr>
              <w:t>РЕШЕНИЕ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60" w:hRule="exac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т__________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№ ______</w:t>
            </w:r>
            <w:r>
              <w:rPr>
                <w:sz w:val="28"/>
                <w:szCs w:val="28"/>
                <w:lang w:val="en-US"/>
              </w:rPr>
              <w:t>____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О внесении изменения в решение Совета муниципального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образования Мостовский район от 28 октября 2020 г. № 16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 xml:space="preserve">Об утверждении перечня земельных участко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едназначенных для предоставления в собственност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сплатно гражданам, имеющим трех и более детей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целях индивидуального жилищного строительст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ли ведения личного подсобного хозяйства» </w:t>
            </w:r>
          </w:p>
        </w:tc>
      </w:tr>
    </w:tbl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уководствуясь статьей 6 Закона Краснодарского края от 26 декабря  2014 г. № 3085-КЗ «О предоставлении гражданам, имеющим трех и более детей, в собственность бесплатно земельных участков, находящихся                             в государственной или муниципальной собственности», Совет муниципального образования Мостовский район Р Е Ш И Л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1. В</w:t>
      </w:r>
      <w:r>
        <w:rPr>
          <w:rFonts w:cs="Arial"/>
          <w:sz w:val="28"/>
          <w:szCs w:val="28"/>
        </w:rPr>
        <w:t>нести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» (в редакции решений от 16 декабря 2020г. №41, от 27 января 2021 г. №49,                                  от 25 февраля 2021 г. №63, от 21 апреля 2021 г. №73, от 23 июня 2021 г. №84,                                       от 8 сентября 2021 г. №101, от 20 октября 2021 г. №120, от 17 ноября 2021 г. №131, от 26 января 2022 г. №156, от 25 мая 2022 г. №186, от 7 сентября 2022 г. №203, от 23 декабря 2022 г. №258, от 24 мая 2023 г. №281, от 6 сентября 2023 г. №309) изменение, изложив приложение в новой редакции согласно приложению к настоящему решению.</w:t>
      </w:r>
    </w:p>
    <w:p>
      <w:pPr>
        <w:pStyle w:val="TextBodyIndent"/>
        <w:tabs>
          <w:tab w:val="clear" w:pos="708"/>
          <w:tab w:val="left" w:pos="-2127" w:leader="none"/>
          <w:tab w:val="left" w:pos="-1985" w:leader="none"/>
          <w:tab w:val="left" w:pos="-170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2. Контроль за выполнением настоящего решения возложить                          на комиссию по социальным вопросам (Бронникова В.Н.).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ешение вступает в силу со дня его подписания и подлежит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А.В. Ладанов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___ №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я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бесплатно гражданам, имеющим трех и более детей, в целях индивидуального жилищного строительства или ведения личного подсобного хозяйств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 xml:space="preserve">                                                                          С.В. Лас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имущественных и зем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шений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 М.В. Маль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рассмотрен на заседании комисси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ым вопросам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токол от ______________года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  <w:tab/>
        <w:t xml:space="preserve">                                                          В.Н. Брон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остовский район       </w:t>
        <w:tab/>
        <w:tab/>
        <w:t xml:space="preserve">     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О.В. Свеже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                              </w:t>
        <w:tab/>
        <w:tab/>
        <w:tab/>
        <w:tab/>
        <w:t xml:space="preserve">          Е.В. 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ня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сессии от _______________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 А.В. Ладанов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Приложение </w:t>
      </w:r>
    </w:p>
    <w:p>
      <w:pPr>
        <w:pStyle w:val="Normal"/>
        <w:suppressAutoHyphens w:val="true"/>
        <w:spacing w:lineRule="auto" w:line="228"/>
        <w:ind w:left="5812" w:hanging="0"/>
        <w:rPr/>
      </w:pPr>
      <w:r>
        <w:rPr>
          <w:rFonts w:eastAsia="Calibri"/>
          <w:sz w:val="28"/>
          <w:szCs w:val="28"/>
          <w:lang w:eastAsia="ar-SA"/>
        </w:rPr>
        <w:t xml:space="preserve">к решению Совета 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муниципального образования Мостовский район 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от </w:t>
      </w:r>
      <w:r>
        <w:rPr>
          <w:sz w:val="28"/>
          <w:szCs w:val="28"/>
          <w:lang w:eastAsia="ar-SA"/>
        </w:rPr>
        <w:t>____________ № ______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28"/>
        <w:ind w:left="5812" w:hanging="0"/>
        <w:rPr/>
      </w:pPr>
      <w:r>
        <w:rPr>
          <w:color w:val="000000"/>
          <w:sz w:val="28"/>
          <w:szCs w:val="28"/>
          <w:shd w:fill="FFFFFF" w:val="clear"/>
          <w:lang w:eastAsia="ar-SA"/>
        </w:rPr>
        <w:t>«</w:t>
      </w:r>
      <w:r>
        <w:rPr>
          <w:rFonts w:eastAsia="Calibri"/>
          <w:sz w:val="28"/>
          <w:szCs w:val="28"/>
          <w:lang w:eastAsia="ar-SA"/>
        </w:rPr>
        <w:t xml:space="preserve">Приложение 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УТВЕРЖДЕН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решением Совета 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муниципального образования Мостовский район 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8 октября 2020 г. № 16</w:t>
      </w:r>
    </w:p>
    <w:p>
      <w:pPr>
        <w:pStyle w:val="Normal"/>
        <w:suppressAutoHyphens w:val="true"/>
        <w:spacing w:lineRule="auto" w:line="228"/>
        <w:ind w:left="5812" w:hanging="0"/>
        <w:rPr/>
      </w:pPr>
      <w:r>
        <w:rPr>
          <w:rFonts w:eastAsia="Calibri"/>
          <w:sz w:val="28"/>
          <w:szCs w:val="28"/>
          <w:lang w:eastAsia="ar-SA"/>
        </w:rPr>
        <w:t xml:space="preserve">(в редакции решения Совета 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муниципального образования Мостовский район 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от </w:t>
      </w:r>
      <w:r>
        <w:rPr>
          <w:sz w:val="28"/>
          <w:szCs w:val="28"/>
          <w:lang w:eastAsia="ar-SA"/>
        </w:rPr>
        <w:t>____________ № ______</w:t>
      </w:r>
      <w:r>
        <w:rPr>
          <w:rFonts w:eastAsia="Calibri"/>
          <w:sz w:val="28"/>
          <w:szCs w:val="28"/>
          <w:lang w:eastAsia="ar-SA"/>
        </w:rPr>
        <w:t>)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lineRule="auto" w:line="21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uppressAutoHyphens w:val="true"/>
        <w:spacing w:lineRule="auto" w:line="216"/>
        <w:jc w:val="center"/>
        <w:rPr/>
      </w:pPr>
      <w:r>
        <w:rPr>
          <w:b/>
          <w:sz w:val="28"/>
          <w:szCs w:val="28"/>
        </w:rPr>
        <w:t xml:space="preserve">земельных участков, </w:t>
      </w:r>
      <w:r>
        <w:rPr>
          <w:rFonts w:cs="Arial"/>
          <w:b/>
          <w:sz w:val="28"/>
          <w:szCs w:val="28"/>
        </w:rPr>
        <w:t>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</w:t>
      </w:r>
    </w:p>
    <w:p>
      <w:pPr>
        <w:pStyle w:val="Normal"/>
        <w:suppressAutoHyphens w:val="true"/>
        <w:spacing w:lineRule="auto" w:line="22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tbl>
      <w:tblPr>
        <w:tblW w:w="4900" w:type="pct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43"/>
        <w:gridCol w:w="3019"/>
        <w:gridCol w:w="1081"/>
        <w:gridCol w:w="2741"/>
      </w:tblGrid>
      <w:tr>
        <w:trPr>
          <w:trHeight w:val="55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дастровый номер ЗУ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рес земельного участ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ЗУ (кв.м.)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разрешенного использования ЗУ</w:t>
            </w:r>
          </w:p>
        </w:tc>
      </w:tr>
      <w:tr>
        <w:trPr>
          <w:trHeight w:val="44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28"/>
              <w:ind w:left="612" w:right="-108" w:hanging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3:20:0501001: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село Беноково, 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/>
              <w:t>переулок Чкалова, 2 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/>
            </w:pPr>
            <w:r>
              <w:rPr/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28"/>
              <w:ind w:left="612" w:right="-108" w:hanging="360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3:20:050100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село Беноково, 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/>
              <w:t>переулок Чкалова, 2 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/>
            </w:pPr>
            <w:r>
              <w:rPr/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28"/>
              <w:ind w:left="612" w:right="-108" w:hanging="360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3:20:050100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село Беноково, 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/>
              <w:t>переулок Чкалова, 2 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/>
            </w:pPr>
            <w:r>
              <w:rPr/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28"/>
              <w:ind w:left="612" w:right="-108" w:hanging="360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3:20:050100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село Беноково, 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/>
              <w:t>переулок Чкалова, 2 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/>
            </w:pPr>
            <w:r>
              <w:rPr/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28"/>
              <w:ind w:left="612" w:right="-108" w:hanging="360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3:20:050100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село Беноково, 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/>
              <w:t>переулок Чкалова, 1 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/>
            </w:pPr>
            <w:r>
              <w:rPr/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28"/>
              <w:ind w:left="612" w:right="-108" w:hanging="360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3:20:050100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село Беноково, 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/>
              <w:t>переулок Чкалова, 1 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/>
            </w:pPr>
            <w:r>
              <w:rPr/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28"/>
              <w:ind w:left="612" w:right="-108" w:hanging="360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3:20:050100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село Беноково, 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/>
              <w:t>переулок Чкалова, 1 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/>
            </w:pPr>
            <w:r>
              <w:rPr/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28"/>
              <w:ind w:left="612" w:right="-108" w:hanging="360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3:20:050100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село Беноково, 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/>
              <w:t>переулок Чкалова, 1 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/>
            </w:pPr>
            <w:r>
              <w:rPr/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28"/>
              <w:ind w:left="612" w:right="-108" w:hanging="360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3:20:050100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село Беноково, 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/>
              <w:t>переулок Чкалова, 1 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/>
            </w:pPr>
            <w:r>
              <w:rPr/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28"/>
              <w:ind w:left="612" w:right="-108" w:hanging="360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3:20:050100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село Беноково, 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/>
              <w:t>переулок Чкалова, 1 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/>
            </w:pPr>
            <w:r>
              <w:rPr/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28"/>
              <w:ind w:left="612" w:right="-108" w:hanging="360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3:20:050100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село Беноково, 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/>
              <w:t>переулок Чкалова, 1 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/>
            </w:pPr>
            <w:r>
              <w:rPr/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28"/>
              <w:ind w:left="612" w:right="-108" w:hanging="360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3:20:050100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село Беноково, 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/>
              <w:t>улица Дзержинского, 2 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/>
            </w:pPr>
            <w:r>
              <w:rPr/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28"/>
              <w:ind w:left="612" w:right="-108" w:hanging="360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3:20:050100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село Беноково, 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/>
              <w:t>улица Дзержинского, 2 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/>
            </w:pPr>
            <w:r>
              <w:rPr/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28"/>
              <w:ind w:left="612" w:right="-108" w:hanging="360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3:20:050100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село Беноково, 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/>
              <w:t>улица Дзержинского, 2 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/>
            </w:pPr>
            <w:r>
              <w:rPr/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28"/>
              <w:ind w:left="612" w:right="-108" w:hanging="360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3:20:050100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село Беноково, 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/>
              <w:t>улица Дзержинского, 2 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/>
            </w:pPr>
            <w:r>
              <w:rPr/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28"/>
              <w:ind w:left="612" w:right="-108" w:hanging="360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3:20:050100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село Беноково, 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/>
              <w:t>улица Дзержинского, 2 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/>
            </w:pPr>
            <w:r>
              <w:rPr/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28"/>
              <w:ind w:left="612" w:right="-108" w:hanging="360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3:20:050100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село Беноково, 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/>
              <w:t>улица Дзержинского, 2 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/>
            </w:pPr>
            <w:r>
              <w:rPr/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28"/>
              <w:ind w:left="612" w:right="-108" w:hanging="360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3:20:050100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село Беноково, 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/>
              <w:t>улица Дзержинского, 2 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/>
            </w:pPr>
            <w:r>
              <w:rPr/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28"/>
              <w:ind w:left="612" w:right="-108" w:hanging="360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3:20:050100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село Беноково, 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/>
              <w:t>переулок Чкалова, 10 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/>
            </w:pPr>
            <w:r>
              <w:rPr/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28"/>
              <w:ind w:left="612" w:right="-108" w:hanging="360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3:20:050100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село Беноково, 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/>
              <w:t>переулок Чкалова, 10 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/>
            </w:pPr>
            <w:r>
              <w:rPr/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28"/>
              <w:ind w:left="612" w:right="-108" w:hanging="360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3:20:050100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село Беноково, 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/>
              <w:t>переулок Чкалова, 10 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/>
            </w:pPr>
            <w:r>
              <w:rPr/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28"/>
              <w:ind w:left="612" w:right="-108" w:hanging="360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21" w:right="-108" w:hanging="0"/>
              <w:rPr>
                <w:color w:val="000000"/>
              </w:rPr>
            </w:pPr>
            <w:r>
              <w:rPr>
                <w:color w:val="000000"/>
              </w:rPr>
              <w:t>23:20:1101001:3693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село Унароково, 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/>
              <w:t>улица Пролетарская, 34 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11" w:hanging="0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28"/>
              <w:ind w:left="612" w:right="-108" w:hanging="360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21" w:right="-108" w:hanging="0"/>
              <w:rPr>
                <w:color w:val="000000"/>
              </w:rPr>
            </w:pPr>
            <w:r>
              <w:rPr>
                <w:color w:val="000000"/>
              </w:rPr>
              <w:t>23:20:0301001:6067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станица Андрюки, 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/>
              <w:t>переулок Шоссейный, 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11" w:hanging="0"/>
              <w:rPr/>
            </w:pPr>
            <w:r>
              <w:rPr/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28"/>
              <w:ind w:left="612" w:right="-108" w:hanging="360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23:20:0301001:6068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станица Андрюки, 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/>
              <w:t>переулок Шоссейный, 7 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/>
            </w:pPr>
            <w:r>
              <w:rPr/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28"/>
              <w:ind w:left="612" w:right="-108" w:hanging="360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23:20:0301001: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станица Андрюки, 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/>
              <w:t>улица Садовая, 19 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/>
            </w:pPr>
            <w:r>
              <w:rPr/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28"/>
              <w:ind w:left="612" w:right="-108" w:hanging="360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23:20:030100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станица Андрюки, 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/>
              <w:t>улица Садовая, 19 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/>
            </w:pPr>
            <w:r>
              <w:rPr/>
              <w:t>Для ведения личного подсобного хозяйства (приусадебный земельный участок)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rPr/>
      </w:pPr>
      <w:r>
        <w:rPr>
          <w:sz w:val="28"/>
        </w:rPr>
        <w:t>Начальник управления</w:t>
      </w:r>
    </w:p>
    <w:p>
      <w:pPr>
        <w:pStyle w:val="Normal"/>
        <w:rPr>
          <w:sz w:val="28"/>
        </w:rPr>
      </w:pPr>
      <w:r>
        <w:rPr>
          <w:sz w:val="28"/>
        </w:rPr>
        <w:t>имущественных и земельных отношений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567" w:top="623" w:footer="0" w:bottom="5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8"/>
        </w:rPr>
        <w:t>образования Мостовский район                                                           М.В. Мальцев</w:t>
      </w:r>
    </w:p>
    <w:p>
      <w:pPr>
        <w:pStyle w:val="Normal"/>
        <w:spacing w:lineRule="auto" w:line="230"/>
        <w:ind w:left="-142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к проекту решения Совета муниципального образования Мостовский район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«О внесении изменения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есплатно гражданам, имеющим трех и более детей, в целях индивидуального жилищного строительства или ведения личного подсобного хозяйства»»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_____________________________№_________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</w:t>
      </w:r>
      <w:r>
        <w:rPr>
          <w:rFonts w:cs="Arial"/>
          <w:sz w:val="28"/>
        </w:rPr>
        <w:t>решения Совета муниципального образования Мостовский район                «</w:t>
      </w:r>
      <w:r>
        <w:rPr>
          <w:rFonts w:cs="Arial"/>
          <w:sz w:val="28"/>
          <w:szCs w:val="28"/>
        </w:rPr>
        <w:t xml:space="preserve">О внесении изменения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»» подготовлен в связи с необходимостью исполнения положений статьи 6 </w:t>
      </w:r>
      <w:r>
        <w:rPr>
          <w:sz w:val="28"/>
          <w:szCs w:val="28"/>
        </w:rPr>
        <w:t>Закона Краснодарского края от 26 декабря 2014 г. № 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вышеуказанной нормой, в целях предоставления земельных участков в собственность бесплатно гражданам, имеющим трех                  и более детей, органы местного самоуправления формируют и утверждают Перечен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образования Мостовский район               от 6 сентября 2023 г. № 309 «О внесении изменения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» был утвержден Перечень, содержащий                    12 земельных участков. В связи с неявкой граждан, приглашенных на распределение, все 12 земельных участков с учетом требований пункта 1 статьи 7.4 Закона Краснодарского края от 26 декабря 2014 г. № 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в установленном порядке включены в список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. </w:t>
      </w:r>
    </w:p>
    <w:p>
      <w:pPr>
        <w:pStyle w:val="Normal"/>
        <w:ind w:firstLine="708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На основании вышеизложенного, в приложение для предоставления земельных участков в собственность бесплатно   гражданам,   имеющим  трех    и  более  детей,  состоящим  на  учете, включены 26 новых земельных участков, которые  в  дальнейшем  будут  распределены  между  гражданами,  состоящими на учете начиная с № 1.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pacing w:val="4"/>
          <w:sz w:val="28"/>
          <w:szCs w:val="28"/>
        </w:rPr>
        <w:t>Принятие и исполнение указанного решения не повлечет расходов из бюджета муниципального образования Мостовский район.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 и земель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образования Мостовский район                                                           М.В. Мальц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61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5:30:00Z</dcterms:created>
  <dc:creator>Соленова В.И.</dc:creator>
  <dc:description/>
  <dc:language>en-US</dc:language>
  <cp:lastModifiedBy>SOVET</cp:lastModifiedBy>
  <cp:lastPrinted>2023-08-16T08:36:00Z</cp:lastPrinted>
  <dcterms:modified xsi:type="dcterms:W3CDTF">2023-11-02T05:32:00Z</dcterms:modified>
  <cp:revision>3</cp:revision>
  <dc:subject/>
  <dc:title/>
</cp:coreProperties>
</file>