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ноября 2023 г.                                                               № 33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сновных параметров бюджета, опублик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муниципального образования Мос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 на 2024 год и плановый период 2025 и 202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лномоченного орган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местного самоуправления в Российской Федерации», Уставом муниципального образования Мостовский район Совет муниципального образования Мостовский район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основные параметры бюджета муниципального образования Мостовский район на 2024 год и плановый период 2025 и 2026 годов (приложения 1,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сновные параметры проекта бюджета муниципального образования Мостовский район на 2024 год и плановый период                        2025 и 202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проведение публичных слушаний по теме: «Рассмотрение проекта бюджета муниципального образования Мостовский район на 2024 год и плановый период 2025 и 2026 годов» на 6 декабря 2023 года в 14.30 часов в здании Дома культуры пос.Мостовского, ул.Ленина,1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Создать комиссию по подготовке и проведению публичных слушаний по теме: «Рассмотрение проекта бюджета муниципального образования Мостовский район на 2024 год и плановый период 2025 и 2026 годов» и утвердить ее состав (приложение 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рядок учета предложений и участия граждан в обсуждении проекта бюджета муниципального образования Мостовский район на 2024 год и плановый период 2025 и 2026 годов (приложение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став рабочей группы по учету предложений при обсуждении проекта бюджета муниципального образования Мостовский район на 2024 год и плановый период 2025 и 2026 годов (приложение 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Определить местом приема и регистрации предложений граждан по проекту бюджета муниципального образования Мостовский район на 2024 год и плановый период 2025 и 2026 годов финансовое управление администрации муниципального образования Мостовский район, пос. Мостовской,                   ул. Горького, 139, каб.306 (3 этаж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.Контроль за выполнением настоящего решения возложить на комиссию по вопросам финансово-бюджетной и налоговой политике (Попов А.А.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</w:rPr>
        <w:t>.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В.Ладанов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1.2023 г. № 33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ий район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1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1 591,6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 341,6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1.2023 г. № 33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1565"/>
        <w:gridCol w:w="1775"/>
      </w:tblGrid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4 883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6 341,2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4 897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 105,2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014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 7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1.2023 г. № 3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Рассмотрение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на 2024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ссии  по вопросам финансово-бюджетной и налогов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отраслевого финансирования и доходов бюджета финансового управления администрации муниципального образования Мостов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1.2023 г. № 3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муниципального образования Мостовский район с момента опубликования (обнародования) проекта бюджета муниципального образования Мостовский район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проекта бюджета муниципального образования Мостовский район, предусмотренного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убличных слушаний по проекту муниципального образования Мост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Мостовский район  (далее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муниципального образования Мостовский район (далее – рабочая груп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о дополнениях и (или) изменениях к опубликованному (обнародованному) проекту бюджета муниципального образования Мостовский район должны быть внесены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не противоречить Конституции Российской Федерации, требованиям Федерального закона от 6 октября 2003 г. № 131-ФЗ «Об общих принципах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отвеч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однозначное толкование положений проекта бюджета муниципального образования Мост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Мост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ями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бщее количество поступивших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, рекомендуемые рабочей группой для внесения в текст проекта бюджета муниципального образования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абочая группа представляет в уполномоченный орган заключение о внесенных предложениях для проведения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сле проведения публичных слушаний рабочая группа представляет в представительный орган муниципального образования Мостовский район заключение по проведению публичных слушаний, материалы деятельности рабочей группы с приложением всех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еред решением о принятии бюджета муниципального образования на очередной финансовый год и плановый период, представительный орган муниципального образования Мостовский район заслушивает уполномоченного члена рабочей группы об итогах публичных слушаний для включения в проект бюджета муниципального образования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Итоги рассмотрения поступивших предложений с обязательным содержанием принятых (включенных в проект бюджета муниципального образования Мостовский район) предложений подлежа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5.11.2023 г. № 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для учета предложений при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на 2024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25 и 2026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раслевого отдела финансирования и доходов бюджета финансового управления администрации муниципального образования Мостовский район, руководитель рабоч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д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организационно-правового обеспечения и делопроизводства Совета муниципального образования Мостовский район,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к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асилье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бюджетного отдела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Владимировна 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бюджетного отдела финансового управления администрации муниципального образования Мостов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стовский район от __________№____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нятии основных параметров бюджета, опубликования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муниципального образования Мостовский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на 2024 год и плановый период 2025 и 2026 годов,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органа по проведению публичных слушаний» 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7"/>
          <w:sz w:val="28"/>
          <w:szCs w:val="28"/>
        </w:rPr>
        <w:t xml:space="preserve">В аналитических целях на этапе составления проекта бюджета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на 2024 год и на плановый период 2025 и 2026 годов, в соответствии со статьей 19 решения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, в Совет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направляются основные параметры бюджета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для принятия.</w:t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981 591,6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 009 341,6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 27 750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плановый период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1 814 883,6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1 844 897,3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30 014,3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 параметры бюджета муниципального образования Мостовский район на плановый период 202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2 156 341,2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2 184 105,2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: 27 764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2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9:00Z</dcterms:created>
  <dc:creator>КозкаРС</dc:creator>
  <dc:description/>
  <cp:keywords/>
  <dc:language>en-US</dc:language>
  <cp:lastModifiedBy>SOVET</cp:lastModifiedBy>
  <cp:lastPrinted>2022-11-02T17:19:00Z</cp:lastPrinted>
  <dcterms:modified xsi:type="dcterms:W3CDTF">2023-11-17T07:38:00Z</dcterms:modified>
  <cp:revision>7</cp:revision>
  <dc:subject/>
  <dc:title>Вносится</dc:title>
</cp:coreProperties>
</file>