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34340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__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решение Сов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Мост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8 октября 2015 г. № 7 «Об утвержден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о бюджетном процесс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и с бюджетным законодательством Российской Федерации Совет муниципального образования Мостовский район РЕШИ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 следующее изменени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часть 1 статьи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абзацем одиннадцатым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- увеличение бюджетных ассигнований текущего финансового года на финансирование мероприятий в 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е 1 статьи 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Федерального закона от 10 января 2002 г. №7-ФЗ «Об охране окружающей среды», в объеме, не превышающем положительной разницы между фактически поступившим и прогнозировавшимся объемом доходов бюджета муниципального образования Мостов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пункте 1 статьи 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Федерального закона от                10 января 2002 г. №7-ФЗ «Об охране окружающей среды», в отчетном финансовом году с превышением общего объема расходов, утвержденных решением Совета муниципального образования Мостовский район о бюджете муниципального образования Мостовский район на текущий финансовый год.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комиссию по вопросам финансово-бюджетной и налоговой политики         (Попов А.А.).</w:t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24"/>
        <w:widowControl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я в решение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 Е.М.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/>
      </w:pPr>
      <w:r>
        <w:rPr>
          <w:sz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я в решение Совета муниципальн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Мостовский район от 28 октября 2015 г. № 7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ложения о бюджетном процессе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униципальном образовании Мостовский район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вносится изменение в статью 2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«Особенности исполнения бюджета муниципального образования Мостовский район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ены основания для внесения изменений в сводную бюджетную роспись бюджета муниципального образования Мостовский район без внесения изменений в решение о бюджете муниципального образования Мостовский райо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22 г. в соответствии с Федеральным законом от                           10 января 2002 г. № 7-ФЗ «Об охране окружающей среды» платежи за негативное воздействие на окружающую среду, административные штрафы за правонарушения в области охраны окружающей среды и природопользования, платежи по искам о возмещении вреда, причиненного окружающей среде, а также при добровольном возмещении указанного вреда, носят целевой характер использования (далее – экологические платеж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внесения изменений в решение о бюджете муниципального образования Мостовский район возможно внесение изменений в сводную бюджетную роспись муниципального образования Мостовский район по экологическим платежам текущего финансового года, поступившим сверх прогнозировавшихся доходов, а также неисполненные бюджетные ассигнования расходов отчетного финансового года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27" w:top="58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SOVET</cp:lastModifiedBy>
  <cp:lastPrinted>2023-07-12T14:01:00Z</cp:lastPrinted>
  <dcterms:modified xsi:type="dcterms:W3CDTF">2023-11-01T12:22:00Z</dcterms:modified>
  <cp:revision>473</cp:revision>
  <dc:subject/>
  <dc:title>Вносится</dc:title>
</cp:coreProperties>
</file>